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0</wp:posOffset>
                </wp:positionH>
                <wp:positionV relativeFrom="paragraph">
                  <wp:posOffset>600075</wp:posOffset>
                </wp:positionV>
                <wp:extent cx="733425" cy="73342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33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7.5pt;margin-top:47.25pt;width:57.7pt;height:57.7pt;mso-wrap-style:none;v-text-anchor:middle">
                <v:fill o:detectmouseclick="t" type="solid" color2="#3f3f3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1085850</wp:posOffset>
                </wp:positionV>
                <wp:extent cx="733425" cy="73342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33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25pt;margin-top:85.5pt;width:57.7pt;height:57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0</wp:posOffset>
                </wp:positionH>
                <wp:positionV relativeFrom="paragraph">
                  <wp:posOffset>962025</wp:posOffset>
                </wp:positionV>
                <wp:extent cx="733425" cy="73342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33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5pt;margin-top:75.75pt;width:57.7pt;height:57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0</wp:posOffset>
                </wp:positionH>
                <wp:positionV relativeFrom="paragraph">
                  <wp:posOffset>828675</wp:posOffset>
                </wp:positionV>
                <wp:extent cx="733425" cy="73342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33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5pt;margin-top:65.25pt;width:57.7pt;height:57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1725</wp:posOffset>
                </wp:positionH>
                <wp:positionV relativeFrom="paragraph">
                  <wp:posOffset>733425</wp:posOffset>
                </wp:positionV>
                <wp:extent cx="733425" cy="73342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33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75pt;margin-top:57.75pt;width:57.7pt;height:57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1250</wp:posOffset>
                </wp:positionH>
                <wp:positionV relativeFrom="paragraph">
                  <wp:posOffset>95250</wp:posOffset>
                </wp:positionV>
                <wp:extent cx="733425" cy="733425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33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5pt;margin-top:7.5pt;width:57.7pt;height:57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0</wp:posOffset>
                </wp:positionH>
                <wp:positionV relativeFrom="paragraph">
                  <wp:posOffset>457200</wp:posOffset>
                </wp:positionV>
                <wp:extent cx="733425" cy="73342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33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5pt;margin-top:36pt;width:57.7pt;height:57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1725</wp:posOffset>
                </wp:positionH>
                <wp:positionV relativeFrom="paragraph">
                  <wp:posOffset>352425</wp:posOffset>
                </wp:positionV>
                <wp:extent cx="733425" cy="73342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33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75pt;margin-top:27.75pt;width:57.7pt;height:57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1725</wp:posOffset>
                </wp:positionH>
                <wp:positionV relativeFrom="paragraph">
                  <wp:posOffset>228600</wp:posOffset>
                </wp:positionV>
                <wp:extent cx="733425" cy="733425"/>
                <wp:effectExtent l="6985" t="6985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33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75pt;margin-top:18pt;width:57.7pt;height:57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733425</wp:posOffset>
                </wp:positionV>
                <wp:extent cx="2009775" cy="952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7.75pt" to="296.2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3075</wp:posOffset>
                </wp:positionH>
                <wp:positionV relativeFrom="paragraph">
                  <wp:posOffset>1181100</wp:posOffset>
                </wp:positionV>
                <wp:extent cx="2009775" cy="952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93pt" to="295.45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1275</wp:posOffset>
                </wp:positionH>
                <wp:positionV relativeFrom="paragraph">
                  <wp:posOffset>942975</wp:posOffset>
                </wp:positionV>
                <wp:extent cx="90805" cy="9080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3.25pt;margin-top:74.25pt;width:7.1pt;height:7.1pt;mso-wrap-style:none;v-text-anchor:middle">
                <v:fill o:detectmouseclick="t" type="solid" color2="aqua"/>
                <v:stroke color="maroon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4375</wp:posOffset>
                </wp:positionH>
                <wp:positionV relativeFrom="paragraph">
                  <wp:posOffset>898525</wp:posOffset>
                </wp:positionV>
                <wp:extent cx="1866900" cy="180975"/>
                <wp:effectExtent l="0" t="11430" r="1524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285">
                              <a:moveTo>
                                <a:pt x="2940" y="160"/>
                              </a:moveTo>
                              <a:cubicBezTo>
                                <a:pt x="2917" y="133"/>
                                <a:pt x="2895" y="107"/>
                                <a:pt x="2865" y="85"/>
                              </a:cubicBezTo>
                              <a:cubicBezTo>
                                <a:pt x="2835" y="63"/>
                                <a:pt x="2802" y="37"/>
                                <a:pt x="2760" y="25"/>
                              </a:cubicBezTo>
                              <a:cubicBezTo>
                                <a:pt x="2718" y="13"/>
                                <a:pt x="2655" y="0"/>
                                <a:pt x="2610" y="10"/>
                              </a:cubicBezTo>
                              <a:cubicBezTo>
                                <a:pt x="2565" y="20"/>
                                <a:pt x="2525" y="60"/>
                                <a:pt x="2490" y="85"/>
                              </a:cubicBezTo>
                              <a:cubicBezTo>
                                <a:pt x="2455" y="110"/>
                                <a:pt x="2438" y="132"/>
                                <a:pt x="2400" y="160"/>
                              </a:cubicBezTo>
                              <a:cubicBezTo>
                                <a:pt x="2362" y="188"/>
                                <a:pt x="2305" y="242"/>
                                <a:pt x="2265" y="250"/>
                              </a:cubicBezTo>
                              <a:cubicBezTo>
                                <a:pt x="2225" y="258"/>
                                <a:pt x="2190" y="232"/>
                                <a:pt x="2160" y="205"/>
                              </a:cubicBezTo>
                              <a:cubicBezTo>
                                <a:pt x="2130" y="178"/>
                                <a:pt x="2122" y="115"/>
                                <a:pt x="2085" y="85"/>
                              </a:cubicBezTo>
                              <a:cubicBezTo>
                                <a:pt x="2048" y="55"/>
                                <a:pt x="1977" y="27"/>
                                <a:pt x="1935" y="25"/>
                              </a:cubicBezTo>
                              <a:cubicBezTo>
                                <a:pt x="1893" y="23"/>
                                <a:pt x="1865" y="43"/>
                                <a:pt x="1830" y="70"/>
                              </a:cubicBezTo>
                              <a:cubicBezTo>
                                <a:pt x="1795" y="97"/>
                                <a:pt x="1765" y="155"/>
                                <a:pt x="1725" y="190"/>
                              </a:cubicBezTo>
                              <a:cubicBezTo>
                                <a:pt x="1685" y="225"/>
                                <a:pt x="1625" y="275"/>
                                <a:pt x="1590" y="280"/>
                              </a:cubicBezTo>
                              <a:cubicBezTo>
                                <a:pt x="1555" y="285"/>
                                <a:pt x="1542" y="245"/>
                                <a:pt x="1515" y="220"/>
                              </a:cubicBezTo>
                              <a:cubicBezTo>
                                <a:pt x="1488" y="195"/>
                                <a:pt x="1460" y="157"/>
                                <a:pt x="1425" y="130"/>
                              </a:cubicBezTo>
                              <a:cubicBezTo>
                                <a:pt x="1390" y="103"/>
                                <a:pt x="1347" y="57"/>
                                <a:pt x="1305" y="55"/>
                              </a:cubicBezTo>
                              <a:cubicBezTo>
                                <a:pt x="1263" y="53"/>
                                <a:pt x="1207" y="90"/>
                                <a:pt x="1170" y="115"/>
                              </a:cubicBezTo>
                              <a:cubicBezTo>
                                <a:pt x="1133" y="140"/>
                                <a:pt x="1113" y="182"/>
                                <a:pt x="1080" y="205"/>
                              </a:cubicBezTo>
                              <a:cubicBezTo>
                                <a:pt x="1047" y="228"/>
                                <a:pt x="1012" y="250"/>
                                <a:pt x="975" y="250"/>
                              </a:cubicBezTo>
                              <a:cubicBezTo>
                                <a:pt x="938" y="250"/>
                                <a:pt x="883" y="225"/>
                                <a:pt x="855" y="205"/>
                              </a:cubicBezTo>
                              <a:cubicBezTo>
                                <a:pt x="827" y="185"/>
                                <a:pt x="837" y="152"/>
                                <a:pt x="810" y="130"/>
                              </a:cubicBezTo>
                              <a:cubicBezTo>
                                <a:pt x="783" y="108"/>
                                <a:pt x="730" y="75"/>
                                <a:pt x="690" y="70"/>
                              </a:cubicBezTo>
                              <a:cubicBezTo>
                                <a:pt x="650" y="65"/>
                                <a:pt x="610" y="78"/>
                                <a:pt x="570" y="100"/>
                              </a:cubicBezTo>
                              <a:cubicBezTo>
                                <a:pt x="530" y="122"/>
                                <a:pt x="488" y="182"/>
                                <a:pt x="450" y="205"/>
                              </a:cubicBezTo>
                              <a:cubicBezTo>
                                <a:pt x="412" y="228"/>
                                <a:pt x="382" y="237"/>
                                <a:pt x="345" y="235"/>
                              </a:cubicBezTo>
                              <a:cubicBezTo>
                                <a:pt x="308" y="233"/>
                                <a:pt x="267" y="207"/>
                                <a:pt x="225" y="190"/>
                              </a:cubicBezTo>
                              <a:cubicBezTo>
                                <a:pt x="183" y="173"/>
                                <a:pt x="128" y="150"/>
                                <a:pt x="90" y="130"/>
                              </a:cubicBezTo>
                              <a:cubicBezTo>
                                <a:pt x="52" y="110"/>
                                <a:pt x="12" y="77"/>
                                <a:pt x="0" y="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285" path="m2940,160c2917,133,2895,107,2865,85c2835,63,2802,37,2760,25c2718,13,2655,0,2610,10c2565,20,2525,60,2490,85c2455,110,2438,132,2400,160c2362,188,2305,242,2265,250c2225,258,2190,232,2160,205c2130,178,2122,115,2085,85c2048,55,1977,27,1935,25c1893,23,1865,43,1830,70c1795,97,1765,155,1725,190c1685,225,1625,275,1590,280c1555,285,1542,245,1515,220c1488,195,1460,157,1425,130c1390,103,1347,57,1305,55c1263,53,1207,90,1170,115c1133,140,1113,182,1080,205c1047,228,1012,250,975,250c938,250,883,225,855,205c827,185,837,152,810,130c783,108,730,75,690,70c650,65,610,78,570,100c530,122,488,182,450,205c412,228,382,237,345,235c308,233,267,207,225,190c183,173,128,150,90,130c52,110,12,77,0,70e" stroked="t" o:allowincell="f" style="position:absolute;margin-left:56.25pt;margin-top:70.75pt;width:146.95pt;height:14.2pt;mso-wrap-style:none;v-text-anchor:middle">
                <v:fill o:detectmouseclick="t" on="false"/>
                <v:stroke color="maroon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6525</wp:posOffset>
                </wp:positionH>
                <wp:positionV relativeFrom="paragraph">
                  <wp:posOffset>755650</wp:posOffset>
                </wp:positionV>
                <wp:extent cx="2057400" cy="225425"/>
                <wp:effectExtent l="14605" t="11430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355">
                              <a:moveTo>
                                <a:pt x="0" y="355"/>
                              </a:moveTo>
                              <a:cubicBezTo>
                                <a:pt x="37" y="343"/>
                                <a:pt x="75" y="332"/>
                                <a:pt x="120" y="295"/>
                              </a:cubicBezTo>
                              <a:cubicBezTo>
                                <a:pt x="165" y="258"/>
                                <a:pt x="225" y="160"/>
                                <a:pt x="270" y="130"/>
                              </a:cubicBezTo>
                              <a:cubicBezTo>
                                <a:pt x="315" y="100"/>
                                <a:pt x="357" y="100"/>
                                <a:pt x="390" y="115"/>
                              </a:cubicBezTo>
                              <a:cubicBezTo>
                                <a:pt x="423" y="130"/>
                                <a:pt x="425" y="185"/>
                                <a:pt x="465" y="220"/>
                              </a:cubicBezTo>
                              <a:cubicBezTo>
                                <a:pt x="505" y="255"/>
                                <a:pt x="580" y="322"/>
                                <a:pt x="630" y="325"/>
                              </a:cubicBezTo>
                              <a:cubicBezTo>
                                <a:pt x="680" y="328"/>
                                <a:pt x="728" y="265"/>
                                <a:pt x="765" y="235"/>
                              </a:cubicBezTo>
                              <a:cubicBezTo>
                                <a:pt x="802" y="205"/>
                                <a:pt x="825" y="172"/>
                                <a:pt x="855" y="145"/>
                              </a:cubicBezTo>
                              <a:cubicBezTo>
                                <a:pt x="885" y="118"/>
                                <a:pt x="910" y="77"/>
                                <a:pt x="945" y="70"/>
                              </a:cubicBezTo>
                              <a:cubicBezTo>
                                <a:pt x="980" y="63"/>
                                <a:pt x="1030" y="80"/>
                                <a:pt x="1065" y="100"/>
                              </a:cubicBezTo>
                              <a:cubicBezTo>
                                <a:pt x="1100" y="120"/>
                                <a:pt x="1118" y="160"/>
                                <a:pt x="1155" y="190"/>
                              </a:cubicBezTo>
                              <a:cubicBezTo>
                                <a:pt x="1192" y="220"/>
                                <a:pt x="1253" y="273"/>
                                <a:pt x="1290" y="280"/>
                              </a:cubicBezTo>
                              <a:cubicBezTo>
                                <a:pt x="1327" y="287"/>
                                <a:pt x="1340" y="262"/>
                                <a:pt x="1380" y="235"/>
                              </a:cubicBezTo>
                              <a:cubicBezTo>
                                <a:pt x="1420" y="208"/>
                                <a:pt x="1490" y="147"/>
                                <a:pt x="1530" y="115"/>
                              </a:cubicBezTo>
                              <a:cubicBezTo>
                                <a:pt x="1570" y="83"/>
                                <a:pt x="1593" y="45"/>
                                <a:pt x="1620" y="40"/>
                              </a:cubicBezTo>
                              <a:cubicBezTo>
                                <a:pt x="1647" y="35"/>
                                <a:pt x="1670" y="65"/>
                                <a:pt x="1695" y="85"/>
                              </a:cubicBezTo>
                              <a:cubicBezTo>
                                <a:pt x="1720" y="105"/>
                                <a:pt x="1745" y="140"/>
                                <a:pt x="1770" y="160"/>
                              </a:cubicBezTo>
                              <a:cubicBezTo>
                                <a:pt x="1795" y="180"/>
                                <a:pt x="1805" y="202"/>
                                <a:pt x="1845" y="205"/>
                              </a:cubicBezTo>
                              <a:cubicBezTo>
                                <a:pt x="1885" y="208"/>
                                <a:pt x="1968" y="192"/>
                                <a:pt x="2010" y="175"/>
                              </a:cubicBezTo>
                              <a:cubicBezTo>
                                <a:pt x="2052" y="158"/>
                                <a:pt x="2073" y="125"/>
                                <a:pt x="2100" y="100"/>
                              </a:cubicBezTo>
                              <a:cubicBezTo>
                                <a:pt x="2127" y="75"/>
                                <a:pt x="2138" y="40"/>
                                <a:pt x="2175" y="25"/>
                              </a:cubicBezTo>
                              <a:cubicBezTo>
                                <a:pt x="2212" y="10"/>
                                <a:pt x="2283" y="0"/>
                                <a:pt x="2325" y="10"/>
                              </a:cubicBezTo>
                              <a:cubicBezTo>
                                <a:pt x="2367" y="20"/>
                                <a:pt x="2400" y="63"/>
                                <a:pt x="2430" y="85"/>
                              </a:cubicBezTo>
                              <a:cubicBezTo>
                                <a:pt x="2460" y="107"/>
                                <a:pt x="2460" y="128"/>
                                <a:pt x="2505" y="145"/>
                              </a:cubicBezTo>
                              <a:cubicBezTo>
                                <a:pt x="2550" y="162"/>
                                <a:pt x="2640" y="182"/>
                                <a:pt x="2700" y="190"/>
                              </a:cubicBezTo>
                              <a:cubicBezTo>
                                <a:pt x="2760" y="198"/>
                                <a:pt x="2805" y="190"/>
                                <a:pt x="2865" y="190"/>
                              </a:cubicBezTo>
                              <a:cubicBezTo>
                                <a:pt x="2925" y="190"/>
                                <a:pt x="2998" y="190"/>
                                <a:pt x="3060" y="190"/>
                              </a:cubicBezTo>
                              <a:cubicBezTo>
                                <a:pt x="3122" y="190"/>
                                <a:pt x="3181" y="190"/>
                                <a:pt x="3240" y="19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355" path="m0,355c37,343,75,332,120,295c165,258,225,160,270,130c315,100,357,100,390,115c423,130,425,185,465,220c505,255,580,322,630,325c680,328,728,265,765,235c802,205,825,172,855,145c885,118,910,77,945,70c980,63,1030,80,1065,100c1100,120,1118,160,1155,190c1192,220,1253,273,1290,280c1327,287,1340,262,1380,235c1420,208,1490,147,1530,115c1570,83,1593,45,1620,40c1647,35,1670,65,1695,85c1720,105,1745,140,1770,160c1795,180,1805,202,1845,205c1885,208,1968,192,2010,175c2052,158,2073,125,2100,100c2127,75,2138,40,2175,25c2212,10,2283,0,2325,10c2367,20,2400,63,2430,85c2460,107,2460,128,2505,145c2550,162,2640,182,2700,190c2760,198,2805,190,2865,190c2925,190,2998,190,3060,190c3122,190,3181,190,3240,190e" stroked="t" o:allowincell="f" style="position:absolute;margin-left:210.75pt;margin-top:59.5pt;width:161.95pt;height:17.7pt;mso-wrap-style:none;v-text-anchor:middle">
                <v:fill o:detectmouseclick="t" on="false"/>
                <v:stroke color="maroon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650</wp:posOffset>
                </wp:positionH>
                <wp:positionV relativeFrom="paragraph">
                  <wp:posOffset>723900</wp:posOffset>
                </wp:positionV>
                <wp:extent cx="457200" cy="317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7pt" to="115.45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1181100</wp:posOffset>
                </wp:positionV>
                <wp:extent cx="457200" cy="952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93pt" to="116.2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7650</wp:posOffset>
                </wp:positionH>
                <wp:positionV relativeFrom="paragraph">
                  <wp:posOffset>1190625</wp:posOffset>
                </wp:positionV>
                <wp:extent cx="457200" cy="952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3.75pt" to="355.4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9550</wp:posOffset>
                </wp:positionH>
                <wp:positionV relativeFrom="paragraph">
                  <wp:posOffset>723900</wp:posOffset>
                </wp:positionV>
                <wp:extent cx="457200" cy="952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57pt" to="352.45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-9525</wp:posOffset>
                </wp:positionV>
                <wp:extent cx="0" cy="1981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75pt" to="216pt,155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0</wp:posOffset>
                </wp:positionH>
                <wp:positionV relativeFrom="paragraph">
                  <wp:posOffset>719455</wp:posOffset>
                </wp:positionV>
                <wp:extent cx="970915" cy="47561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7561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de-DE"/>
                              </w:rPr>
                              <w:t>LS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76.45pt;height:37.45pt;mso-wrap-distance-left:9.05pt;mso-wrap-distance-right:9.05pt;mso-wrap-distance-top:0pt;mso-wrap-distance-bottom:0pt;margin-top:56.6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de-DE"/>
                        </w:rPr>
                        <w:t>LS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1830</wp:posOffset>
                </wp:positionH>
                <wp:positionV relativeFrom="paragraph">
                  <wp:posOffset>725805</wp:posOffset>
                </wp:positionV>
                <wp:extent cx="970915" cy="4756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7561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lang w:val="de-DE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de-DE"/>
                              </w:rPr>
                              <w:t>LS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76.45pt;height:37.45pt;mso-wrap-distance-left:9.05pt;mso-wrap-distance-right:9.05pt;mso-wrap-distance-top:0pt;mso-wrap-distance-bottom:0pt;margin-top:57.1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lang w:val="de-DE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b/>
                          <w:lang w:val="de-DE"/>
                        </w:rPr>
                        <w:t>LS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2:28:00Z</dcterms:created>
  <dc:creator>admin_steiner</dc:creator>
  <dc:description/>
  <dc:language>en-US</dc:language>
  <cp:lastModifiedBy>admin_steiner</cp:lastModifiedBy>
  <dcterms:modified xsi:type="dcterms:W3CDTF">2005-10-06T12:41:00Z</dcterms:modified>
  <cp:revision>7</cp:revision>
  <dc:subject/>
  <dc:title/>
</cp:coreProperties>
</file>