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1705</wp:posOffset>
                </wp:positionH>
                <wp:positionV relativeFrom="paragraph">
                  <wp:posOffset>169545</wp:posOffset>
                </wp:positionV>
                <wp:extent cx="19050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Conduction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1pt;mso-wrap-distance-left:9.05pt;mso-wrap-distance-right:9.05pt;mso-wrap-distance-top:0pt;mso-wrap-distance-bottom:0pt;margin-top:13.35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Conduction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</wp:posOffset>
                </wp:positionH>
                <wp:positionV relativeFrom="paragraph">
                  <wp:posOffset>-635</wp:posOffset>
                </wp:positionV>
                <wp:extent cx="28511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0.05pt" to="240.6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7405</wp:posOffset>
                </wp:positionH>
                <wp:positionV relativeFrom="paragraph">
                  <wp:posOffset>100965</wp:posOffset>
                </wp:positionV>
                <wp:extent cx="488950" cy="53975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539640"/>
                          <a:chOff x="0" y="0"/>
                          <a:chExt cx="488880" cy="5396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4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428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33200"/>
                            <a:ext cx="540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10">
                                <a:moveTo>
                                  <a:pt x="0" y="0"/>
                                </a:moveTo>
                                <a:cubicBezTo>
                                  <a:pt x="37" y="109"/>
                                  <a:pt x="75" y="218"/>
                                  <a:pt x="80" y="320"/>
                                </a:cubicBezTo>
                                <a:cubicBezTo>
                                  <a:pt x="85" y="422"/>
                                  <a:pt x="57" y="516"/>
                                  <a:pt x="30" y="6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5pt;margin-top:7.95pt;width:38.45pt;height:42.4pt" coordorigin="3303,159" coordsize="769,848">
                <v:line id="shape_0" from="3303,1009" to="4052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339" to="4062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3,228" to="4072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159" to="4062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5,610" path="m0,0c37,109,75,218,80,320c85,422,57,516,30,610e" stroked="t" o:allowincell="f" style="position:absolute;left:3803;top:369;width:84;height:6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24765</wp:posOffset>
                </wp:positionV>
                <wp:extent cx="0" cy="73025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1.95pt" to="64.15pt,59.4pt" stroked="t" o:allowincell="f" style="position:absolut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905</wp:posOffset>
                </wp:positionH>
                <wp:positionV relativeFrom="paragraph">
                  <wp:posOffset>12065</wp:posOffset>
                </wp:positionV>
                <wp:extent cx="151130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ctivator excited lev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0.95pt;mso-position-vertical-relative:text;margin-left:2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ctivator excited lev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2395" distR="114935" simplePos="0" locked="0" layoutInCell="0" allowOverlap="1" relativeHeight="6">
                <wp:simplePos x="0" y="0"/>
                <wp:positionH relativeFrom="column">
                  <wp:posOffset>2640330</wp:posOffset>
                </wp:positionH>
                <wp:positionV relativeFrom="paragraph">
                  <wp:posOffset>141605</wp:posOffset>
                </wp:positionV>
                <wp:extent cx="751840" cy="220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680" cy="220320"/>
                          <a:chOff x="0" y="0"/>
                          <a:chExt cx="751680" cy="220320"/>
                        </a:xfrm>
                      </wpg:grpSpPr>
                      <wps:wsp>
                        <wps:cNvSpPr/>
                        <wps:spPr>
                          <a:xfrm rot="21476400">
                            <a:off x="3240" y="10800"/>
                            <a:ext cx="6091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833">
                                <a:moveTo>
                                  <a:pt x="0" y="513"/>
                                </a:moveTo>
                                <a:cubicBezTo>
                                  <a:pt x="151" y="256"/>
                                  <a:pt x="302" y="0"/>
                                  <a:pt x="400" y="53"/>
                                </a:cubicBezTo>
                                <a:cubicBezTo>
                                  <a:pt x="498" y="106"/>
                                  <a:pt x="503" y="833"/>
                                  <a:pt x="590" y="833"/>
                                </a:cubicBezTo>
                                <a:cubicBezTo>
                                  <a:pt x="677" y="833"/>
                                  <a:pt x="838" y="55"/>
                                  <a:pt x="920" y="53"/>
                                </a:cubicBezTo>
                                <a:cubicBezTo>
                                  <a:pt x="1002" y="51"/>
                                  <a:pt x="987" y="820"/>
                                  <a:pt x="1080" y="823"/>
                                </a:cubicBezTo>
                                <a:cubicBezTo>
                                  <a:pt x="1173" y="826"/>
                                  <a:pt x="1392" y="126"/>
                                  <a:pt x="1480" y="73"/>
                                </a:cubicBezTo>
                                <a:cubicBezTo>
                                  <a:pt x="1568" y="20"/>
                                  <a:pt x="1589" y="261"/>
                                  <a:pt x="1610" y="503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123840"/>
                            <a:ext cx="139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pt;margin-top:12pt;width:58.85pt;height:15.65pt" coordorigin="4164,240" coordsize="1177,313">
                <v:shape id="shape_0" coordsize="1610,833" path="m0,513c151,256,302,0,400,53c498,106,503,833,590,833c677,833,838,55,920,53c1002,51,987,820,1080,823c1173,826,1392,126,1480,73c1568,20,1589,261,1610,503e" stroked="t" o:allowincell="f" style="position:absolute;left:4163;top:240;width:958;height:312;mso-wrap-style:none;v-text-anchor:middle;rotation:358">
                  <v:fill o:detectmouseclick="t" on="false"/>
                  <v:stroke color="black" weight="3240" joinstyle="round" endcap="flat"/>
                  <w10:wrap type="none"/>
                </v:shape>
                <v:line id="shape_0" from="5122,418" to="5341,418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</wp:posOffset>
                </wp:positionH>
                <wp:positionV relativeFrom="paragraph">
                  <wp:posOffset>59055</wp:posOffset>
                </wp:positionV>
                <wp:extent cx="1403350" cy="304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and gap ~ 4-5 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4pt;mso-wrap-distance-left:9.05pt;mso-wrap-distance-right:9.05pt;mso-wrap-distance-top:0pt;mso-wrap-distance-bottom:0pt;margin-top:4.65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Band gap ~ 4-5 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78105</wp:posOffset>
                </wp:positionV>
                <wp:extent cx="1403350" cy="304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4pt;mso-wrap-distance-left:9.05pt;mso-wrap-distance-right:9.05pt;mso-wrap-distance-top:0pt;mso-wrap-distance-bottom:0pt;margin-top:6.15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e</w:t>
                      </w:r>
                      <w:r>
                        <w:rPr>
                          <w:rFonts w:cs="Arial Narrow" w:ascii="Arial Narrow" w:hAnsi="Arial Narrow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1905</wp:posOffset>
                </wp:positionH>
                <wp:positionV relativeFrom="paragraph">
                  <wp:posOffset>144145</wp:posOffset>
                </wp:positionV>
                <wp:extent cx="15113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ctivator ground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4pt;mso-wrap-distance-left:9.05pt;mso-wrap-distance-right:9.05pt;mso-wrap-distance-top:0pt;mso-wrap-distance-bottom:0pt;margin-top:11.35pt;mso-position-vertical-relative:text;margin-left:2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Activator ground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53975</wp:posOffset>
                </wp:positionV>
                <wp:extent cx="285115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4.25pt" to="239.6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755</wp:posOffset>
                </wp:positionH>
                <wp:positionV relativeFrom="paragraph">
                  <wp:posOffset>28575</wp:posOffset>
                </wp:positionV>
                <wp:extent cx="1905000" cy="393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Valence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1pt;mso-wrap-distance-left:9.05pt;mso-wrap-distance-right:9.05pt;mso-wrap-distance-top:0pt;mso-wrap-distance-bottom:0pt;margin-top:2.25pt;mso-position-vertical-relative:text;margin-left: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Valence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55:00Z</dcterms:created>
  <dc:creator>crespo</dc:creator>
  <dc:description/>
  <dc:language>en-US</dc:language>
  <cp:lastModifiedBy>crespo</cp:lastModifiedBy>
  <dcterms:modified xsi:type="dcterms:W3CDTF">2005-01-12T15:18:00Z</dcterms:modified>
  <cp:revision>4</cp:revision>
  <dc:subject/>
  <dc:title/>
</cp:coreProperties>
</file>