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3455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455640"/>
                          <a:chOff x="0" y="0"/>
                          <a:chExt cx="5760000" cy="345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34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72.1pt" coordorigin="0,0" coordsize="9071,5442">
                <v:rect id="shape_0" stroked="f" o:allowincell="f" style="position:absolute;left:0;top:0;width:9070;height:5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7995</wp:posOffset>
                </wp:positionH>
                <wp:positionV relativeFrom="paragraph">
                  <wp:posOffset>1266190</wp:posOffset>
                </wp:positionV>
                <wp:extent cx="45085" cy="12001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200240"/>
                        </a:xfrm>
                        <a:custGeom>
                          <a:avLst/>
                          <a:gdLst>
                            <a:gd name="textAreaLeft" fmla="*/ 1080 w 25560"/>
                            <a:gd name="textAreaRight" fmla="*/ 24480 w 25560"/>
                            <a:gd name="textAreaTop" fmla="*/ 1080 h 680400"/>
                            <a:gd name="textAreaBottom" fmla="*/ 679320 h 680400"/>
                          </a:gdLst>
                          <a:ahLst/>
                          <a:rect l="textAreaLeft" t="textAreaTop" r="textAreaRight" b="textAreaBottom"/>
                          <a:pathLst>
                            <a:path w="21600" h="567300">
                              <a:moveTo>
                                <a:pt x="3625" y="0"/>
                              </a:moveTo>
                              <a:arcTo wR="3625" hR="3625" stAng="16200000" swAng="-5400000"/>
                              <a:lnTo>
                                <a:pt x="0" y="563675"/>
                              </a:lnTo>
                              <a:arcTo wR="3625" hR="3625" stAng="10800000" swAng="-5400000"/>
                              <a:lnTo>
                                <a:pt x="17975" y="567300"/>
                              </a:lnTo>
                              <a:arcTo wR="3625" hR="3625" stAng="5400000" swAng="-5400000"/>
                              <a:lnTo>
                                <a:pt x="21600" y="3625"/>
                              </a:lnTo>
                              <a:arcTo wR="3625" hR="3625" stAng="0" swAng="-5400000"/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236.85pt;margin-top:99.7pt;width:3.5pt;height:94.45pt;mso-wrap-style:none;v-text-anchor:middle">
                <v:fill o:detectmouseclick="t" type="solid" color2="#ccccc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3080</wp:posOffset>
                </wp:positionH>
                <wp:positionV relativeFrom="paragraph">
                  <wp:posOffset>2461260</wp:posOffset>
                </wp:positionV>
                <wp:extent cx="809625" cy="1209675"/>
                <wp:effectExtent l="0" t="0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93.8pt" to="304.1pt,289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5005" cy="4316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788035</wp:posOffset>
                </wp:positionV>
                <wp:extent cx="2705735" cy="12668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  <w:szCs w:val="48"/>
                              </w:rPr>
                              <w:t>Detecto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9.75pt;mso-wrap-distance-left:9.05pt;mso-wrap-distance-right:9.05pt;mso-wrap-distance-top:0pt;mso-wrap-distance-bottom:0pt;margin-top:62.0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  <w:szCs w:val="48"/>
                        </w:rPr>
                        <w:t>Detect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784860</wp:posOffset>
                </wp:positionV>
                <wp:extent cx="2705100" cy="12668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  <w:szCs w:val="48"/>
                              </w:rPr>
                              <w:t>Detecto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61.8pt;mso-position-vertical-relative:text;margin-left: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  <w:szCs w:val="48"/>
                        </w:rPr>
                        <w:t>Detec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3566160</wp:posOffset>
                </wp:positionV>
                <wp:extent cx="2705100" cy="1266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48"/>
                                <w:szCs w:val="48"/>
                                <w:vertAlign w:val="superscript"/>
                              </w:rPr>
                              <w:t>6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48"/>
                                <w:szCs w:val="48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280.8pt;mso-position-vertical-relative:text;margin-left:2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48"/>
                          <w:szCs w:val="48"/>
                          <w:vertAlign w:val="superscript"/>
                        </w:rPr>
                        <w:t>68</w:t>
                      </w: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48"/>
                          <w:szCs w:val="48"/>
                        </w:rPr>
                        <w:t>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1575</wp:posOffset>
                </wp:positionH>
                <wp:positionV relativeFrom="paragraph">
                  <wp:posOffset>1108710</wp:posOffset>
                </wp:positionV>
                <wp:extent cx="2705100" cy="1266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4D4D4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4D4D4D"/>
                                <w:sz w:val="44"/>
                                <w:szCs w:val="44"/>
                              </w:rPr>
                              <w:t>PM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4D4D4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4D4D4D"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4D4D4D"/>
                                <w:sz w:val="44"/>
                                <w:szCs w:val="44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87.3pt;mso-position-vertical-relative:text;margin-left:1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4D4D4D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4D4D4D"/>
                          <w:sz w:val="44"/>
                          <w:szCs w:val="44"/>
                        </w:rPr>
                        <w:t>PMM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4D4D4D"/>
                          <w:sz w:val="44"/>
                          <w:szCs w:val="4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4D4D4D"/>
                          <w:sz w:val="44"/>
                          <w:szCs w:val="44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color w:val="4D4D4D"/>
                          <w:sz w:val="44"/>
                          <w:szCs w:val="44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4875</wp:posOffset>
                </wp:positionH>
                <wp:positionV relativeFrom="paragraph">
                  <wp:posOffset>230505</wp:posOffset>
                </wp:positionV>
                <wp:extent cx="2705100" cy="12668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800000"/>
                                <w:sz w:val="44"/>
                                <w:szCs w:val="44"/>
                              </w:rPr>
                              <w:t>B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800000"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800000"/>
                                <w:sz w:val="44"/>
                                <w:szCs w:val="44"/>
                              </w:rPr>
                              <w:t>wind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18.15pt;mso-position-vertical-relative:text;margin-left:1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800000"/>
                          <w:sz w:val="44"/>
                          <w:szCs w:val="44"/>
                        </w:rPr>
                        <w:t>Be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olor w:val="800000"/>
                          <w:sz w:val="44"/>
                          <w:szCs w:val="44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color w:val="800000"/>
                          <w:sz w:val="44"/>
                          <w:szCs w:val="44"/>
                        </w:rPr>
                        <w:t>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48:00Z</dcterms:created>
  <dc:creator>crespo</dc:creator>
  <dc:description/>
  <dc:language>en-US</dc:language>
  <cp:lastModifiedBy>admin_steiner</cp:lastModifiedBy>
  <dcterms:modified xsi:type="dcterms:W3CDTF">2005-04-26T13:56:00Z</dcterms:modified>
  <cp:revision>6</cp:revision>
  <dc:subject/>
  <dc:title/>
</cp:coreProperties>
</file>