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_steiner admin_steiner(FZ Rossendorf e.V.n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