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4886325</wp:posOffset>
                </wp:positionV>
                <wp:extent cx="64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84.75pt" to="282.7pt,3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5638800</wp:posOffset>
                </wp:positionV>
                <wp:extent cx="64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44pt" to="281.95pt,4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5125</wp:posOffset>
                </wp:positionH>
                <wp:positionV relativeFrom="paragraph">
                  <wp:posOffset>6438900</wp:posOffset>
                </wp:positionV>
                <wp:extent cx="64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507pt" to="279.7pt,5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6972300</wp:posOffset>
                </wp:positionV>
                <wp:extent cx="64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49pt" to="281.2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175</wp:posOffset>
                </wp:positionH>
                <wp:positionV relativeFrom="paragraph">
                  <wp:posOffset>6591300</wp:posOffset>
                </wp:positionV>
                <wp:extent cx="647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19pt" to="281.2pt,5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4124325</wp:posOffset>
                </wp:positionV>
                <wp:extent cx="323850" cy="723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25pt;margin-top:324.75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0</wp:posOffset>
                </wp:positionH>
                <wp:positionV relativeFrom="paragraph">
                  <wp:posOffset>4933950</wp:posOffset>
                </wp:positionV>
                <wp:extent cx="323850" cy="66675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67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388.5pt;width:25.45pt;height:5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5676900</wp:posOffset>
                </wp:positionV>
                <wp:extent cx="323850" cy="695325"/>
                <wp:effectExtent l="635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951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47pt;width:25.45pt;height:5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6619875</wp:posOffset>
                </wp:positionV>
                <wp:extent cx="323850" cy="31432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521.25pt;width:25.45pt;height:2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7077075</wp:posOffset>
                </wp:positionV>
                <wp:extent cx="2381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557.25pt" to="299.95pt,5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4076700</wp:posOffset>
                </wp:positionV>
                <wp:extent cx="323850" cy="307657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765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5360 h 1744200"/>
                            <a:gd name="textAreaBottom" fmla="*/ 169884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321pt;width:25.45pt;height:24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3581400</wp:posOffset>
                </wp:positionV>
                <wp:extent cx="2867025" cy="5429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ra-ring pixel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ra-ring pixel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4086225</wp:posOffset>
                </wp:positionV>
                <wp:extent cx="1028700" cy="3343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3   5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3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4   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3.25pt;mso-wrap-distance-left:9.05pt;mso-wrap-distance-right:9.05pt;mso-wrap-distance-top:0pt;mso-wrap-distance-bottom:0pt;margin-top:321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3   57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3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4   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0</wp:posOffset>
                </wp:positionV>
                <wp:extent cx="1514475" cy="3714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34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5105400</wp:posOffset>
                </wp:positionV>
                <wp:extent cx="1514475" cy="3714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4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0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4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9525</wp:posOffset>
                </wp:positionH>
                <wp:positionV relativeFrom="paragraph">
                  <wp:posOffset>5867400</wp:posOffset>
                </wp:positionV>
                <wp:extent cx="1514475" cy="3714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3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6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3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6619875</wp:posOffset>
                </wp:positionV>
                <wp:extent cx="1514475" cy="3714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2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21.2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2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0</wp:posOffset>
                </wp:positionH>
                <wp:positionV relativeFrom="paragraph">
                  <wp:posOffset>6905625</wp:posOffset>
                </wp:positionV>
                <wp:extent cx="1514475" cy="3619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8.5pt;mso-wrap-distance-left:9.05pt;mso-wrap-distance-right:9.05pt;mso-wrap-distance-top:0pt;mso-wrap-distance-bottom:0pt;margin-top:543.7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4425</wp:posOffset>
                </wp:positionH>
                <wp:positionV relativeFrom="paragraph">
                  <wp:posOffset>5467350</wp:posOffset>
                </wp:positionV>
                <wp:extent cx="1514475" cy="3714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65 600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30.5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65 600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38:00Z</dcterms:created>
  <dc:creator>admin_steiner</dc:creator>
  <dc:description/>
  <dc:language>en-US</dc:language>
  <cp:lastModifiedBy>admin_steiner</cp:lastModifiedBy>
  <cp:lastPrinted>2005-04-28T17:09:00Z</cp:lastPrinted>
  <dcterms:modified xsi:type="dcterms:W3CDTF">2005-04-28T15:39:00Z</dcterms:modified>
  <cp:revision>3</cp:revision>
  <dc:subject/>
  <dc:title/>
</cp:coreProperties>
</file>