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-224155</wp:posOffset>
                </wp:positionV>
                <wp:extent cx="3912870" cy="31051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840" cy="310680"/>
                          <a:chOff x="0" y="0"/>
                          <a:chExt cx="3912840" cy="3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-17.65pt;width:308.05pt;height:24.4pt" coordorigin="-22,-353" coordsize="6161,488">
                <v:line id="shape_0" from="-22,-353" to="-22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,-353" to="724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8,-353" to="1518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5,-353" to="2265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-353" to="3059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5,-353" to="3805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0,-353" to="4600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6,-353" to="5346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0,-353" to="6140,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-624840</wp:posOffset>
                </wp:positionV>
                <wp:extent cx="0" cy="6263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3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49.2pt" to="354pt,44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7485</wp:posOffset>
                </wp:positionH>
                <wp:positionV relativeFrom="paragraph">
                  <wp:posOffset>-579120</wp:posOffset>
                </wp:positionV>
                <wp:extent cx="4708525" cy="399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8   27    36   45    54   63    72    81  9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31.45pt;mso-wrap-distance-left:9.05pt;mso-wrap-distance-right:9.05pt;mso-wrap-distance-top:0pt;mso-wrap-distance-bottom:0pt;margin-top:-45.6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8   27    36   45    54   63    72    81  9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215</wp:posOffset>
                </wp:positionH>
                <wp:positionV relativeFrom="paragraph">
                  <wp:posOffset>16510</wp:posOffset>
                </wp:positionV>
                <wp:extent cx="2470785" cy="536892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680" cy="5369040"/>
                          <a:chOff x="0" y="0"/>
                          <a:chExt cx="2470680" cy="536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8200" cy="536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8107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90" w:right="-1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90" w:right="-14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57960"/>
                              <a:ext cx="988200" cy="8107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90" w:right="-1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90" w:right="-14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2840" y="0"/>
                            <a:ext cx="988200" cy="536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88200" cy="8107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90" w:right="-1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90" w:right="-14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57960"/>
                              <a:ext cx="988200" cy="8107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90" w:right="-1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90" w:right="-14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45pt;margin-top:1.3pt;width:194.6pt;height:422.75pt" coordorigin="1509,26" coordsize="3892,8455">
                <v:group id="shape_0" style="position:absolute;left:1509;top:26;width:1556;height:84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509;top:26;width:1555;height:1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90" w:right="-1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90" w:right="-14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dashstyle="shortdot" joinstyle="miter" endcap="flat"/>
                    <w10:wrap type="none"/>
                  </v:shape>
                  <v:shape id="shape_0" stroked="t" o:allowincell="f" style="position:absolute;left:1509;top:7204;width:1555;height:1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90" w:right="-1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90" w:right="-14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dashstyle="shortdot" joinstyle="miter" endcap="flat"/>
                    <w10:wrap type="none"/>
                  </v:shape>
                </v:group>
                <v:group id="shape_0" style="position:absolute;left:3844;top:26;width:1556;height:8455">
                  <v:shape id="shape_0" stroked="t" o:allowincell="f" style="position:absolute;left:3844;top:26;width:1555;height:1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90" w:right="-1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90" w:right="-14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dashstyle="shortdot" joinstyle="miter" endcap="flat"/>
                    <w10:wrap type="none"/>
                  </v:shape>
                  <v:shape id="shape_0" stroked="t" o:allowincell="f" style="position:absolute;left:3844;top:7204;width:1555;height:1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90" w:right="-14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90" w:right="-14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dashstyle="shortdot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2405</wp:posOffset>
                </wp:positionH>
                <wp:positionV relativeFrom="paragraph">
                  <wp:posOffset>6985</wp:posOffset>
                </wp:positionV>
                <wp:extent cx="988695" cy="537972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5379840"/>
                          <a:chOff x="0" y="0"/>
                          <a:chExt cx="988560" cy="537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856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6960"/>
                            <a:ext cx="98856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0.55pt;width:77.85pt;height:423.6pt" coordorigin="2303,11" coordsize="1557,8472">
                <v:shape id="shape_0" stroked="t" o:allowincell="f" style="position:absolute;left:2303;top:11;width:1556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  <v:shape id="shape_0" stroked="t" o:allowincell="f" style="position:absolute;left:2303;top:7203;width:1556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30905</wp:posOffset>
                </wp:positionH>
                <wp:positionV relativeFrom="paragraph">
                  <wp:posOffset>21590</wp:posOffset>
                </wp:positionV>
                <wp:extent cx="988695" cy="2660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2660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270.15pt;margin-top:1.7pt;width:77.8pt;height:20.9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4030</wp:posOffset>
                </wp:positionH>
                <wp:positionV relativeFrom="paragraph">
                  <wp:posOffset>6985</wp:posOffset>
                </wp:positionV>
                <wp:extent cx="1000760" cy="5365115"/>
                <wp:effectExtent l="14605" t="14605" r="5080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5365080"/>
                          <a:chOff x="0" y="0"/>
                          <a:chExt cx="1000800" cy="5365080"/>
                        </a:xfrm>
                      </wpg:grpSpPr>
                      <wps:wsp>
                        <wps:cNvSpPr/>
                        <wps:spPr>
                          <a:xfrm>
                            <a:off x="2520" y="5099040"/>
                            <a:ext cx="988200" cy="2653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760"/>
                            <a:ext cx="988200" cy="26532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84320"/>
                            <a:ext cx="967680" cy="635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552200"/>
                            <a:ext cx="967680" cy="6350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52200"/>
                            <a:ext cx="98856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Detect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8856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Detecto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9pt;margin-top:0.55pt;width:78.8pt;height:422.45pt" coordorigin="-778,11" coordsize="1576,8449">
                <v:rect id="shape_0" fillcolor="#339966" stroked="t" o:allowincell="f" style="position:absolute;left:-774;top:8041;width:1555;height:417;mso-wrap-style:none;v-text-anchor:middle">
                  <v:fill o:detectmouseclick="t" type="solid" color2="#cc6699"/>
                  <v:stroke color="black" weight="9360" dashstyle="shortdot" joinstyle="miter" endcap="flat"/>
                  <w10:wrap type="none"/>
                </v:rect>
                <v:rect id="shape_0" fillcolor="#339966" stroked="t" o:allowincell="f" style="position:absolute;left:-758;top:34;width:1555;height:417;mso-wrap-style:none;v-text-anchor:middle">
                  <v:fill o:detectmouseclick="t" type="solid" color2="#cc6699"/>
                  <v:stroke color="black" weight="9360" dashstyle="shortdot" joinstyle="miter" endcap="flat"/>
                  <w10:wrap type="none"/>
                </v:rect>
                <v:rect id="shape_0" fillcolor="#ffffcc" stroked="t" o:allowincell="f" style="position:absolute;left:-758;top:301;width:1523;height:999;mso-wrap-style:none;v-text-anchor:middle">
                  <v:fill o:detectmouseclick="t" type="solid" color2="#000033"/>
                  <v:stroke color="black" weight="9360" dashstyle="shortdot" joinstyle="miter" endcap="flat"/>
                  <w10:wrap type="none"/>
                </v:rect>
                <v:rect id="shape_0" fillcolor="#ffffcc" stroked="t" o:allowincell="f" style="position:absolute;left:-758;top:7180;width:1523;height:999;mso-wrap-style:none;v-text-anchor:middle">
                  <v:fill o:detectmouseclick="t" type="solid" color2="#000033"/>
                  <v:stroke color="black" weight="9360" dashstyle="shortdot" joinstyle="miter" endcap="flat"/>
                  <w10:wrap type="none"/>
                </v:rect>
                <v:shape id="shape_0" stroked="t" o:allowincell="f" style="position:absolute;left:-778;top:7180;width:1556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Detector 1</w:t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  <v:shape id="shape_0" stroked="t" o:allowincell="f" style="position:absolute;left:-778;top:11;width:1556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Detector 2</w:t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750</wp:posOffset>
                </wp:positionH>
                <wp:positionV relativeFrom="paragraph">
                  <wp:posOffset>6985</wp:posOffset>
                </wp:positionV>
                <wp:extent cx="988060" cy="537972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200" cy="5379840"/>
                          <a:chOff x="0" y="0"/>
                          <a:chExt cx="988200" cy="537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820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6960"/>
                            <a:ext cx="98820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pt;margin-top:0.55pt;width:77.8pt;height:423.6pt" coordorigin="3050,11" coordsize="1556,8472">
                <v:shape id="shape_0" stroked="t" o:allowincell="f" style="position:absolute;left:3050;top:11;width:1555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  <v:shape id="shape_0" stroked="t" o:allowincell="f" style="position:absolute;left:3050;top:7203;width:1555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650</wp:posOffset>
                </wp:positionH>
                <wp:positionV relativeFrom="paragraph">
                  <wp:posOffset>6985</wp:posOffset>
                </wp:positionV>
                <wp:extent cx="988695" cy="537972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5379840"/>
                          <a:chOff x="0" y="0"/>
                          <a:chExt cx="988560" cy="537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856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6960"/>
                            <a:ext cx="98856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pt;margin-top:0.55pt;width:77.85pt;height:423.6pt" coordorigin="4590,11" coordsize="1557,8472">
                <v:shape id="shape_0" stroked="t" o:allowincell="f" style="position:absolute;left:4590;top:11;width:1556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  <v:shape id="shape_0" stroked="t" o:allowincell="f" style="position:absolute;left:4590;top:7203;width:1556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505</wp:posOffset>
                </wp:positionH>
                <wp:positionV relativeFrom="paragraph">
                  <wp:posOffset>6985</wp:posOffset>
                </wp:positionV>
                <wp:extent cx="988060" cy="537972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200" cy="5379840"/>
                          <a:chOff x="0" y="0"/>
                          <a:chExt cx="988200" cy="537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820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6960"/>
                            <a:ext cx="98820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15pt;margin-top:0.55pt;width:77.8pt;height:423.6pt" coordorigin="763,11" coordsize="1556,8472">
                <v:shape id="shape_0" stroked="t" o:allowincell="f" style="position:absolute;left:763;top:11;width:1555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  <v:shape id="shape_0" stroked="t" o:allowincell="f" style="position:absolute;left:763;top:7203;width:1555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6985</wp:posOffset>
                </wp:positionV>
                <wp:extent cx="988695" cy="537972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5379840"/>
                          <a:chOff x="0" y="0"/>
                          <a:chExt cx="988560" cy="537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8856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6960"/>
                            <a:ext cx="98856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0.55pt;width:77.85pt;height:423.6pt" coordorigin="-32,11" coordsize="1557,8472">
                <v:shape id="shape_0" stroked="t" o:allowincell="f" style="position:absolute;left:-32;top:11;width:1556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  <v:shape id="shape_0" stroked="t" o:allowincell="f" style="position:absolute;left:-32;top:7203;width:1556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dashstyle="shortdot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5505</wp:posOffset>
                </wp:positionH>
                <wp:positionV relativeFrom="paragraph">
                  <wp:posOffset>-6985</wp:posOffset>
                </wp:positionV>
                <wp:extent cx="1017270" cy="8407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9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90" w:right="0" w:hanging="0"/>
                              <w:rPr>
                                <w:rFonts w:ascii="Arial Narrow" w:hAnsi="Arial Narrow" w:cs="Arial Narrow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32"/>
                              </w:rPr>
                              <w:t>Detecto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1pt;height:66.2pt;mso-wrap-distance-left:9.05pt;mso-wrap-distance-right:9.05pt;mso-wrap-distance-top:0pt;mso-wrap-distance-bottom:0pt;margin-top:-0.55pt;mso-position-vertical-relative:text;margin-left:26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-9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-90" w:right="0" w:hanging="0"/>
                        <w:rPr>
                          <w:rFonts w:ascii="Arial Narrow" w:hAnsi="Arial Narrow" w:cs="Arial Narrow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Cs w:val="32"/>
                        </w:rPr>
                        <w:t>Detect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430905</wp:posOffset>
                </wp:positionH>
                <wp:positionV relativeFrom="paragraph">
                  <wp:posOffset>16510</wp:posOffset>
                </wp:positionV>
                <wp:extent cx="987425" cy="63563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6357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.15pt;margin-top:1.3pt;width:77.7pt;height:50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3120</wp:posOffset>
                </wp:positionH>
                <wp:positionV relativeFrom="paragraph">
                  <wp:posOffset>93980</wp:posOffset>
                </wp:positionV>
                <wp:extent cx="10543540" cy="3429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3680" cy="3429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5.6pt;margin-top:7.4pt;width:830.15pt;height:269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8680</wp:posOffset>
                </wp:positionH>
                <wp:positionV relativeFrom="paragraph">
                  <wp:posOffset>129540</wp:posOffset>
                </wp:positionV>
                <wp:extent cx="1645920" cy="1752600"/>
                <wp:effectExtent l="9080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752480"/>
                          <a:chOff x="0" y="0"/>
                          <a:chExt cx="1645920" cy="1752480"/>
                        </a:xfrm>
                      </wpg:grpSpPr>
                      <wpg:grpSp>
                        <wpg:cNvGrpSpPr/>
                        <wpg:grpSpPr>
                          <a:xfrm>
                            <a:off x="0" y="206280"/>
                            <a:ext cx="960120" cy="966960"/>
                          </a:xfrm>
                        </wpg:grpSpPr>
                        <wps:wsp>
                          <wps:cNvSpPr/>
                          <wps:spPr>
                            <a:xfrm>
                              <a:off x="0" y="967320"/>
                              <a:ext cx="9601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0"/>
                              <a:ext cx="720" cy="960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080" y="1249560"/>
                            <a:ext cx="8078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0"/>
                            <a:ext cx="8078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4pt;margin-top:10.2pt;width:129.6pt;height:138pt" coordorigin="-1368,204" coordsize="2592,2760">
                <v:group id="shape_0" style="position:absolute;left:-1368;top:529;width:1511;height:1522">
                  <v:line id="shape_0" from="-1368,2052" to="143,2052" stroked="t" o:allowincell="f" style="position:absolute">
                    <v:stroke color="black" weight="572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309,529" to="-1309,2040" stroked="t" o:allowincell="f" style="position:absolute;flip:y">
                    <v:stroke color="black" weight="5724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48;top:2172;width:127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76;top:204;width:127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1173480" cy="533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  <w:vertAlign w:val="superscript"/>
                              </w:rPr>
                              <w:t>6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42pt;mso-wrap-distance-left:9.05pt;mso-wrap-distance-right:9.05pt;mso-wrap-distance-top:0pt;mso-wrap-distance-bottom:0pt;margin-top:7.2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  <w:vertAlign w:val="superscript"/>
                        </w:rPr>
                        <w:t>1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  <w:vertAlign w:val="superscript"/>
                        </w:rPr>
                        <w:t>6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420745</wp:posOffset>
                </wp:positionH>
                <wp:positionV relativeFrom="paragraph">
                  <wp:posOffset>3354070</wp:posOffset>
                </wp:positionV>
                <wp:extent cx="988695" cy="26606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2660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269.35pt;margin-top:264.1pt;width:77.8pt;height:20.9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3430905</wp:posOffset>
                </wp:positionH>
                <wp:positionV relativeFrom="paragraph">
                  <wp:posOffset>2807335</wp:posOffset>
                </wp:positionV>
                <wp:extent cx="987425" cy="6356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6357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.15pt;margin-top:221.05pt;width:77.7pt;height:50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3775</wp:posOffset>
                </wp:positionH>
                <wp:positionV relativeFrom="paragraph">
                  <wp:posOffset>-1035050</wp:posOffset>
                </wp:positionV>
                <wp:extent cx="320040" cy="3951605"/>
                <wp:effectExtent l="1270" t="0" r="571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6200">
                          <a:off x="0" y="0"/>
                          <a:ext cx="320040" cy="3951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78.2pt;margin-top:-81.5pt;width:25.15pt;height:311.1pt;mso-wrap-style:none;v-text-anchor:middle;rotation:270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200</wp:posOffset>
                </wp:positionH>
                <wp:positionV relativeFrom="paragraph">
                  <wp:posOffset>236220</wp:posOffset>
                </wp:positionV>
                <wp:extent cx="0" cy="1508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8.6pt" to="246pt,137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2960</wp:posOffset>
                </wp:positionH>
                <wp:positionV relativeFrom="paragraph">
                  <wp:posOffset>1638300</wp:posOffset>
                </wp:positionV>
                <wp:extent cx="3931920" cy="0"/>
                <wp:effectExtent l="0" t="76200" r="0" b="762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lg"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129pt" to="244.75pt,129pt" stroked="t" o:allowincell="f" style="position:absolute">
                <v:stroke color="black" weight="9360" startarrow="open" endarrow="open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373380</wp:posOffset>
                </wp:positionV>
                <wp:extent cx="1203960" cy="365760"/>
                <wp:effectExtent l="635" t="133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365760"/>
                          <a:chOff x="0" y="0"/>
                          <a:chExt cx="1203840" cy="36576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868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0"/>
                            <a:ext cx="35064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29.4pt;width:94.75pt;height:28.75pt" coordorigin="2088,588" coordsize="1895,575">
                <v:line id="shape_0" from="2088,612" to="3455,612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3432,588" to="3983,1163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26160</wp:posOffset>
                </wp:positionH>
                <wp:positionV relativeFrom="paragraph">
                  <wp:posOffset>932180</wp:posOffset>
                </wp:positionV>
                <wp:extent cx="10867390" cy="101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73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pt,73.4pt" to="774.85pt,7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5505</wp:posOffset>
                </wp:positionH>
                <wp:positionV relativeFrom="paragraph">
                  <wp:posOffset>2793365</wp:posOffset>
                </wp:positionV>
                <wp:extent cx="1017270" cy="8407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9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90" w:right="0" w:hanging="0"/>
                              <w:rPr>
                                <w:rFonts w:ascii="Arial Narrow" w:hAnsi="Arial Narrow" w:cs="Arial Narrow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32"/>
                              </w:rPr>
                              <w:t>Detecto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.1pt;height:66.2pt;mso-wrap-distance-left:9.05pt;mso-wrap-distance-right:9.05pt;mso-wrap-distance-top:0pt;mso-wrap-distance-bottom:0pt;margin-top:219.95pt;mso-position-vertical-relative:text;margin-left:268.1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-90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-90" w:right="0" w:hanging="0"/>
                        <w:rPr>
                          <w:rFonts w:ascii="Arial Narrow" w:hAnsi="Arial Narrow" w:cs="Arial Narrow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Cs w:val="32"/>
                        </w:rPr>
                        <w:t>Detect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607820</wp:posOffset>
                </wp:positionV>
                <wp:extent cx="929640" cy="3200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7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5.2pt;mso-wrap-distance-left:9.05pt;mso-wrap-distance-right:9.05pt;mso-wrap-distance-top:0pt;mso-wrap-distance-bottom:0pt;margin-top:126.6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7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64680</wp:posOffset>
                </wp:positionH>
                <wp:positionV relativeFrom="paragraph">
                  <wp:posOffset>1504950</wp:posOffset>
                </wp:positionV>
                <wp:extent cx="1813560" cy="9715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96"/>
                                <w:szCs w:val="96"/>
                              </w:rPr>
                              <w:t>PM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76.5pt;mso-wrap-distance-left:9.05pt;mso-wrap-distance-right:9.05pt;mso-wrap-distance-top:0pt;mso-wrap-distance-bottom:0pt;margin-top:118.5pt;mso-position-vertical-relative:text;margin-left:5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sz w:val="96"/>
                          <w:szCs w:val="96"/>
                        </w:rPr>
                        <w:t>P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8144" w:h="23811"/>
      <w:pgMar w:left="1871" w:right="1440" w:gutter="0" w:header="0" w:top="2449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33:00Z</dcterms:created>
  <dc:creator>schlett</dc:creator>
  <dc:description/>
  <dc:language>en-US</dc:language>
  <cp:lastModifiedBy>admin_steiner</cp:lastModifiedBy>
  <cp:lastPrinted>2004-12-09T18:11:00Z</cp:lastPrinted>
  <dcterms:modified xsi:type="dcterms:W3CDTF">2004-12-14T21:56:00Z</dcterms:modified>
  <cp:revision>7</cp:revision>
  <dc:subject/>
  <dc:title/>
</cp:coreProperties>
</file>