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6060</wp:posOffset>
                </wp:positionH>
                <wp:positionV relativeFrom="paragraph">
                  <wp:posOffset>5059680</wp:posOffset>
                </wp:positionV>
                <wp:extent cx="1067435" cy="628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7400" cy="62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vertAlign w:val="superscript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8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G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7.85pt;margin-top:398.4pt;width:84pt;height:4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vertAlign w:val="superscript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8</w:t>
                      </w:r>
                      <w:r>
                        <w:rPr>
                          <w:kern w:val="2"/>
                          <w:sz w:val="48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6120</wp:posOffset>
                </wp:positionH>
                <wp:positionV relativeFrom="paragraph">
                  <wp:posOffset>-742950</wp:posOffset>
                </wp:positionV>
                <wp:extent cx="2970530" cy="12357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0360" cy="1235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hantom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55.6pt;margin-top:-58.55pt;width:233.85pt;height:9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hantom 1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7645</wp:posOffset>
                </wp:positionH>
                <wp:positionV relativeFrom="paragraph">
                  <wp:posOffset>2971800</wp:posOffset>
                </wp:positionV>
                <wp:extent cx="1285240" cy="1344295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200" cy="1344240"/>
                          <a:chOff x="0" y="0"/>
                          <a:chExt cx="1285200" cy="134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9320" cy="12758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75320" y="175320"/>
                              <a:ext cx="1275840" cy="92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etector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2040" y="759960"/>
                              <a:ext cx="286920" cy="51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080" y="0"/>
                                <a:ext cx="259200" cy="51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5880" y="0"/>
                                  <a:ext cx="192960" cy="51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96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80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440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740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72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556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216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17000" cy="51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040"/>
                                <a:ext cx="26640" cy="47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2664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5724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8388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12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4472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7136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20196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22860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24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8188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31248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33912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36576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39240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42300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44964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7628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924480" y="684000"/>
                            <a:ext cx="360720" cy="660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5pt;margin-top:247.75pt;width:115pt;height:92.1pt" coordorigin="2051,4955" coordsize="2300,1842">
                <v:group id="shape_0" style="position:absolute;left:2051;top:4955;width:2196;height:1730">
                  <v:shape id="shape_0" fillcolor="white" stroked="t" o:allowincell="f" style="position:absolute;left:2052;top:4956;width:2008;height:145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etector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3795;top:5877;width:452;height:808">
                    <v:group id="shape_0" style="position:absolute;left:3839;top:5877;width:408;height:808">
                      <v:group id="shape_0" style="position:absolute;left:3943;top:5877;width:304;height:807">
                        <v:rect id="shape_0" fillcolor="#ffff99" stroked="t" o:allowincell="f" style="position:absolute;left:3943;top:5877;width:303;height:9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3943;top:5982;width:303;height:9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3943;top:6078;width:303;height:9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3943;top:6183;width:303;height:9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3943;top:6282;width:303;height:9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3943;top:6388;width:303;height:9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3943;top:6484;width:303;height:9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3943;top:6589;width:303;height:94;mso-wrap-style:none;v-text-anchor:middle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</v:group>
                      <v:rect id="shape_0" fillcolor="#339966" stroked="t" o:allowincell="f" style="position:absolute;left:3839;top:5877;width:183;height:807;mso-wrap-style:none;v-text-anchor:middle">
                        <v:fill o:detectmouseclick="t" type="solid" color2="#cc6699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795;top:5913;width:42;height:749">
                      <v:line id="shape_0" from="3801,5913" to="3830,59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5955" to="3836,59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6003" to="3836,60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6045" to="3836,60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5,6093" to="3824,60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1,6141" to="3830,61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6183" to="3836,6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6231" to="3836,62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6273" to="3836,6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5,6315" to="3824,63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1,6357" to="3830,6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1,6405" to="3830,64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1,6447" to="3830,6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1,6489" to="3830,6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6531" to="3836,65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6579" to="3836,65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7,6621" to="3836,66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1,6663" to="3830,66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rect id="shape_0" stroked="t" o:allowincell="f" style="position:absolute;left:3783;top:5757;width:567;height:103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4805</wp:posOffset>
                </wp:positionH>
                <wp:positionV relativeFrom="paragraph">
                  <wp:posOffset>2975610</wp:posOffset>
                </wp:positionV>
                <wp:extent cx="1284605" cy="134556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480" cy="1345680"/>
                          <a:chOff x="0" y="0"/>
                          <a:chExt cx="1284480" cy="1345680"/>
                        </a:xfrm>
                      </wpg:grpSpPr>
                      <wpg:grpSp>
                        <wpg:cNvGrpSpPr/>
                        <wpg:grpSpPr>
                          <a:xfrm>
                            <a:off x="71280" y="0"/>
                            <a:ext cx="1213560" cy="12758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12680" y="175320"/>
                              <a:ext cx="1275840" cy="92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etector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56360"/>
                              <a:ext cx="288360" cy="51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1720" cy="51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5120" cy="513000"/>
                                </a:xfrm>
                              </wpg:grpSpPr>
                              <wps:wsp>
                                <wps:cNvSpPr/>
                                <wps:spPr>
                                  <a:xfrm rot="10816200">
                                    <a:off x="0" y="45252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16200">
                                    <a:off x="360" y="38556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16200">
                                    <a:off x="360" y="32472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16200">
                                    <a:off x="1080" y="25812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16200">
                                    <a:off x="1080" y="19512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16200">
                                    <a:off x="1800" y="12780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16200">
                                    <a:off x="1800" y="6696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16200">
                                    <a:off x="1800" y="360"/>
                                    <a:ext cx="192960" cy="6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16200">
                                  <a:off x="143280" y="0"/>
                                  <a:ext cx="117000" cy="51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0280" y="14400"/>
                                <a:ext cx="28080" cy="476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3600" y="47628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4964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1940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9240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36216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" y="33156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" y="30492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" y="27432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" y="24768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40" y="22104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40" y="19440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16380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13716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11052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00" y="8388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5364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2664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0" y="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685080"/>
                            <a:ext cx="360720" cy="660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248.05pt;width:114.95pt;height:92.2pt" coordorigin="6543,4961" coordsize="2299,1844">
                <v:group id="shape_0" style="position:absolute;left:6654;top:4961;width:2188;height:1724">
                  <v:shape id="shape_0" fillcolor="white" stroked="t" o:allowincell="f" style="position:absolute;left:6834;top:4962;width:2008;height:145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etector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6654;top:5877;width:453;height:808">
                    <v:group id="shape_0" style="position:absolute;left:6654;top:5877;width:409;height:808">
                      <v:group id="shape_0" style="position:absolute;left:6654;top:5877;width:307;height:807">
                        <v:rect id="shape_0" fillcolor="#ffff99" stroked="t" o:allowincell="f" style="position:absolute;left:6655;top:6589;width:303;height:94;mso-wrap-style:none;v-text-anchor:middle;rotation:180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6656;top:6484;width:303;height:94;mso-wrap-style:none;v-text-anchor:middle;rotation:180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6656;top:6388;width:303;height:94;mso-wrap-style:none;v-text-anchor:middle;rotation:180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6657;top:6283;width:303;height:94;mso-wrap-style:none;v-text-anchor:middle;rotation:180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6657;top:6184;width:303;height:94;mso-wrap-style:none;v-text-anchor:middle;rotation:180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6658;top:6078;width:303;height:94;mso-wrap-style:none;v-text-anchor:middle;rotation:180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6658;top:5982;width:303;height:94;mso-wrap-style:none;v-text-anchor:middle;rotation:180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  <v:rect id="shape_0" fillcolor="#ffff99" stroked="t" o:allowincell="f" style="position:absolute;left:6658;top:5877;width:303;height:94;mso-wrap-style:none;v-text-anchor:middle;rotation:180">
                          <v:fill o:detectmouseclick="t" type="solid" color2="#000066"/>
                          <v:stroke color="black" weight="9360" joinstyle="miter" endcap="flat"/>
                          <w10:wrap type="none"/>
                        </v:rect>
                      </v:group>
                      <v:rect id="shape_0" fillcolor="#339966" stroked="t" o:allowincell="f" style="position:absolute;left:6880;top:5877;width:183;height:807;mso-wrap-style:none;v-text-anchor:middle;rotation:180">
                        <v:fill o:detectmouseclick="t" type="solid" color2="#cc6699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066;top:5900;width:42;height:749">
                      <v:line id="shape_0" from="7071,6650" to="7100,665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5,6608" to="7094,660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6,6561" to="7095,65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6,6518" to="7095,65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8,6470" to="7107,64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2,6422" to="7101,642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7,6380" to="7096,63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7,6332" to="7096,633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7,6290" to="7096,629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9,6248" to="7108,624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3,6206" to="7102,620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4,6158" to="7103,61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4,6116" to="7103,611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4,6074" to="7103,607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8,6032" to="7097,603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8,5985" to="7097,59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9,5942" to="7098,59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75,5900" to="7104,59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rect id="shape_0" stroked="t" o:allowincell="f" style="position:absolute;left:6543;top:5765;width:567;height:103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5270</wp:posOffset>
                </wp:positionH>
                <wp:positionV relativeFrom="paragraph">
                  <wp:posOffset>3970655</wp:posOffset>
                </wp:positionV>
                <wp:extent cx="652145" cy="3175"/>
                <wp:effectExtent l="0" t="127000" r="635" b="127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232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312.65pt" to="271.4pt,312.85pt" stroked="t" o:allowincell="f" style="position:absolute;flip:y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065</wp:posOffset>
                </wp:positionH>
                <wp:positionV relativeFrom="paragraph">
                  <wp:posOffset>3281045</wp:posOffset>
                </wp:positionV>
                <wp:extent cx="635" cy="707390"/>
                <wp:effectExtent l="128270" t="0" r="128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0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258.35pt" to="270.95pt,314pt" stroked="t" o:allowincell="f" style="position:absolute;flip:x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5145</wp:posOffset>
                </wp:positionH>
                <wp:positionV relativeFrom="paragraph">
                  <wp:posOffset>3054350</wp:posOffset>
                </wp:positionV>
                <wp:extent cx="310515" cy="513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0680" cy="51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0"/>
                                <w:i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35pt;margin-top:240.55pt;width:24.4pt;height:4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0"/>
                          <w:i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0660</wp:posOffset>
                </wp:positionH>
                <wp:positionV relativeFrom="paragraph">
                  <wp:posOffset>3448050</wp:posOffset>
                </wp:positionV>
                <wp:extent cx="386715" cy="4756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664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0"/>
                                <w:iCs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5.8pt;margin-top:271.5pt;width:30.4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0"/>
                          <w:iCs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9320</wp:posOffset>
                </wp:positionH>
                <wp:positionV relativeFrom="paragraph">
                  <wp:posOffset>3947795</wp:posOffset>
                </wp:positionV>
                <wp:extent cx="75819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310.85pt" to="331.25pt,310.85pt" stroked="t" o:allowincell="f" style="position:absolute">
                <v:stroke color="black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8970</wp:posOffset>
                </wp:positionH>
                <wp:positionV relativeFrom="paragraph">
                  <wp:posOffset>3880485</wp:posOffset>
                </wp:positionV>
                <wp:extent cx="147320" cy="1549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548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51.1pt;margin-top:305.55pt;width:11.55pt;height:12.1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5290</wp:posOffset>
                </wp:positionH>
                <wp:positionV relativeFrom="paragraph">
                  <wp:posOffset>3909695</wp:posOffset>
                </wp:positionV>
                <wp:extent cx="777875" cy="6330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7960" cy="63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6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2.75pt;margin-top:307.85pt;width:61.2pt;height:49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6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1070</wp:posOffset>
                </wp:positionH>
                <wp:positionV relativeFrom="paragraph">
                  <wp:posOffset>4077970</wp:posOffset>
                </wp:positionV>
                <wp:extent cx="985520" cy="1521460"/>
                <wp:effectExtent l="8255" t="635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5680" cy="152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321.1pt" to="251.65pt,440.85pt" stroked="t" o:allowincell="f" style="position:absolute;flip:x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1230</wp:posOffset>
                </wp:positionH>
                <wp:positionV relativeFrom="paragraph">
                  <wp:posOffset>5585460</wp:posOffset>
                </wp:positionV>
                <wp:extent cx="0" cy="78930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439.8pt" to="174.9pt,50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2625</wp:posOffset>
                </wp:positionH>
                <wp:positionV relativeFrom="paragraph">
                  <wp:posOffset>3770630</wp:posOffset>
                </wp:positionV>
                <wp:extent cx="0" cy="6858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5pt,296.9pt" to="253.75pt,302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8975</wp:posOffset>
                </wp:positionH>
                <wp:positionV relativeFrom="paragraph">
                  <wp:posOffset>3805555</wp:posOffset>
                </wp:positionV>
                <wp:extent cx="48387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99.65pt" to="292.3pt,29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2335</wp:posOffset>
                </wp:positionH>
                <wp:positionV relativeFrom="paragraph">
                  <wp:posOffset>3806190</wp:posOffset>
                </wp:positionV>
                <wp:extent cx="125095" cy="1270"/>
                <wp:effectExtent l="0" t="62230" r="3175" b="641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299.7pt" to="280.85pt,299.75pt" stroked="t" o:allowincell="f" style="position:absolute">
                <v:stroke color="black" weight="648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3803015</wp:posOffset>
                </wp:positionV>
                <wp:extent cx="144780" cy="3810"/>
                <wp:effectExtent l="635" t="63500" r="635" b="603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299.45pt" to="254pt,299.7pt" stroked="t" o:allowincell="f" style="position:absolute">
                <v:stroke color="black" weight="6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8165</wp:posOffset>
                </wp:positionH>
                <wp:positionV relativeFrom="paragraph">
                  <wp:posOffset>3072765</wp:posOffset>
                </wp:positionV>
                <wp:extent cx="0" cy="651510"/>
                <wp:effectExtent l="63500" t="0" r="635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241.95pt" to="343.95pt,293.2pt" stroked="t" o:allowincell="f" style="position:absolute;flip:y">
                <v:stroke color="black" weight="648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4355</wp:posOffset>
                </wp:positionH>
                <wp:positionV relativeFrom="paragraph">
                  <wp:posOffset>4246245</wp:posOffset>
                </wp:positionV>
                <wp:extent cx="3810" cy="308610"/>
                <wp:effectExtent l="61595" t="0" r="622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0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334.35pt" to="343.9pt,358.6pt" stroked="t" o:allowincell="f" style="position:absolute;flip:y">
                <v:stroke color="black" weight="648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6695</wp:posOffset>
                </wp:positionH>
                <wp:positionV relativeFrom="paragraph">
                  <wp:posOffset>2874010</wp:posOffset>
                </wp:positionV>
                <wp:extent cx="676275" cy="6330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6440" cy="63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8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9pt;margin-top:226.3pt;width:53.2pt;height:49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8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0580</wp:posOffset>
                </wp:positionH>
                <wp:positionV relativeFrom="paragraph">
                  <wp:posOffset>3967480</wp:posOffset>
                </wp:positionV>
                <wp:extent cx="635" cy="872490"/>
                <wp:effectExtent l="63500" t="0" r="635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7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312.4pt" to="265.4pt,381.05pt" stroked="t" o:allowincell="f" style="position:absolute;flip:y">
                <v:stroke color="black" weight="648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1515</wp:posOffset>
                </wp:positionH>
                <wp:positionV relativeFrom="paragraph">
                  <wp:posOffset>3980815</wp:posOffset>
                </wp:positionV>
                <wp:extent cx="2970530" cy="12357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0360" cy="1235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hantom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54.45pt;margin-top:313.45pt;width:233.85pt;height:9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hantom 2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2175</wp:posOffset>
                </wp:positionH>
                <wp:positionV relativeFrom="paragraph">
                  <wp:posOffset>46990</wp:posOffset>
                </wp:positionV>
                <wp:extent cx="16510" cy="787717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787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3.7pt" to="271.5pt,623.9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8365</wp:posOffset>
                </wp:positionH>
                <wp:positionV relativeFrom="paragraph">
                  <wp:posOffset>5227955</wp:posOffset>
                </wp:positionV>
                <wp:extent cx="12700" cy="2755900"/>
                <wp:effectExtent l="102870" t="0" r="11366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75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411.65pt" to="270.9pt,628.6pt" stroked="t" o:allowincell="f" style="position:absolute;flip: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1765</wp:posOffset>
                </wp:positionH>
                <wp:positionV relativeFrom="paragraph">
                  <wp:posOffset>3970655</wp:posOffset>
                </wp:positionV>
                <wp:extent cx="712470" cy="384810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8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312.65pt" to="268pt,615.6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1860</wp:posOffset>
                </wp:positionH>
                <wp:positionV relativeFrom="paragraph">
                  <wp:posOffset>3944620</wp:posOffset>
                </wp:positionV>
                <wp:extent cx="751205" cy="3872865"/>
                <wp:effectExtent l="5080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1320" cy="38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10.6pt" to="330.9pt,615.5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1765</wp:posOffset>
                </wp:positionH>
                <wp:positionV relativeFrom="paragraph">
                  <wp:posOffset>3970655</wp:posOffset>
                </wp:positionV>
                <wp:extent cx="711200" cy="125730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312.65pt" to="267.9pt,411.6pt" stroked="t" o:allowincell="f" style="position:absolute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3765</wp:posOffset>
                </wp:positionH>
                <wp:positionV relativeFrom="paragraph">
                  <wp:posOffset>3970655</wp:posOffset>
                </wp:positionV>
                <wp:extent cx="749300" cy="12700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9160" cy="12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312.65pt" to="330.9pt,412.6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8935</wp:posOffset>
                </wp:positionH>
                <wp:positionV relativeFrom="paragraph">
                  <wp:posOffset>5787390</wp:posOffset>
                </wp:positionV>
                <wp:extent cx="1553845" cy="5511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3760" cy="55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vertAlign w:val="superscript"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C  bea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05pt;margin-top:455.65pt;width:122.3pt;height:43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vertAlign w:val="superscript"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12</w:t>
                      </w:r>
                      <w:r>
                        <w:rPr>
                          <w:kern w:val="2"/>
                          <w:sz w:val="48"/>
                          <w:b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C  bea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2340</wp:posOffset>
                </wp:positionH>
                <wp:positionV relativeFrom="paragraph">
                  <wp:posOffset>3925570</wp:posOffset>
                </wp:positionV>
                <wp:extent cx="861060" cy="3810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56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30pt;mso-wrap-distance-left:9.05pt;mso-wrap-distance-right:9.05pt;mso-wrap-distance-top:0pt;mso-wrap-distance-bottom:0pt;margin-top:309.1pt;mso-position-vertical-relative:text;margin-left:2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5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2975</wp:posOffset>
                </wp:positionH>
                <wp:positionV relativeFrom="paragraph">
                  <wp:posOffset>3523615</wp:posOffset>
                </wp:positionV>
                <wp:extent cx="810260" cy="4572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14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36pt;mso-wrap-distance-left:9.05pt;mso-wrap-distance-right:9.05pt;mso-wrap-distance-top:0pt;mso-wrap-distance-bottom:0pt;margin-top:277.45pt;mso-position-vertical-relative:text;margin-left:2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1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44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38:00Z</dcterms:created>
  <dc:creator>schlett</dc:creator>
  <dc:description/>
  <dc:language>en-US</dc:language>
  <cp:lastModifiedBy>crespo</cp:lastModifiedBy>
  <cp:lastPrinted>2004-12-06T15:30:00Z</cp:lastPrinted>
  <dcterms:modified xsi:type="dcterms:W3CDTF">2004-12-06T14:35:00Z</dcterms:modified>
  <cp:revision>4</cp:revision>
  <dc:subject/>
  <dc:title/>
</cp:coreProperties>
</file>