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5038725</wp:posOffset>
                </wp:positionV>
                <wp:extent cx="561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96.75pt" to="13.45pt,3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5848350</wp:posOffset>
                </wp:positionV>
                <wp:extent cx="561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460.5pt" to="14.95pt,4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6562725</wp:posOffset>
                </wp:positionV>
                <wp:extent cx="561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516.75pt" to="13.45pt,5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6953250</wp:posOffset>
                </wp:positionV>
                <wp:extent cx="5619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547.5pt" to="13.45pt,5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4152900</wp:posOffset>
                </wp:positionV>
                <wp:extent cx="323850" cy="84772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4780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2240 h 480600"/>
                            <a:gd name="textAreaBottom" fmla="*/ 46836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pt;margin-top:327pt;width:25.45pt;height:6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6600825</wp:posOffset>
                </wp:positionV>
                <wp:extent cx="323850" cy="29527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519.75pt;width:25.45pt;height:2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5076825</wp:posOffset>
                </wp:positionV>
                <wp:extent cx="323850" cy="73342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3332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800 h 415800"/>
                            <a:gd name="textAreaBottom" fmla="*/ 4050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399.75pt;width:25.45pt;height:5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6057900</wp:posOffset>
                </wp:positionV>
                <wp:extent cx="323850" cy="4953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953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477pt;width:25.4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7077075</wp:posOffset>
                </wp:positionV>
                <wp:extent cx="238125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57.25pt" to="33.7pt,5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0</wp:posOffset>
                </wp:positionH>
                <wp:positionV relativeFrom="paragraph">
                  <wp:posOffset>6019800</wp:posOffset>
                </wp:positionV>
                <wp:extent cx="561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74pt" to="14.2pt,4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050</wp:posOffset>
                </wp:positionH>
                <wp:positionV relativeFrom="paragraph">
                  <wp:posOffset>4086225</wp:posOffset>
                </wp:positionV>
                <wp:extent cx="323850" cy="307657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765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5360 h 1744200"/>
                            <a:gd name="textAreaBottom" fmla="*/ 1698840 h 174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321.75pt;width:25.45pt;height:24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3590925</wp:posOffset>
                </wp:positionV>
                <wp:extent cx="2867025" cy="5429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ossible intra and inter-ring combina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2.75pt;mso-wrap-distance-left:9.05pt;mso-wrap-distance-right:9.05pt;mso-wrap-distance-top:0pt;mso-wrap-distance-bottom:0pt;margin-top:282.7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ossible intra and inter-ring combi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0</wp:posOffset>
                </wp:positionH>
                <wp:positionV relativeFrom="paragraph">
                  <wp:posOffset>4067175</wp:posOffset>
                </wp:positionV>
                <wp:extent cx="590550" cy="33432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  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9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9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9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30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30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31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63.25pt;mso-wrap-distance-left:9.05pt;mso-wrap-distance-right:9.05pt;mso-wrap-distance-top:0pt;mso-wrap-distance-bottom:0pt;margin-top:320.2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  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9 29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9 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9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30 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30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31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6924675</wp:posOffset>
                </wp:positionV>
                <wp:extent cx="1514475" cy="3714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 intra-ring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545.2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 intra-ring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6515100</wp:posOffset>
                </wp:positionV>
                <wp:extent cx="1514475" cy="476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1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de-DE"/>
                              </w:rPr>
                              <w:t>„plan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513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1 inter-ring </w:t>
                      </w:r>
                      <w:r>
                        <w:rPr>
                          <w:rFonts w:cs="Arial Narrow" w:ascii="Arial Narrow" w:hAnsi="Arial Narrow"/>
                          <w:i/>
                          <w:lang w:val="de-DE"/>
                        </w:rPr>
                        <w:t>„plan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4352925</wp:posOffset>
                </wp:positionV>
                <wp:extent cx="1714500" cy="609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1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„planes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342.7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31 inter-ring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„planes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5181600</wp:posOffset>
                </wp:positionV>
                <wp:extent cx="1714500" cy="609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0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„planes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40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30 inter-ring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„planes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</wp:posOffset>
                </wp:positionH>
                <wp:positionV relativeFrom="paragraph">
                  <wp:posOffset>6038850</wp:posOffset>
                </wp:positionV>
                <wp:extent cx="1714500" cy="6096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„planes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475.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2 inter-ring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„planes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0225</wp:posOffset>
                </wp:positionH>
                <wp:positionV relativeFrom="paragraph">
                  <wp:posOffset>5400675</wp:posOffset>
                </wp:positionV>
                <wp:extent cx="1514475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496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de-DE"/>
                              </w:rPr>
                              <w:t>„planes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32 pla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5pt;mso-wrap-distance-left:9.05pt;mso-wrap-distance-right:9.05pt;mso-wrap-distance-top:0pt;mso-wrap-distance-bottom:0pt;margin-top:425.2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496 </w:t>
                      </w:r>
                      <w:r>
                        <w:rPr>
                          <w:rFonts w:cs="Arial Narrow" w:ascii="Arial Narrow" w:hAnsi="Arial Narrow"/>
                          <w:i/>
                          <w:lang w:val="de-DE"/>
                        </w:rPr>
                        <w:t>„planes“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32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34:00Z</dcterms:created>
  <dc:creator>admin_steiner</dc:creator>
  <dc:description/>
  <dc:language>en-US</dc:language>
  <cp:lastModifiedBy>admin_steiner</cp:lastModifiedBy>
  <cp:lastPrinted>2005-04-28T17:09:00Z</cp:lastPrinted>
  <dcterms:modified xsi:type="dcterms:W3CDTF">2005-04-28T17:00:00Z</dcterms:modified>
  <cp:revision>4</cp:revision>
  <dc:subject/>
  <dc:title/>
</cp:coreProperties>
</file>