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5155</wp:posOffset>
                </wp:positionH>
                <wp:positionV relativeFrom="paragraph">
                  <wp:posOffset>216535</wp:posOffset>
                </wp:positionV>
                <wp:extent cx="1088390" cy="20828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Compensato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6.4pt;mso-wrap-distance-left:9.05pt;mso-wrap-distance-right:9.05pt;mso-wrap-distance-top:0pt;mso-wrap-distance-bottom:0pt;margin-top:17.05pt;mso-position-vertical-relative:text;margin-left:24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Compens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59025</wp:posOffset>
                </wp:positionH>
                <wp:positionV relativeFrom="paragraph">
                  <wp:posOffset>26035</wp:posOffset>
                </wp:positionV>
                <wp:extent cx="719455" cy="436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Range shift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34.35pt;mso-wrap-distance-left:9.05pt;mso-wrap-distance-right:9.05pt;mso-wrap-distance-top:0pt;mso-wrap-distance-bottom:0pt;margin-top:2.05pt;mso-position-vertical-relative:text;margin-left:18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Range shif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97050</wp:posOffset>
                </wp:positionH>
                <wp:positionV relativeFrom="paragraph">
                  <wp:posOffset>26035</wp:posOffset>
                </wp:positionV>
                <wp:extent cx="719455" cy="387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Range modulato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30.55pt;mso-wrap-distance-left:9.05pt;mso-wrap-distance-right:9.05pt;mso-wrap-distance-top:0pt;mso-wrap-distance-bottom:0pt;margin-top:2.05pt;mso-position-vertical-relative:text;margin-left:14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Range mod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67740</wp:posOffset>
                </wp:positionH>
                <wp:positionV relativeFrom="paragraph">
                  <wp:posOffset>20320</wp:posOffset>
                </wp:positionV>
                <wp:extent cx="1069975" cy="384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Scatterin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30.25pt;mso-wrap-distance-left:9.05pt;mso-wrap-distance-right:9.05pt;mso-wrap-distance-top:0pt;mso-wrap-distance-bottom:0pt;margin-top:1.6pt;mso-position-vertical-relative:text;margin-left:7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Scattering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120</wp:posOffset>
                </wp:positionH>
                <wp:positionV relativeFrom="paragraph">
                  <wp:posOffset>215900</wp:posOffset>
                </wp:positionV>
                <wp:extent cx="808990" cy="1043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1044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5.6pt;margin-top:17pt;width:63.65pt;height:82.1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3915</wp:posOffset>
                </wp:positionH>
                <wp:positionV relativeFrom="paragraph">
                  <wp:posOffset>193675</wp:posOffset>
                </wp:positionV>
                <wp:extent cx="55245" cy="2940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941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45pt;margin-top:15.25pt;width:4.3pt;height:23.1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3660</wp:posOffset>
                </wp:positionH>
                <wp:positionV relativeFrom="paragraph">
                  <wp:posOffset>222250</wp:posOffset>
                </wp:positionV>
                <wp:extent cx="635" cy="1035050"/>
                <wp:effectExtent l="28575" t="635" r="285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5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17.5pt" to="305.8pt,98.95pt" stroked="t" o:allowincell="f" style="position:absolute">
                <v:stroke color="#ffcccc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705860</wp:posOffset>
                </wp:positionH>
                <wp:positionV relativeFrom="paragraph">
                  <wp:posOffset>99060</wp:posOffset>
                </wp:positionV>
                <wp:extent cx="71755" cy="195580"/>
                <wp:effectExtent l="9525" t="190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45472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7.8pt" to="297.4pt,23.15pt" stroked="t" o:allowincell="f" style="position:absolute;flip:x">
                <v:stroke color="#545472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295650</wp:posOffset>
                </wp:positionH>
                <wp:positionV relativeFrom="paragraph">
                  <wp:posOffset>208280</wp:posOffset>
                </wp:positionV>
                <wp:extent cx="71755" cy="260350"/>
                <wp:effectExtent l="10160" t="889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60280"/>
                        </a:xfrm>
                        <a:prstGeom prst="upDownArrow">
                          <a:avLst>
                            <a:gd name="adj1" fmla="val 50000"/>
                            <a:gd name="adj2" fmla="val 72327"/>
                          </a:avLst>
                        </a:prstGeom>
                        <a:gradFill rotWithShape="0">
                          <a:gsLst>
                            <a:gs pos="0">
                              <a:srgbClr val="ff6699"/>
                            </a:gs>
                            <a:gs pos="50000">
                              <a:srgbClr val="fefefe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54547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fefefe" stroked="t" o:allowincell="f" style="position:absolute;margin-left:259.5pt;margin-top:16.4pt;width:5.6pt;height:20.45pt;mso-wrap-style:none;v-text-anchor:middle" type="_x0000_t70">
                <v:fill o:detectmouseclick="t" color2="#ff6699"/>
                <v:stroke color="#545472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8935</wp:posOffset>
                </wp:positionH>
                <wp:positionV relativeFrom="paragraph">
                  <wp:posOffset>173355</wp:posOffset>
                </wp:positionV>
                <wp:extent cx="650240" cy="2190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0"/>
                              </w:rPr>
                              <w:t>Tumo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17.25pt;mso-wrap-distance-left:9.05pt;mso-wrap-distance-right:9.05pt;mso-wrap-distance-top:0pt;mso-wrap-distance-bottom:0pt;margin-top:13.65pt;mso-position-vertical-relative:text;margin-left:329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0"/>
                        </w:rPr>
                        <w:t>Tum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4875</wp:posOffset>
                </wp:positionH>
                <wp:positionV relativeFrom="paragraph">
                  <wp:posOffset>69215</wp:posOffset>
                </wp:positionV>
                <wp:extent cx="433070" cy="880745"/>
                <wp:effectExtent l="12700" t="13335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880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25pt;margin-top:5.45pt;width:34.05pt;height:69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5350</wp:posOffset>
                </wp:positionH>
                <wp:positionV relativeFrom="paragraph">
                  <wp:posOffset>181610</wp:posOffset>
                </wp:positionV>
                <wp:extent cx="17780" cy="57467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57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7c7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5pt;margin-top:14.3pt;width:1.35pt;height:45.2pt;mso-wrap-style:none;v-text-anchor:middle">
                <v:fill o:detectmouseclick="t" type="solid" color2="black"/>
                <v:stroke color="#c7c7df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6145</wp:posOffset>
                </wp:positionH>
                <wp:positionV relativeFrom="paragraph">
                  <wp:posOffset>69850</wp:posOffset>
                </wp:positionV>
                <wp:extent cx="430530" cy="87757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87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518"/>
                              </a:moveTo>
                              <a:lnTo>
                                <a:pt x="10682" y="17443"/>
                              </a:lnTo>
                              <a:lnTo>
                                <a:pt x="16218" y="15941"/>
                              </a:lnTo>
                              <a:lnTo>
                                <a:pt x="19076" y="14439"/>
                              </a:lnTo>
                              <a:lnTo>
                                <a:pt x="19785" y="13320"/>
                              </a:lnTo>
                              <a:lnTo>
                                <a:pt x="19234" y="12160"/>
                              </a:lnTo>
                              <a:lnTo>
                                <a:pt x="17778" y="10994"/>
                              </a:lnTo>
                              <a:lnTo>
                                <a:pt x="15518" y="10386"/>
                              </a:lnTo>
                              <a:lnTo>
                                <a:pt x="9440" y="8774"/>
                              </a:lnTo>
                              <a:lnTo>
                                <a:pt x="5994" y="7173"/>
                              </a:lnTo>
                              <a:lnTo>
                                <a:pt x="4687" y="5828"/>
                              </a:lnTo>
                              <a:lnTo>
                                <a:pt x="4062" y="4123"/>
                              </a:lnTo>
                              <a:lnTo>
                                <a:pt x="1597" y="2621"/>
                              </a:lnTo>
                              <a:lnTo>
                                <a:pt x="0" y="2320"/>
                              </a:lnTo>
                              <a:lnTo>
                                <a:pt x="0" y="75"/>
                              </a:lnTo>
                              <a:lnTo>
                                <a:pt x="19916" y="0"/>
                              </a:lnTo>
                              <a:lnTo>
                                <a:pt x="19991" y="13743"/>
                              </a:lnTo>
                              <a:lnTo>
                                <a:pt x="19916" y="19994"/>
                              </a:lnTo>
                              <a:lnTo>
                                <a:pt x="75" y="19959"/>
                              </a:lnTo>
                              <a:lnTo>
                                <a:pt x="0" y="1751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518l10682,17443l16218,15941l19076,14439l19785,13320l19234,12160l17778,10994l15518,10386l9440,8774l5994,7173l4687,5828l4062,4123l1597,2621l0,2320l0,75l19916,0l19991,13743l19916,19994l75,19959l0,17518xe" stroked="t" o:allowincell="f" style="position:absolute;margin-left:271.35pt;margin-top:5.5pt;width:33.85pt;height:69.05pt;mso-wrap-style:none;v-text-anchor:middle">
                <v:imagedata r:id="rId7" o:detectmouseclick="t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7240</wp:posOffset>
                </wp:positionH>
                <wp:positionV relativeFrom="paragraph">
                  <wp:posOffset>176530</wp:posOffset>
                </wp:positionV>
                <wp:extent cx="553085" cy="659130"/>
                <wp:effectExtent l="13335" t="1270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65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4" y="2827"/>
                              </a:moveTo>
                              <a:lnTo>
                                <a:pt x="384" y="2665"/>
                              </a:lnTo>
                              <a:lnTo>
                                <a:pt x="514" y="2503"/>
                              </a:lnTo>
                              <a:lnTo>
                                <a:pt x="659" y="2418"/>
                              </a:lnTo>
                              <a:lnTo>
                                <a:pt x="659" y="2248"/>
                              </a:lnTo>
                              <a:lnTo>
                                <a:pt x="775" y="2171"/>
                              </a:lnTo>
                              <a:lnTo>
                                <a:pt x="775" y="2078"/>
                              </a:lnTo>
                              <a:lnTo>
                                <a:pt x="884" y="1993"/>
                              </a:lnTo>
                              <a:lnTo>
                                <a:pt x="884" y="1831"/>
                              </a:lnTo>
                              <a:lnTo>
                                <a:pt x="1152" y="1754"/>
                              </a:lnTo>
                              <a:lnTo>
                                <a:pt x="1282" y="1661"/>
                              </a:lnTo>
                              <a:lnTo>
                                <a:pt x="1282" y="1499"/>
                              </a:lnTo>
                              <a:lnTo>
                                <a:pt x="1413" y="1414"/>
                              </a:lnTo>
                              <a:lnTo>
                                <a:pt x="1543" y="1259"/>
                              </a:lnTo>
                              <a:lnTo>
                                <a:pt x="1920" y="1004"/>
                              </a:lnTo>
                              <a:lnTo>
                                <a:pt x="1920" y="919"/>
                              </a:lnTo>
                              <a:lnTo>
                                <a:pt x="2173" y="827"/>
                              </a:lnTo>
                              <a:lnTo>
                                <a:pt x="2173" y="742"/>
                              </a:lnTo>
                              <a:lnTo>
                                <a:pt x="2687" y="417"/>
                              </a:lnTo>
                              <a:lnTo>
                                <a:pt x="2818" y="417"/>
                              </a:lnTo>
                              <a:lnTo>
                                <a:pt x="2934" y="340"/>
                              </a:lnTo>
                              <a:lnTo>
                                <a:pt x="2934" y="263"/>
                              </a:lnTo>
                              <a:lnTo>
                                <a:pt x="3202" y="263"/>
                              </a:lnTo>
                              <a:lnTo>
                                <a:pt x="3332" y="162"/>
                              </a:lnTo>
                              <a:lnTo>
                                <a:pt x="3463" y="162"/>
                              </a:lnTo>
                              <a:lnTo>
                                <a:pt x="3723" y="85"/>
                              </a:lnTo>
                              <a:lnTo>
                                <a:pt x="3970" y="85"/>
                              </a:lnTo>
                              <a:lnTo>
                                <a:pt x="3970" y="0"/>
                              </a:lnTo>
                              <a:lnTo>
                                <a:pt x="4991" y="0"/>
                              </a:lnTo>
                              <a:lnTo>
                                <a:pt x="4991" y="85"/>
                              </a:lnTo>
                              <a:lnTo>
                                <a:pt x="5382" y="85"/>
                              </a:lnTo>
                              <a:lnTo>
                                <a:pt x="6020" y="502"/>
                              </a:lnTo>
                              <a:lnTo>
                                <a:pt x="6020" y="595"/>
                              </a:lnTo>
                              <a:lnTo>
                                <a:pt x="6280" y="664"/>
                              </a:lnTo>
                              <a:lnTo>
                                <a:pt x="6664" y="919"/>
                              </a:lnTo>
                              <a:lnTo>
                                <a:pt x="6795" y="1081"/>
                              </a:lnTo>
                              <a:lnTo>
                                <a:pt x="6925" y="1081"/>
                              </a:lnTo>
                              <a:lnTo>
                                <a:pt x="7055" y="1159"/>
                              </a:lnTo>
                              <a:lnTo>
                                <a:pt x="7055" y="1259"/>
                              </a:lnTo>
                              <a:lnTo>
                                <a:pt x="7179" y="1414"/>
                              </a:lnTo>
                              <a:lnTo>
                                <a:pt x="7439" y="1568"/>
                              </a:lnTo>
                              <a:lnTo>
                                <a:pt x="7439" y="1661"/>
                              </a:lnTo>
                              <a:lnTo>
                                <a:pt x="7548" y="1831"/>
                              </a:lnTo>
                              <a:lnTo>
                                <a:pt x="7548" y="1916"/>
                              </a:lnTo>
                              <a:lnTo>
                                <a:pt x="7686" y="2078"/>
                              </a:lnTo>
                              <a:lnTo>
                                <a:pt x="7823" y="2171"/>
                              </a:lnTo>
                              <a:lnTo>
                                <a:pt x="7823" y="2248"/>
                              </a:lnTo>
                              <a:lnTo>
                                <a:pt x="7954" y="2418"/>
                              </a:lnTo>
                              <a:lnTo>
                                <a:pt x="7954" y="2750"/>
                              </a:lnTo>
                              <a:lnTo>
                                <a:pt x="8070" y="2920"/>
                              </a:lnTo>
                              <a:lnTo>
                                <a:pt x="8070" y="3422"/>
                              </a:lnTo>
                              <a:lnTo>
                                <a:pt x="8207" y="3577"/>
                              </a:lnTo>
                              <a:lnTo>
                                <a:pt x="8207" y="3747"/>
                              </a:lnTo>
                              <a:lnTo>
                                <a:pt x="8330" y="3839"/>
                              </a:lnTo>
                              <a:lnTo>
                                <a:pt x="8330" y="4504"/>
                              </a:lnTo>
                              <a:lnTo>
                                <a:pt x="8453" y="4666"/>
                              </a:lnTo>
                              <a:lnTo>
                                <a:pt x="8453" y="5006"/>
                              </a:lnTo>
                              <a:lnTo>
                                <a:pt x="8577" y="5091"/>
                              </a:lnTo>
                              <a:lnTo>
                                <a:pt x="8577" y="5245"/>
                              </a:lnTo>
                              <a:lnTo>
                                <a:pt x="8852" y="5577"/>
                              </a:lnTo>
                              <a:lnTo>
                                <a:pt x="8852" y="5747"/>
                              </a:lnTo>
                              <a:lnTo>
                                <a:pt x="8968" y="5825"/>
                              </a:lnTo>
                              <a:lnTo>
                                <a:pt x="9091" y="6002"/>
                              </a:lnTo>
                              <a:lnTo>
                                <a:pt x="9344" y="6157"/>
                              </a:lnTo>
                              <a:lnTo>
                                <a:pt x="9482" y="6674"/>
                              </a:lnTo>
                              <a:lnTo>
                                <a:pt x="10004" y="7007"/>
                              </a:lnTo>
                              <a:lnTo>
                                <a:pt x="10120" y="7169"/>
                              </a:lnTo>
                              <a:lnTo>
                                <a:pt x="10250" y="7246"/>
                              </a:lnTo>
                              <a:lnTo>
                                <a:pt x="10518" y="7331"/>
                              </a:lnTo>
                              <a:lnTo>
                                <a:pt x="10518" y="7493"/>
                              </a:lnTo>
                              <a:lnTo>
                                <a:pt x="10648" y="7578"/>
                              </a:lnTo>
                              <a:lnTo>
                                <a:pt x="10887" y="7671"/>
                              </a:lnTo>
                              <a:lnTo>
                                <a:pt x="11134" y="7825"/>
                              </a:lnTo>
                              <a:lnTo>
                                <a:pt x="11416" y="7910"/>
                              </a:lnTo>
                              <a:lnTo>
                                <a:pt x="11547" y="8080"/>
                              </a:lnTo>
                              <a:lnTo>
                                <a:pt x="11778" y="8243"/>
                              </a:lnTo>
                              <a:lnTo>
                                <a:pt x="12046" y="8343"/>
                              </a:lnTo>
                              <a:lnTo>
                                <a:pt x="12162" y="8490"/>
                              </a:lnTo>
                              <a:lnTo>
                                <a:pt x="12307" y="8582"/>
                              </a:lnTo>
                              <a:lnTo>
                                <a:pt x="12553" y="8667"/>
                              </a:lnTo>
                              <a:lnTo>
                                <a:pt x="12677" y="8837"/>
                              </a:lnTo>
                              <a:lnTo>
                                <a:pt x="12937" y="8915"/>
                              </a:lnTo>
                              <a:lnTo>
                                <a:pt x="13191" y="9085"/>
                              </a:lnTo>
                              <a:lnTo>
                                <a:pt x="13329" y="9255"/>
                              </a:lnTo>
                              <a:lnTo>
                                <a:pt x="14104" y="9494"/>
                              </a:lnTo>
                              <a:lnTo>
                                <a:pt x="14357" y="9672"/>
                              </a:lnTo>
                              <a:lnTo>
                                <a:pt x="14618" y="9741"/>
                              </a:lnTo>
                              <a:lnTo>
                                <a:pt x="14734" y="9911"/>
                              </a:lnTo>
                              <a:lnTo>
                                <a:pt x="15009" y="10004"/>
                              </a:lnTo>
                              <a:lnTo>
                                <a:pt x="15248" y="10166"/>
                              </a:lnTo>
                              <a:lnTo>
                                <a:pt x="16023" y="10328"/>
                              </a:lnTo>
                              <a:lnTo>
                                <a:pt x="16146" y="10421"/>
                              </a:lnTo>
                              <a:lnTo>
                                <a:pt x="16921" y="10583"/>
                              </a:lnTo>
                              <a:lnTo>
                                <a:pt x="17428" y="10915"/>
                              </a:lnTo>
                              <a:lnTo>
                                <a:pt x="17950" y="11085"/>
                              </a:lnTo>
                              <a:lnTo>
                                <a:pt x="17950" y="11248"/>
                              </a:lnTo>
                              <a:lnTo>
                                <a:pt x="18066" y="11248"/>
                              </a:lnTo>
                              <a:lnTo>
                                <a:pt x="18211" y="11418"/>
                              </a:lnTo>
                              <a:lnTo>
                                <a:pt x="18580" y="11649"/>
                              </a:lnTo>
                              <a:lnTo>
                                <a:pt x="18718" y="11827"/>
                              </a:lnTo>
                              <a:lnTo>
                                <a:pt x="18964" y="11912"/>
                              </a:lnTo>
                              <a:lnTo>
                                <a:pt x="18964" y="12082"/>
                              </a:lnTo>
                              <a:lnTo>
                                <a:pt x="19095" y="12236"/>
                              </a:lnTo>
                              <a:lnTo>
                                <a:pt x="19095" y="12321"/>
                              </a:lnTo>
                              <a:lnTo>
                                <a:pt x="19225" y="12422"/>
                              </a:lnTo>
                              <a:lnTo>
                                <a:pt x="19471" y="12754"/>
                              </a:lnTo>
                              <a:lnTo>
                                <a:pt x="19471" y="12908"/>
                              </a:lnTo>
                              <a:lnTo>
                                <a:pt x="19609" y="12993"/>
                              </a:lnTo>
                              <a:lnTo>
                                <a:pt x="19609" y="13086"/>
                              </a:lnTo>
                              <a:lnTo>
                                <a:pt x="19739" y="13241"/>
                              </a:lnTo>
                              <a:lnTo>
                                <a:pt x="19739" y="13426"/>
                              </a:lnTo>
                              <a:lnTo>
                                <a:pt x="19855" y="13573"/>
                              </a:lnTo>
                              <a:lnTo>
                                <a:pt x="19855" y="14083"/>
                              </a:lnTo>
                              <a:lnTo>
                                <a:pt x="19993" y="14160"/>
                              </a:lnTo>
                              <a:lnTo>
                                <a:pt x="19993" y="14415"/>
                              </a:lnTo>
                              <a:lnTo>
                                <a:pt x="19855" y="14577"/>
                              </a:lnTo>
                              <a:lnTo>
                                <a:pt x="19855" y="14902"/>
                              </a:lnTo>
                              <a:lnTo>
                                <a:pt x="19739" y="14994"/>
                              </a:lnTo>
                              <a:lnTo>
                                <a:pt x="19609" y="15164"/>
                              </a:lnTo>
                              <a:lnTo>
                                <a:pt x="19609" y="15334"/>
                              </a:lnTo>
                              <a:lnTo>
                                <a:pt x="19471" y="15829"/>
                              </a:lnTo>
                              <a:lnTo>
                                <a:pt x="19326" y="15913"/>
                              </a:lnTo>
                              <a:lnTo>
                                <a:pt x="19095" y="15991"/>
                              </a:lnTo>
                              <a:lnTo>
                                <a:pt x="18718" y="16508"/>
                              </a:lnTo>
                              <a:lnTo>
                                <a:pt x="18580" y="16570"/>
                              </a:lnTo>
                              <a:lnTo>
                                <a:pt x="18443" y="16748"/>
                              </a:lnTo>
                              <a:lnTo>
                                <a:pt x="18211" y="16825"/>
                              </a:lnTo>
                              <a:lnTo>
                                <a:pt x="17950" y="17165"/>
                              </a:lnTo>
                              <a:lnTo>
                                <a:pt x="17689" y="17242"/>
                              </a:lnTo>
                              <a:lnTo>
                                <a:pt x="17428" y="17404"/>
                              </a:lnTo>
                              <a:lnTo>
                                <a:pt x="17305" y="17574"/>
                              </a:lnTo>
                              <a:lnTo>
                                <a:pt x="17059" y="17652"/>
                              </a:lnTo>
                              <a:lnTo>
                                <a:pt x="16921" y="17822"/>
                              </a:lnTo>
                              <a:lnTo>
                                <a:pt x="16784" y="17914"/>
                              </a:lnTo>
                              <a:lnTo>
                                <a:pt x="16530" y="17999"/>
                              </a:lnTo>
                              <a:lnTo>
                                <a:pt x="16400" y="18161"/>
                              </a:lnTo>
                              <a:lnTo>
                                <a:pt x="16269" y="18239"/>
                              </a:lnTo>
                              <a:lnTo>
                                <a:pt x="16023" y="18324"/>
                              </a:lnTo>
                              <a:lnTo>
                                <a:pt x="15886" y="18494"/>
                              </a:lnTo>
                              <a:lnTo>
                                <a:pt x="15748" y="18494"/>
                              </a:lnTo>
                              <a:lnTo>
                                <a:pt x="15516" y="18586"/>
                              </a:lnTo>
                              <a:lnTo>
                                <a:pt x="15516" y="18656"/>
                              </a:lnTo>
                              <a:lnTo>
                                <a:pt x="15248" y="18834"/>
                              </a:lnTo>
                              <a:lnTo>
                                <a:pt x="15009" y="18911"/>
                              </a:lnTo>
                              <a:lnTo>
                                <a:pt x="14864" y="18996"/>
                              </a:lnTo>
                              <a:lnTo>
                                <a:pt x="14864" y="19081"/>
                              </a:lnTo>
                              <a:lnTo>
                                <a:pt x="14734" y="19166"/>
                              </a:lnTo>
                              <a:lnTo>
                                <a:pt x="14480" y="19251"/>
                              </a:lnTo>
                              <a:lnTo>
                                <a:pt x="14480" y="19328"/>
                              </a:lnTo>
                              <a:lnTo>
                                <a:pt x="14227" y="19498"/>
                              </a:lnTo>
                              <a:lnTo>
                                <a:pt x="14104" y="19498"/>
                              </a:lnTo>
                              <a:lnTo>
                                <a:pt x="13973" y="19575"/>
                              </a:lnTo>
                              <a:lnTo>
                                <a:pt x="13843" y="19575"/>
                              </a:lnTo>
                              <a:lnTo>
                                <a:pt x="13843" y="19660"/>
                              </a:lnTo>
                              <a:lnTo>
                                <a:pt x="13712" y="19660"/>
                              </a:lnTo>
                              <a:lnTo>
                                <a:pt x="13459" y="19730"/>
                              </a:lnTo>
                              <a:lnTo>
                                <a:pt x="13329" y="19822"/>
                              </a:lnTo>
                              <a:lnTo>
                                <a:pt x="12937" y="19822"/>
                              </a:lnTo>
                              <a:lnTo>
                                <a:pt x="12807" y="19907"/>
                              </a:lnTo>
                              <a:lnTo>
                                <a:pt x="12046" y="19907"/>
                              </a:lnTo>
                              <a:lnTo>
                                <a:pt x="11923" y="19992"/>
                              </a:lnTo>
                              <a:lnTo>
                                <a:pt x="10648" y="19992"/>
                              </a:lnTo>
                              <a:lnTo>
                                <a:pt x="9866" y="19907"/>
                              </a:lnTo>
                              <a:lnTo>
                                <a:pt x="7823" y="19907"/>
                              </a:lnTo>
                              <a:lnTo>
                                <a:pt x="7686" y="19822"/>
                              </a:lnTo>
                              <a:lnTo>
                                <a:pt x="7055" y="19822"/>
                              </a:lnTo>
                              <a:lnTo>
                                <a:pt x="6795" y="19730"/>
                              </a:lnTo>
                              <a:lnTo>
                                <a:pt x="6664" y="19660"/>
                              </a:lnTo>
                              <a:lnTo>
                                <a:pt x="6411" y="19660"/>
                              </a:lnTo>
                              <a:lnTo>
                                <a:pt x="6280" y="19575"/>
                              </a:lnTo>
                              <a:lnTo>
                                <a:pt x="6143" y="19575"/>
                              </a:lnTo>
                              <a:lnTo>
                                <a:pt x="5896" y="19498"/>
                              </a:lnTo>
                              <a:lnTo>
                                <a:pt x="5773" y="19397"/>
                              </a:lnTo>
                              <a:lnTo>
                                <a:pt x="5643" y="19397"/>
                              </a:lnTo>
                              <a:lnTo>
                                <a:pt x="5382" y="19328"/>
                              </a:lnTo>
                              <a:lnTo>
                                <a:pt x="5129" y="19166"/>
                              </a:lnTo>
                              <a:lnTo>
                                <a:pt x="4868" y="19166"/>
                              </a:lnTo>
                              <a:lnTo>
                                <a:pt x="4868" y="19081"/>
                              </a:lnTo>
                              <a:lnTo>
                                <a:pt x="4745" y="18996"/>
                              </a:lnTo>
                              <a:lnTo>
                                <a:pt x="4614" y="18996"/>
                              </a:lnTo>
                              <a:lnTo>
                                <a:pt x="4614" y="18911"/>
                              </a:lnTo>
                              <a:lnTo>
                                <a:pt x="4477" y="18834"/>
                              </a:lnTo>
                              <a:lnTo>
                                <a:pt x="4361" y="18834"/>
                              </a:lnTo>
                              <a:lnTo>
                                <a:pt x="4230" y="18656"/>
                              </a:lnTo>
                              <a:lnTo>
                                <a:pt x="3970" y="18586"/>
                              </a:lnTo>
                              <a:lnTo>
                                <a:pt x="3723" y="18424"/>
                              </a:lnTo>
                              <a:lnTo>
                                <a:pt x="3723" y="18324"/>
                              </a:lnTo>
                              <a:lnTo>
                                <a:pt x="3586" y="18324"/>
                              </a:lnTo>
                              <a:lnTo>
                                <a:pt x="3586" y="18239"/>
                              </a:lnTo>
                              <a:lnTo>
                                <a:pt x="3332" y="18161"/>
                              </a:lnTo>
                              <a:lnTo>
                                <a:pt x="3202" y="17999"/>
                              </a:lnTo>
                              <a:lnTo>
                                <a:pt x="3202" y="17822"/>
                              </a:lnTo>
                              <a:lnTo>
                                <a:pt x="2934" y="17652"/>
                              </a:lnTo>
                              <a:lnTo>
                                <a:pt x="2818" y="17497"/>
                              </a:lnTo>
                              <a:lnTo>
                                <a:pt x="2818" y="17327"/>
                              </a:lnTo>
                              <a:lnTo>
                                <a:pt x="2687" y="17165"/>
                              </a:lnTo>
                              <a:lnTo>
                                <a:pt x="2550" y="17080"/>
                              </a:lnTo>
                              <a:lnTo>
                                <a:pt x="2550" y="16995"/>
                              </a:lnTo>
                              <a:lnTo>
                                <a:pt x="2441" y="16825"/>
                              </a:lnTo>
                              <a:lnTo>
                                <a:pt x="2311" y="16748"/>
                              </a:lnTo>
                              <a:lnTo>
                                <a:pt x="2311" y="15913"/>
                              </a:lnTo>
                              <a:lnTo>
                                <a:pt x="2173" y="15829"/>
                              </a:lnTo>
                              <a:lnTo>
                                <a:pt x="2173" y="15496"/>
                              </a:lnTo>
                              <a:lnTo>
                                <a:pt x="2043" y="15334"/>
                              </a:lnTo>
                              <a:lnTo>
                                <a:pt x="2043" y="11912"/>
                              </a:lnTo>
                              <a:lnTo>
                                <a:pt x="2173" y="11827"/>
                              </a:lnTo>
                              <a:lnTo>
                                <a:pt x="2173" y="9672"/>
                              </a:lnTo>
                              <a:lnTo>
                                <a:pt x="2043" y="9494"/>
                              </a:lnTo>
                              <a:lnTo>
                                <a:pt x="2043" y="9255"/>
                              </a:lnTo>
                              <a:lnTo>
                                <a:pt x="1789" y="8243"/>
                              </a:lnTo>
                              <a:lnTo>
                                <a:pt x="1789" y="7910"/>
                              </a:lnTo>
                              <a:lnTo>
                                <a:pt x="1666" y="7825"/>
                              </a:lnTo>
                              <a:lnTo>
                                <a:pt x="1666" y="7756"/>
                              </a:lnTo>
                              <a:lnTo>
                                <a:pt x="1543" y="7578"/>
                              </a:lnTo>
                              <a:lnTo>
                                <a:pt x="1543" y="7493"/>
                              </a:lnTo>
                              <a:lnTo>
                                <a:pt x="1282" y="7331"/>
                              </a:lnTo>
                              <a:lnTo>
                                <a:pt x="1282" y="7169"/>
                              </a:lnTo>
                              <a:lnTo>
                                <a:pt x="1152" y="7092"/>
                              </a:lnTo>
                              <a:lnTo>
                                <a:pt x="1152" y="6906"/>
                              </a:lnTo>
                              <a:lnTo>
                                <a:pt x="1029" y="6759"/>
                              </a:lnTo>
                              <a:lnTo>
                                <a:pt x="884" y="6759"/>
                              </a:lnTo>
                              <a:lnTo>
                                <a:pt x="775" y="6674"/>
                              </a:lnTo>
                              <a:lnTo>
                                <a:pt x="775" y="6419"/>
                              </a:lnTo>
                              <a:lnTo>
                                <a:pt x="659" y="6342"/>
                              </a:lnTo>
                              <a:lnTo>
                                <a:pt x="659" y="6157"/>
                              </a:lnTo>
                              <a:lnTo>
                                <a:pt x="514" y="6080"/>
                              </a:lnTo>
                              <a:lnTo>
                                <a:pt x="514" y="5910"/>
                              </a:lnTo>
                              <a:lnTo>
                                <a:pt x="261" y="5747"/>
                              </a:lnTo>
                              <a:lnTo>
                                <a:pt x="261" y="5415"/>
                              </a:lnTo>
                              <a:lnTo>
                                <a:pt x="138" y="5338"/>
                              </a:lnTo>
                              <a:lnTo>
                                <a:pt x="138" y="4743"/>
                              </a:lnTo>
                              <a:lnTo>
                                <a:pt x="0" y="4666"/>
                              </a:lnTo>
                              <a:lnTo>
                                <a:pt x="0" y="4079"/>
                              </a:lnTo>
                              <a:lnTo>
                                <a:pt x="138" y="4079"/>
                              </a:lnTo>
                              <a:lnTo>
                                <a:pt x="138" y="3492"/>
                              </a:lnTo>
                              <a:lnTo>
                                <a:pt x="261" y="3492"/>
                              </a:lnTo>
                              <a:lnTo>
                                <a:pt x="261" y="2920"/>
                              </a:lnTo>
                              <a:lnTo>
                                <a:pt x="384" y="2920"/>
                              </a:lnTo>
                              <a:lnTo>
                                <a:pt x="384" y="2827"/>
                              </a:lnTo>
                              <a:lnTo>
                                <a:pt x="384" y="2827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4,2827l384,2665l514,2503l659,2418l659,2248l775,2171l775,2078l884,1993l884,1831l1152,1754l1282,1661l1282,1499l1413,1414l1543,1259l1920,1004l1920,919l2173,827l2173,742l2687,417l2818,417l2934,340l2934,263l3202,263l3332,162l3463,162l3723,85l3970,85l3970,0l4991,0l4991,85l5382,85l6020,502l6020,595l6280,664l6664,919l6795,1081l6925,1081l7055,1159l7055,1259l7179,1414l7439,1568l7439,1661l7548,1831l7548,1916l7686,2078l7823,2171l7823,2248l7954,2418l7954,2750l8070,2920l8070,3422l8207,3577l8207,3747l8330,3839l8330,4504l8453,4666l8453,5006l8577,5091l8577,5245l8852,5577l8852,5747l8968,5825l9091,6002l9344,6157l9482,6674l10004,7007l10120,7169l10250,7246l10518,7331l10518,7493l10648,7578l10887,7671l11134,7825l11416,7910l11547,8080l11778,8243l12046,8343l12162,8490l12307,8582l12553,8667l12677,8837l12937,8915l13191,9085l13329,9255l14104,9494l14357,9672l14618,9741l14734,9911l15009,10004l15248,10166l16023,10328l16146,10421l16921,10583l17428,10915l17950,11085l17950,11248l18066,11248l18211,11418l18580,11649l18718,11827l18964,11912l18964,12082l19095,12236l19095,12321l19225,12422l19471,12754l19471,12908l19609,12993l19609,13086l19739,13241l19739,13426l19855,13573l19855,14083l19993,14160l19993,14415l19855,14577l19855,14902l19739,14994l19609,15164l19609,15334l19471,15829l19326,15913l19095,15991l18718,16508l18580,16570l18443,16748l18211,16825l17950,17165l17689,17242l17428,17404l17305,17574l17059,17652l16921,17822l16784,17914l16530,17999l16400,18161l16269,18239l16023,18324l15886,18494l15748,18494l15516,18586l15516,18656l15248,18834l15009,18911l14864,18996l14864,19081l14734,19166l14480,19251l14480,19328l14227,19498l14104,19498l13973,19575l13843,19575l13843,19660l13712,19660l13459,19730l13329,19822l12937,19822l12807,19907l12046,19907l11923,19992l10648,19992l9866,19907l7823,19907l7686,19822l7055,19822l6795,19730l6664,19660l6411,19660l6280,19575l6143,19575l5896,19498l5773,19397l5643,19397l5382,19328l5129,19166l4868,19166l4868,19081l4745,18996l4614,18996l4614,18911l4477,18834l4361,18834l4230,18656l3970,18586l3723,18424l3723,18324l3586,18324l3586,18239l3332,18161l3202,17999l3202,17822l2934,17652l2818,17497l2818,17327l2687,17165l2550,17080l2550,16995l2441,16825l2311,16748l2311,15913l2173,15829l2173,15496l2043,15334l2043,11912l2173,11827l2173,9672l2043,9494l2043,9255l1789,8243l1789,7910l1666,7825l1666,7756l1543,7578l1543,7493l1282,7331l1282,7169l1152,7092l1152,6906l1029,6759l884,6759l775,6674l775,6419l659,6342l659,6157l514,6080l514,5910l261,5747l261,5415l138,5338l138,4743l0,4666l0,4079l138,4079l138,3492l261,3492l261,2920l384,2920l384,2827l384,2827xe" stroked="t" o:allowincell="f" style="position:absolute;margin-left:261.2pt;margin-top:13.9pt;width:43.5pt;height:51.8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3745</wp:posOffset>
                </wp:positionH>
                <wp:positionV relativeFrom="paragraph">
                  <wp:posOffset>168275</wp:posOffset>
                </wp:positionV>
                <wp:extent cx="146685" cy="657225"/>
                <wp:effectExtent l="10160" t="10160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7c7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35pt;margin-top:13.25pt;width:11.5pt;height:51.7pt;mso-wrap-style:none;v-text-anchor:middle">
                <v:fill o:detectmouseclick="t" type="solid" color2="black"/>
                <v:stroke color="#c7c7df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6720</wp:posOffset>
                </wp:positionH>
                <wp:positionV relativeFrom="paragraph">
                  <wp:posOffset>173355</wp:posOffset>
                </wp:positionV>
                <wp:extent cx="406400" cy="658495"/>
                <wp:effectExtent l="12700" t="13335" r="1270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65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808" y="672"/>
                              </a:lnTo>
                              <a:lnTo>
                                <a:pt x="2905" y="1630"/>
                              </a:lnTo>
                              <a:lnTo>
                                <a:pt x="3715" y="2503"/>
                              </a:lnTo>
                              <a:lnTo>
                                <a:pt x="4061" y="3832"/>
                              </a:lnTo>
                              <a:lnTo>
                                <a:pt x="4437" y="4959"/>
                              </a:lnTo>
                              <a:lnTo>
                                <a:pt x="5316" y="5879"/>
                              </a:lnTo>
                              <a:lnTo>
                                <a:pt x="5237" y="5941"/>
                              </a:lnTo>
                              <a:lnTo>
                                <a:pt x="6462" y="6898"/>
                              </a:lnTo>
                              <a:lnTo>
                                <a:pt x="8735" y="7918"/>
                              </a:lnTo>
                              <a:lnTo>
                                <a:pt x="11255" y="9100"/>
                              </a:lnTo>
                              <a:lnTo>
                                <a:pt x="14822" y="10120"/>
                              </a:lnTo>
                              <a:lnTo>
                                <a:pt x="17658" y="11101"/>
                              </a:lnTo>
                              <a:lnTo>
                                <a:pt x="19101" y="12314"/>
                              </a:lnTo>
                              <a:lnTo>
                                <a:pt x="19990" y="13720"/>
                              </a:lnTo>
                              <a:lnTo>
                                <a:pt x="19990" y="15079"/>
                              </a:lnTo>
                              <a:lnTo>
                                <a:pt x="18903" y="16300"/>
                              </a:lnTo>
                              <a:lnTo>
                                <a:pt x="17243" y="17335"/>
                              </a:lnTo>
                              <a:lnTo>
                                <a:pt x="14753" y="18579"/>
                              </a:lnTo>
                              <a:lnTo>
                                <a:pt x="13221" y="19119"/>
                              </a:lnTo>
                              <a:lnTo>
                                <a:pt x="11561" y="19838"/>
                              </a:lnTo>
                              <a:lnTo>
                                <a:pt x="10702" y="19992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808,672l2905,1630l3715,2503l4061,3832l4437,4959l5316,5879l5237,5941l6462,6898l8735,7918l11255,9100l14822,10120l17658,11101l19101,12314l19990,13720l19990,15079l18903,16300l17243,17335l14753,18579l13221,19119l11561,19838l10702,19992e" stroked="t" o:allowincell="f" style="position:absolute;margin-left:333.6pt;margin-top:13.65pt;width:31.95pt;height:51.8pt;mso-wrap-style:none;v-text-anchor:middle"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1365</wp:posOffset>
                </wp:positionH>
                <wp:positionV relativeFrom="paragraph">
                  <wp:posOffset>185420</wp:posOffset>
                </wp:positionV>
                <wp:extent cx="85852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7c7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4.6pt" to="327.5pt,14.6pt" stroked="t" o:allowincell="f" style="position:absolute;flip:x">
                <v:stroke color="#c7c7d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4475</wp:posOffset>
                </wp:positionH>
                <wp:positionV relativeFrom="paragraph">
                  <wp:posOffset>187325</wp:posOffset>
                </wp:positionV>
                <wp:extent cx="100330" cy="51435"/>
                <wp:effectExtent l="0" t="127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37" y="19900"/>
                              </a:moveTo>
                              <a:lnTo>
                                <a:pt x="10020" y="19900"/>
                              </a:lnTo>
                              <a:lnTo>
                                <a:pt x="10020" y="19303"/>
                              </a:lnTo>
                              <a:lnTo>
                                <a:pt x="9702" y="19303"/>
                              </a:lnTo>
                              <a:lnTo>
                                <a:pt x="9702" y="18607"/>
                              </a:lnTo>
                              <a:lnTo>
                                <a:pt x="9423" y="18607"/>
                              </a:lnTo>
                              <a:lnTo>
                                <a:pt x="9423" y="17811"/>
                              </a:lnTo>
                              <a:lnTo>
                                <a:pt x="8867" y="17811"/>
                              </a:lnTo>
                              <a:lnTo>
                                <a:pt x="8867" y="16617"/>
                              </a:lnTo>
                              <a:lnTo>
                                <a:pt x="8549" y="16617"/>
                              </a:lnTo>
                              <a:lnTo>
                                <a:pt x="8549" y="15323"/>
                              </a:lnTo>
                              <a:lnTo>
                                <a:pt x="8231" y="15323"/>
                              </a:lnTo>
                              <a:lnTo>
                                <a:pt x="7594" y="14627"/>
                              </a:lnTo>
                              <a:lnTo>
                                <a:pt x="7594" y="13831"/>
                              </a:lnTo>
                              <a:lnTo>
                                <a:pt x="7316" y="13234"/>
                              </a:lnTo>
                              <a:lnTo>
                                <a:pt x="7316" y="12537"/>
                              </a:lnTo>
                              <a:lnTo>
                                <a:pt x="7078" y="12537"/>
                              </a:lnTo>
                              <a:lnTo>
                                <a:pt x="7078" y="11940"/>
                              </a:lnTo>
                              <a:lnTo>
                                <a:pt x="6481" y="11244"/>
                              </a:lnTo>
                              <a:lnTo>
                                <a:pt x="6481" y="10647"/>
                              </a:lnTo>
                              <a:lnTo>
                                <a:pt x="6163" y="10647"/>
                              </a:lnTo>
                              <a:lnTo>
                                <a:pt x="5885" y="10050"/>
                              </a:lnTo>
                              <a:lnTo>
                                <a:pt x="5885" y="9254"/>
                              </a:lnTo>
                              <a:lnTo>
                                <a:pt x="5288" y="9254"/>
                              </a:lnTo>
                              <a:lnTo>
                                <a:pt x="5288" y="8657"/>
                              </a:lnTo>
                              <a:lnTo>
                                <a:pt x="4970" y="8657"/>
                              </a:lnTo>
                              <a:lnTo>
                                <a:pt x="4970" y="7960"/>
                              </a:lnTo>
                              <a:lnTo>
                                <a:pt x="4374" y="7960"/>
                              </a:lnTo>
                              <a:lnTo>
                                <a:pt x="3897" y="6667"/>
                              </a:lnTo>
                              <a:lnTo>
                                <a:pt x="3897" y="5970"/>
                              </a:lnTo>
                              <a:lnTo>
                                <a:pt x="3579" y="5970"/>
                              </a:lnTo>
                              <a:lnTo>
                                <a:pt x="3221" y="5274"/>
                              </a:lnTo>
                              <a:lnTo>
                                <a:pt x="2942" y="5274"/>
                              </a:lnTo>
                              <a:lnTo>
                                <a:pt x="2942" y="4577"/>
                              </a:lnTo>
                              <a:lnTo>
                                <a:pt x="2624" y="4577"/>
                              </a:lnTo>
                              <a:lnTo>
                                <a:pt x="2624" y="3881"/>
                              </a:lnTo>
                              <a:lnTo>
                                <a:pt x="2346" y="3383"/>
                              </a:lnTo>
                              <a:lnTo>
                                <a:pt x="2028" y="3383"/>
                              </a:lnTo>
                              <a:lnTo>
                                <a:pt x="1193" y="1294"/>
                              </a:lnTo>
                              <a:lnTo>
                                <a:pt x="875" y="1294"/>
                              </a:lnTo>
                              <a:lnTo>
                                <a:pt x="318" y="0"/>
                              </a:lnTo>
                              <a:lnTo>
                                <a:pt x="0" y="0"/>
                              </a:lnTo>
                              <a:lnTo>
                                <a:pt x="19960" y="0"/>
                              </a:lnTo>
                              <a:lnTo>
                                <a:pt x="10537" y="199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37,19900l10020,19900l10020,19303l9702,19303l9702,18607l9423,18607l9423,17811l8867,17811l8867,16617l8549,16617l8549,15323l8231,15323l7594,14627l7594,13831l7316,13234l7316,12537l7078,12537l7078,11940l6481,11244l6481,10647l6163,10647l5885,10050l5885,9254l5288,9254l5288,8657l4970,8657l4970,7960l4374,7960l3897,6667l3897,5970l3579,5970l3221,5274l2942,5274l2942,4577l2624,4577l2624,3881l2346,3383l2028,3383l1193,1294l875,1294l318,0l0,0l19960,0l10537,19900xe" stroked="f" o:allowincell="f" style="position:absolute;margin-left:319.25pt;margin-top:14.75pt;width:7.85pt;height:4pt;mso-wrap-style:none;v-text-anchor:middle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9090</wp:posOffset>
                </wp:positionH>
                <wp:positionV relativeFrom="paragraph">
                  <wp:posOffset>175260</wp:posOffset>
                </wp:positionV>
                <wp:extent cx="45720" cy="101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435" y="19500"/>
                              </a:moveTo>
                              <a:lnTo>
                                <a:pt x="7826" y="19500"/>
                              </a:lnTo>
                              <a:lnTo>
                                <a:pt x="0" y="0"/>
                              </a:lnTo>
                              <a:lnTo>
                                <a:pt x="19913" y="0"/>
                              </a:lnTo>
                              <a:lnTo>
                                <a:pt x="8435" y="195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435,19500l7826,19500l0,0l19913,0l8435,19500xe" stroked="f" o:allowincell="f" style="position:absolute;margin-left:326.7pt;margin-top:13.8pt;width:3.55pt;height:0.75pt;mso-wrap-style:none;v-text-anchor:middle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5590</wp:posOffset>
                </wp:positionH>
                <wp:positionV relativeFrom="paragraph">
                  <wp:posOffset>176530</wp:posOffset>
                </wp:positionV>
                <wp:extent cx="554355" cy="657225"/>
                <wp:effectExtent l="13335" t="13335" r="1270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4" y="2826"/>
                              </a:moveTo>
                              <a:lnTo>
                                <a:pt x="384" y="2664"/>
                              </a:lnTo>
                              <a:lnTo>
                                <a:pt x="514" y="2501"/>
                              </a:lnTo>
                              <a:lnTo>
                                <a:pt x="659" y="2416"/>
                              </a:lnTo>
                              <a:lnTo>
                                <a:pt x="659" y="2238"/>
                              </a:lnTo>
                              <a:lnTo>
                                <a:pt x="775" y="2176"/>
                              </a:lnTo>
                              <a:lnTo>
                                <a:pt x="775" y="2083"/>
                              </a:lnTo>
                              <a:lnTo>
                                <a:pt x="884" y="1998"/>
                              </a:lnTo>
                              <a:lnTo>
                                <a:pt x="884" y="1835"/>
                              </a:lnTo>
                              <a:lnTo>
                                <a:pt x="1152" y="1750"/>
                              </a:lnTo>
                              <a:lnTo>
                                <a:pt x="1282" y="1672"/>
                              </a:lnTo>
                              <a:lnTo>
                                <a:pt x="1282" y="1502"/>
                              </a:lnTo>
                              <a:lnTo>
                                <a:pt x="1413" y="1409"/>
                              </a:lnTo>
                              <a:lnTo>
                                <a:pt x="1543" y="1262"/>
                              </a:lnTo>
                              <a:lnTo>
                                <a:pt x="1920" y="991"/>
                              </a:lnTo>
                              <a:lnTo>
                                <a:pt x="1920" y="921"/>
                              </a:lnTo>
                              <a:lnTo>
                                <a:pt x="2173" y="821"/>
                              </a:lnTo>
                              <a:lnTo>
                                <a:pt x="2173" y="743"/>
                              </a:lnTo>
                              <a:lnTo>
                                <a:pt x="2687" y="426"/>
                              </a:lnTo>
                              <a:lnTo>
                                <a:pt x="2818" y="426"/>
                              </a:lnTo>
                              <a:lnTo>
                                <a:pt x="2934" y="341"/>
                              </a:lnTo>
                              <a:lnTo>
                                <a:pt x="2934" y="271"/>
                              </a:lnTo>
                              <a:lnTo>
                                <a:pt x="3202" y="271"/>
                              </a:lnTo>
                              <a:lnTo>
                                <a:pt x="3332" y="163"/>
                              </a:lnTo>
                              <a:lnTo>
                                <a:pt x="3463" y="163"/>
                              </a:lnTo>
                              <a:lnTo>
                                <a:pt x="3723" y="85"/>
                              </a:lnTo>
                              <a:lnTo>
                                <a:pt x="3970" y="85"/>
                              </a:lnTo>
                              <a:lnTo>
                                <a:pt x="3970" y="0"/>
                              </a:lnTo>
                              <a:lnTo>
                                <a:pt x="4991" y="0"/>
                              </a:lnTo>
                              <a:lnTo>
                                <a:pt x="4991" y="85"/>
                              </a:lnTo>
                              <a:lnTo>
                                <a:pt x="5382" y="85"/>
                              </a:lnTo>
                              <a:lnTo>
                                <a:pt x="6020" y="496"/>
                              </a:lnTo>
                              <a:lnTo>
                                <a:pt x="6020" y="596"/>
                              </a:lnTo>
                              <a:lnTo>
                                <a:pt x="6280" y="658"/>
                              </a:lnTo>
                              <a:lnTo>
                                <a:pt x="6664" y="921"/>
                              </a:lnTo>
                              <a:lnTo>
                                <a:pt x="6795" y="1084"/>
                              </a:lnTo>
                              <a:lnTo>
                                <a:pt x="6925" y="1084"/>
                              </a:lnTo>
                              <a:lnTo>
                                <a:pt x="7055" y="1161"/>
                              </a:lnTo>
                              <a:lnTo>
                                <a:pt x="7055" y="1262"/>
                              </a:lnTo>
                              <a:lnTo>
                                <a:pt x="7179" y="1409"/>
                              </a:lnTo>
                              <a:lnTo>
                                <a:pt x="7439" y="1564"/>
                              </a:lnTo>
                              <a:lnTo>
                                <a:pt x="7439" y="1672"/>
                              </a:lnTo>
                              <a:lnTo>
                                <a:pt x="7548" y="1835"/>
                              </a:lnTo>
                              <a:lnTo>
                                <a:pt x="7548" y="1913"/>
                              </a:lnTo>
                              <a:lnTo>
                                <a:pt x="7686" y="2083"/>
                              </a:lnTo>
                              <a:lnTo>
                                <a:pt x="7823" y="2176"/>
                              </a:lnTo>
                              <a:lnTo>
                                <a:pt x="7823" y="2238"/>
                              </a:lnTo>
                              <a:lnTo>
                                <a:pt x="7954" y="2416"/>
                              </a:lnTo>
                              <a:lnTo>
                                <a:pt x="7954" y="2756"/>
                              </a:lnTo>
                              <a:lnTo>
                                <a:pt x="8070" y="2927"/>
                              </a:lnTo>
                              <a:lnTo>
                                <a:pt x="8070" y="3430"/>
                              </a:lnTo>
                              <a:lnTo>
                                <a:pt x="8207" y="3577"/>
                              </a:lnTo>
                              <a:lnTo>
                                <a:pt x="8207" y="3748"/>
                              </a:lnTo>
                              <a:lnTo>
                                <a:pt x="8330" y="3840"/>
                              </a:lnTo>
                              <a:lnTo>
                                <a:pt x="8330" y="4506"/>
                              </a:lnTo>
                              <a:lnTo>
                                <a:pt x="8453" y="4669"/>
                              </a:lnTo>
                              <a:lnTo>
                                <a:pt x="8453" y="5010"/>
                              </a:lnTo>
                              <a:lnTo>
                                <a:pt x="8577" y="5095"/>
                              </a:lnTo>
                              <a:lnTo>
                                <a:pt x="8577" y="5250"/>
                              </a:lnTo>
                              <a:lnTo>
                                <a:pt x="8852" y="5583"/>
                              </a:lnTo>
                              <a:lnTo>
                                <a:pt x="8852" y="5745"/>
                              </a:lnTo>
                              <a:lnTo>
                                <a:pt x="8968" y="5823"/>
                              </a:lnTo>
                              <a:lnTo>
                                <a:pt x="9091" y="5993"/>
                              </a:lnTo>
                              <a:lnTo>
                                <a:pt x="9344" y="6156"/>
                              </a:lnTo>
                              <a:lnTo>
                                <a:pt x="9482" y="6667"/>
                              </a:lnTo>
                              <a:lnTo>
                                <a:pt x="10004" y="6992"/>
                              </a:lnTo>
                              <a:lnTo>
                                <a:pt x="10120" y="7178"/>
                              </a:lnTo>
                              <a:lnTo>
                                <a:pt x="10250" y="7247"/>
                              </a:lnTo>
                              <a:lnTo>
                                <a:pt x="10518" y="7340"/>
                              </a:lnTo>
                              <a:lnTo>
                                <a:pt x="10518" y="7503"/>
                              </a:lnTo>
                              <a:lnTo>
                                <a:pt x="10648" y="7573"/>
                              </a:lnTo>
                              <a:lnTo>
                                <a:pt x="10887" y="7673"/>
                              </a:lnTo>
                              <a:lnTo>
                                <a:pt x="11134" y="7836"/>
                              </a:lnTo>
                              <a:lnTo>
                                <a:pt x="11416" y="7906"/>
                              </a:lnTo>
                              <a:lnTo>
                                <a:pt x="11547" y="8076"/>
                              </a:lnTo>
                              <a:lnTo>
                                <a:pt x="11778" y="8238"/>
                              </a:lnTo>
                              <a:lnTo>
                                <a:pt x="12046" y="8324"/>
                              </a:lnTo>
                              <a:lnTo>
                                <a:pt x="12162" y="8486"/>
                              </a:lnTo>
                              <a:lnTo>
                                <a:pt x="12307" y="8579"/>
                              </a:lnTo>
                              <a:lnTo>
                                <a:pt x="12553" y="8657"/>
                              </a:lnTo>
                              <a:lnTo>
                                <a:pt x="12677" y="8842"/>
                              </a:lnTo>
                              <a:lnTo>
                                <a:pt x="12937" y="8912"/>
                              </a:lnTo>
                              <a:lnTo>
                                <a:pt x="13191" y="9090"/>
                              </a:lnTo>
                              <a:lnTo>
                                <a:pt x="13329" y="9253"/>
                              </a:lnTo>
                              <a:lnTo>
                                <a:pt x="14104" y="9493"/>
                              </a:lnTo>
                              <a:lnTo>
                                <a:pt x="14357" y="9671"/>
                              </a:lnTo>
                              <a:lnTo>
                                <a:pt x="14618" y="9748"/>
                              </a:lnTo>
                              <a:lnTo>
                                <a:pt x="14734" y="9911"/>
                              </a:lnTo>
                              <a:lnTo>
                                <a:pt x="15009" y="10004"/>
                              </a:lnTo>
                              <a:lnTo>
                                <a:pt x="15248" y="10159"/>
                              </a:lnTo>
                              <a:lnTo>
                                <a:pt x="16023" y="10329"/>
                              </a:lnTo>
                              <a:lnTo>
                                <a:pt x="16146" y="10422"/>
                              </a:lnTo>
                              <a:lnTo>
                                <a:pt x="16921" y="10577"/>
                              </a:lnTo>
                              <a:lnTo>
                                <a:pt x="17428" y="10902"/>
                              </a:lnTo>
                              <a:lnTo>
                                <a:pt x="17950" y="11080"/>
                              </a:lnTo>
                              <a:lnTo>
                                <a:pt x="17950" y="11243"/>
                              </a:lnTo>
                              <a:lnTo>
                                <a:pt x="18066" y="11243"/>
                              </a:lnTo>
                              <a:lnTo>
                                <a:pt x="18211" y="11421"/>
                              </a:lnTo>
                              <a:lnTo>
                                <a:pt x="18580" y="11661"/>
                              </a:lnTo>
                              <a:lnTo>
                                <a:pt x="18718" y="11823"/>
                              </a:lnTo>
                              <a:lnTo>
                                <a:pt x="18964" y="11916"/>
                              </a:lnTo>
                              <a:lnTo>
                                <a:pt x="18964" y="12087"/>
                              </a:lnTo>
                              <a:lnTo>
                                <a:pt x="19095" y="12242"/>
                              </a:lnTo>
                              <a:lnTo>
                                <a:pt x="19095" y="12327"/>
                              </a:lnTo>
                              <a:lnTo>
                                <a:pt x="19225" y="12412"/>
                              </a:lnTo>
                              <a:lnTo>
                                <a:pt x="19471" y="12745"/>
                              </a:lnTo>
                              <a:lnTo>
                                <a:pt x="19471" y="12907"/>
                              </a:lnTo>
                              <a:lnTo>
                                <a:pt x="19609" y="12993"/>
                              </a:lnTo>
                              <a:lnTo>
                                <a:pt x="19609" y="13086"/>
                              </a:lnTo>
                              <a:lnTo>
                                <a:pt x="19739" y="13248"/>
                              </a:lnTo>
                              <a:lnTo>
                                <a:pt x="19739" y="13426"/>
                              </a:lnTo>
                              <a:lnTo>
                                <a:pt x="19855" y="13573"/>
                              </a:lnTo>
                              <a:lnTo>
                                <a:pt x="19855" y="14077"/>
                              </a:lnTo>
                              <a:lnTo>
                                <a:pt x="19993" y="14170"/>
                              </a:lnTo>
                              <a:lnTo>
                                <a:pt x="19993" y="14417"/>
                              </a:lnTo>
                              <a:lnTo>
                                <a:pt x="19855" y="14580"/>
                              </a:lnTo>
                              <a:lnTo>
                                <a:pt x="19855" y="14897"/>
                              </a:lnTo>
                              <a:lnTo>
                                <a:pt x="19739" y="14983"/>
                              </a:lnTo>
                              <a:lnTo>
                                <a:pt x="19609" y="15168"/>
                              </a:lnTo>
                              <a:lnTo>
                                <a:pt x="19609" y="15323"/>
                              </a:lnTo>
                              <a:lnTo>
                                <a:pt x="19471" y="15834"/>
                              </a:lnTo>
                              <a:lnTo>
                                <a:pt x="19326" y="15919"/>
                              </a:lnTo>
                              <a:lnTo>
                                <a:pt x="19095" y="15989"/>
                              </a:lnTo>
                              <a:lnTo>
                                <a:pt x="18718" y="16508"/>
                              </a:lnTo>
                              <a:lnTo>
                                <a:pt x="18580" y="16562"/>
                              </a:lnTo>
                              <a:lnTo>
                                <a:pt x="18443" y="16740"/>
                              </a:lnTo>
                              <a:lnTo>
                                <a:pt x="18211" y="16825"/>
                              </a:lnTo>
                              <a:lnTo>
                                <a:pt x="17950" y="17166"/>
                              </a:lnTo>
                              <a:lnTo>
                                <a:pt x="17689" y="17236"/>
                              </a:lnTo>
                              <a:lnTo>
                                <a:pt x="17428" y="17406"/>
                              </a:lnTo>
                              <a:lnTo>
                                <a:pt x="17305" y="17576"/>
                              </a:lnTo>
                              <a:lnTo>
                                <a:pt x="17059" y="17654"/>
                              </a:lnTo>
                              <a:lnTo>
                                <a:pt x="16921" y="17824"/>
                              </a:lnTo>
                              <a:lnTo>
                                <a:pt x="16784" y="17909"/>
                              </a:lnTo>
                              <a:lnTo>
                                <a:pt x="16530" y="17995"/>
                              </a:lnTo>
                              <a:lnTo>
                                <a:pt x="16400" y="18157"/>
                              </a:lnTo>
                              <a:lnTo>
                                <a:pt x="16269" y="18242"/>
                              </a:lnTo>
                              <a:lnTo>
                                <a:pt x="16023" y="18320"/>
                              </a:lnTo>
                              <a:lnTo>
                                <a:pt x="15886" y="18498"/>
                              </a:lnTo>
                              <a:lnTo>
                                <a:pt x="15748" y="18498"/>
                              </a:lnTo>
                              <a:lnTo>
                                <a:pt x="15516" y="18591"/>
                              </a:lnTo>
                              <a:lnTo>
                                <a:pt x="15516" y="18660"/>
                              </a:lnTo>
                              <a:lnTo>
                                <a:pt x="15248" y="18839"/>
                              </a:lnTo>
                              <a:lnTo>
                                <a:pt x="15009" y="18908"/>
                              </a:lnTo>
                              <a:lnTo>
                                <a:pt x="14864" y="18993"/>
                              </a:lnTo>
                              <a:lnTo>
                                <a:pt x="14864" y="19079"/>
                              </a:lnTo>
                              <a:lnTo>
                                <a:pt x="14734" y="19164"/>
                              </a:lnTo>
                              <a:lnTo>
                                <a:pt x="14480" y="19249"/>
                              </a:lnTo>
                              <a:lnTo>
                                <a:pt x="14480" y="19334"/>
                              </a:lnTo>
                              <a:lnTo>
                                <a:pt x="14227" y="19497"/>
                              </a:lnTo>
                              <a:lnTo>
                                <a:pt x="14104" y="19497"/>
                              </a:lnTo>
                              <a:lnTo>
                                <a:pt x="13973" y="19566"/>
                              </a:lnTo>
                              <a:lnTo>
                                <a:pt x="13843" y="19566"/>
                              </a:lnTo>
                              <a:lnTo>
                                <a:pt x="13843" y="19659"/>
                              </a:lnTo>
                              <a:lnTo>
                                <a:pt x="13712" y="19659"/>
                              </a:lnTo>
                              <a:lnTo>
                                <a:pt x="13459" y="19729"/>
                              </a:lnTo>
                              <a:lnTo>
                                <a:pt x="13329" y="19822"/>
                              </a:lnTo>
                              <a:lnTo>
                                <a:pt x="12937" y="19822"/>
                              </a:lnTo>
                              <a:lnTo>
                                <a:pt x="12807" y="19907"/>
                              </a:lnTo>
                              <a:lnTo>
                                <a:pt x="12046" y="19907"/>
                              </a:lnTo>
                              <a:lnTo>
                                <a:pt x="11923" y="19992"/>
                              </a:lnTo>
                              <a:lnTo>
                                <a:pt x="10648" y="19992"/>
                              </a:lnTo>
                              <a:lnTo>
                                <a:pt x="9866" y="19907"/>
                              </a:lnTo>
                              <a:lnTo>
                                <a:pt x="7823" y="19907"/>
                              </a:lnTo>
                              <a:lnTo>
                                <a:pt x="7686" y="19822"/>
                              </a:lnTo>
                              <a:lnTo>
                                <a:pt x="7055" y="19822"/>
                              </a:lnTo>
                              <a:lnTo>
                                <a:pt x="6795" y="19729"/>
                              </a:lnTo>
                              <a:lnTo>
                                <a:pt x="6664" y="19659"/>
                              </a:lnTo>
                              <a:lnTo>
                                <a:pt x="6411" y="19659"/>
                              </a:lnTo>
                              <a:lnTo>
                                <a:pt x="6280" y="19566"/>
                              </a:lnTo>
                              <a:lnTo>
                                <a:pt x="6143" y="19566"/>
                              </a:lnTo>
                              <a:lnTo>
                                <a:pt x="5896" y="19497"/>
                              </a:lnTo>
                              <a:lnTo>
                                <a:pt x="5773" y="19396"/>
                              </a:lnTo>
                              <a:lnTo>
                                <a:pt x="5643" y="19396"/>
                              </a:lnTo>
                              <a:lnTo>
                                <a:pt x="5382" y="19334"/>
                              </a:lnTo>
                              <a:lnTo>
                                <a:pt x="5129" y="19164"/>
                              </a:lnTo>
                              <a:lnTo>
                                <a:pt x="4868" y="19164"/>
                              </a:lnTo>
                              <a:lnTo>
                                <a:pt x="4868" y="19079"/>
                              </a:lnTo>
                              <a:lnTo>
                                <a:pt x="4745" y="18993"/>
                              </a:lnTo>
                              <a:lnTo>
                                <a:pt x="4614" y="18993"/>
                              </a:lnTo>
                              <a:lnTo>
                                <a:pt x="4614" y="18908"/>
                              </a:lnTo>
                              <a:lnTo>
                                <a:pt x="4477" y="18839"/>
                              </a:lnTo>
                              <a:lnTo>
                                <a:pt x="4361" y="18839"/>
                              </a:lnTo>
                              <a:lnTo>
                                <a:pt x="4230" y="18660"/>
                              </a:lnTo>
                              <a:lnTo>
                                <a:pt x="3970" y="18591"/>
                              </a:lnTo>
                              <a:lnTo>
                                <a:pt x="3723" y="18428"/>
                              </a:lnTo>
                              <a:lnTo>
                                <a:pt x="3723" y="18320"/>
                              </a:lnTo>
                              <a:lnTo>
                                <a:pt x="3586" y="18320"/>
                              </a:lnTo>
                              <a:lnTo>
                                <a:pt x="3586" y="18242"/>
                              </a:lnTo>
                              <a:lnTo>
                                <a:pt x="3332" y="18157"/>
                              </a:lnTo>
                              <a:lnTo>
                                <a:pt x="3202" y="17995"/>
                              </a:lnTo>
                              <a:lnTo>
                                <a:pt x="3202" y="17824"/>
                              </a:lnTo>
                              <a:lnTo>
                                <a:pt x="2934" y="17654"/>
                              </a:lnTo>
                              <a:lnTo>
                                <a:pt x="2818" y="17499"/>
                              </a:lnTo>
                              <a:lnTo>
                                <a:pt x="2818" y="17329"/>
                              </a:lnTo>
                              <a:lnTo>
                                <a:pt x="2687" y="17166"/>
                              </a:lnTo>
                              <a:lnTo>
                                <a:pt x="2550" y="17073"/>
                              </a:lnTo>
                              <a:lnTo>
                                <a:pt x="2550" y="16988"/>
                              </a:lnTo>
                              <a:lnTo>
                                <a:pt x="2441" y="16825"/>
                              </a:lnTo>
                              <a:lnTo>
                                <a:pt x="2311" y="16740"/>
                              </a:lnTo>
                              <a:lnTo>
                                <a:pt x="2311" y="15919"/>
                              </a:lnTo>
                              <a:lnTo>
                                <a:pt x="2173" y="15834"/>
                              </a:lnTo>
                              <a:lnTo>
                                <a:pt x="2173" y="15494"/>
                              </a:lnTo>
                              <a:lnTo>
                                <a:pt x="2043" y="15323"/>
                              </a:lnTo>
                              <a:lnTo>
                                <a:pt x="2043" y="11916"/>
                              </a:lnTo>
                              <a:lnTo>
                                <a:pt x="2173" y="11823"/>
                              </a:lnTo>
                              <a:lnTo>
                                <a:pt x="2173" y="9671"/>
                              </a:lnTo>
                              <a:lnTo>
                                <a:pt x="2043" y="9493"/>
                              </a:lnTo>
                              <a:lnTo>
                                <a:pt x="2043" y="9253"/>
                              </a:lnTo>
                              <a:lnTo>
                                <a:pt x="1789" y="8238"/>
                              </a:lnTo>
                              <a:lnTo>
                                <a:pt x="1789" y="7906"/>
                              </a:lnTo>
                              <a:lnTo>
                                <a:pt x="1666" y="7836"/>
                              </a:lnTo>
                              <a:lnTo>
                                <a:pt x="1666" y="7758"/>
                              </a:lnTo>
                              <a:lnTo>
                                <a:pt x="1543" y="7573"/>
                              </a:lnTo>
                              <a:lnTo>
                                <a:pt x="1543" y="7503"/>
                              </a:lnTo>
                              <a:lnTo>
                                <a:pt x="1282" y="7340"/>
                              </a:lnTo>
                              <a:lnTo>
                                <a:pt x="1282" y="7178"/>
                              </a:lnTo>
                              <a:lnTo>
                                <a:pt x="1152" y="7085"/>
                              </a:lnTo>
                              <a:lnTo>
                                <a:pt x="1152" y="6907"/>
                              </a:lnTo>
                              <a:lnTo>
                                <a:pt x="1029" y="6752"/>
                              </a:lnTo>
                              <a:lnTo>
                                <a:pt x="884" y="6752"/>
                              </a:lnTo>
                              <a:lnTo>
                                <a:pt x="775" y="6667"/>
                              </a:lnTo>
                              <a:lnTo>
                                <a:pt x="775" y="6419"/>
                              </a:lnTo>
                              <a:lnTo>
                                <a:pt x="659" y="6341"/>
                              </a:lnTo>
                              <a:lnTo>
                                <a:pt x="659" y="6156"/>
                              </a:lnTo>
                              <a:lnTo>
                                <a:pt x="514" y="6078"/>
                              </a:lnTo>
                              <a:lnTo>
                                <a:pt x="514" y="5916"/>
                              </a:lnTo>
                              <a:lnTo>
                                <a:pt x="261" y="5745"/>
                              </a:lnTo>
                              <a:lnTo>
                                <a:pt x="261" y="5420"/>
                              </a:lnTo>
                              <a:lnTo>
                                <a:pt x="138" y="5343"/>
                              </a:lnTo>
                              <a:lnTo>
                                <a:pt x="138" y="4739"/>
                              </a:lnTo>
                              <a:lnTo>
                                <a:pt x="0" y="4669"/>
                              </a:lnTo>
                              <a:lnTo>
                                <a:pt x="0" y="4073"/>
                              </a:lnTo>
                              <a:lnTo>
                                <a:pt x="138" y="4073"/>
                              </a:lnTo>
                              <a:lnTo>
                                <a:pt x="138" y="3492"/>
                              </a:lnTo>
                              <a:lnTo>
                                <a:pt x="261" y="3492"/>
                              </a:lnTo>
                              <a:lnTo>
                                <a:pt x="261" y="2927"/>
                              </a:lnTo>
                              <a:lnTo>
                                <a:pt x="384" y="2927"/>
                              </a:lnTo>
                              <a:lnTo>
                                <a:pt x="384" y="2826"/>
                              </a:lnTo>
                              <a:lnTo>
                                <a:pt x="384" y="282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4,2826l384,2664l514,2501l659,2416l659,2238l775,2176l775,2083l884,1998l884,1835l1152,1750l1282,1672l1282,1502l1413,1409l1543,1262l1920,991l1920,921l2173,821l2173,743l2687,426l2818,426l2934,341l2934,271l3202,271l3332,163l3463,163l3723,85l3970,85l3970,0l4991,0l4991,85l5382,85l6020,496l6020,596l6280,658l6664,921l6795,1084l6925,1084l7055,1161l7055,1262l7179,1409l7439,1564l7439,1672l7548,1835l7548,1913l7686,2083l7823,2176l7823,2238l7954,2416l7954,2756l8070,2927l8070,3430l8207,3577l8207,3748l8330,3840l8330,4506l8453,4669l8453,5010l8577,5095l8577,5250l8852,5583l8852,5745l8968,5823l9091,5993l9344,6156l9482,6667l10004,6992l10120,7178l10250,7247l10518,7340l10518,7503l10648,7573l10887,7673l11134,7836l11416,7906l11547,8076l11778,8238l12046,8324l12162,8486l12307,8579l12553,8657l12677,8842l12937,8912l13191,9090l13329,9253l14104,9493l14357,9671l14618,9748l14734,9911l15009,10004l15248,10159l16023,10329l16146,10422l16921,10577l17428,10902l17950,11080l17950,11243l18066,11243l18211,11421l18580,11661l18718,11823l18964,11916l18964,12087l19095,12242l19095,12327l19225,12412l19471,12745l19471,12907l19609,12993l19609,13086l19739,13248l19739,13426l19855,13573l19855,14077l19993,14170l19993,14417l19855,14580l19855,14897l19739,14983l19609,15168l19609,15323l19471,15834l19326,15919l19095,15989l18718,16508l18580,16562l18443,16740l18211,16825l17950,17166l17689,17236l17428,17406l17305,17576l17059,17654l16921,17824l16784,17909l16530,17995l16400,18157l16269,18242l16023,18320l15886,18498l15748,18498l15516,18591l15516,18660l15248,18839l15009,18908l14864,18993l14864,19079l14734,19164l14480,19249l14480,19334l14227,19497l14104,19497l13973,19566l13843,19566l13843,19659l13712,19659l13459,19729l13329,19822l12937,19822l12807,19907l12046,19907l11923,19992l10648,19992l9866,19907l7823,19907l7686,19822l7055,19822l6795,19729l6664,19659l6411,19659l6280,19566l6143,19566l5896,19497l5773,19396l5643,19396l5382,19334l5129,19164l4868,19164l4868,19079l4745,18993l4614,18993l4614,18908l4477,18839l4361,18839l4230,18660l3970,18591l3723,18428l3723,18320l3586,18320l3586,18242l3332,18157l3202,17995l3202,17824l2934,17654l2818,17499l2818,17329l2687,17166l2550,17073l2550,16988l2441,16825l2311,16740l2311,15919l2173,15834l2173,15494l2043,15323l2043,11916l2173,11823l2173,9671l2043,9493l2043,9253l1789,8238l1789,7906l1666,7836l1666,7758l1543,7573l1543,7503l1282,7340l1282,7178l1152,7085l1152,6907l1029,6752l884,6752l775,6667l775,6419l659,6341l659,6156l514,6078l514,5916l261,5745l261,5420l138,5343l138,4739l0,4669l0,4073l138,4073l138,3492l261,3492l261,2927l384,2927l384,2826l384,2826xe" stroked="t" o:allowincell="f" style="position:absolute;margin-left:321.7pt;margin-top:13.9pt;width:43.6pt;height:51.7pt;mso-wrap-style:none;v-text-anchor:middle">
                <v:imagedata r:id="rId13" o:detectmouseclick="t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8915</wp:posOffset>
                </wp:positionH>
                <wp:positionV relativeFrom="paragraph">
                  <wp:posOffset>173355</wp:posOffset>
                </wp:positionV>
                <wp:extent cx="429260" cy="66421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66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4"/>
                              </a:lnTo>
                              <a:lnTo>
                                <a:pt x="140" y="54"/>
                              </a:lnTo>
                              <a:lnTo>
                                <a:pt x="140" y="100"/>
                              </a:lnTo>
                              <a:lnTo>
                                <a:pt x="411" y="100"/>
                              </a:lnTo>
                              <a:lnTo>
                                <a:pt x="476" y="54"/>
                              </a:lnTo>
                              <a:lnTo>
                                <a:pt x="840" y="54"/>
                              </a:lnTo>
                              <a:lnTo>
                                <a:pt x="971" y="100"/>
                              </a:lnTo>
                              <a:lnTo>
                                <a:pt x="1092" y="100"/>
                              </a:lnTo>
                              <a:lnTo>
                                <a:pt x="1092" y="153"/>
                              </a:lnTo>
                              <a:lnTo>
                                <a:pt x="1242" y="153"/>
                              </a:lnTo>
                              <a:lnTo>
                                <a:pt x="1242" y="199"/>
                              </a:lnTo>
                              <a:lnTo>
                                <a:pt x="1382" y="199"/>
                              </a:lnTo>
                              <a:lnTo>
                                <a:pt x="1382" y="260"/>
                              </a:lnTo>
                              <a:lnTo>
                                <a:pt x="1447" y="299"/>
                              </a:lnTo>
                              <a:lnTo>
                                <a:pt x="1597" y="299"/>
                              </a:lnTo>
                              <a:lnTo>
                                <a:pt x="1597" y="360"/>
                              </a:lnTo>
                              <a:lnTo>
                                <a:pt x="1662" y="360"/>
                              </a:lnTo>
                              <a:lnTo>
                                <a:pt x="1662" y="406"/>
                              </a:lnTo>
                              <a:lnTo>
                                <a:pt x="1867" y="406"/>
                              </a:lnTo>
                              <a:lnTo>
                                <a:pt x="1867" y="460"/>
                              </a:lnTo>
                              <a:lnTo>
                                <a:pt x="1942" y="513"/>
                              </a:lnTo>
                              <a:lnTo>
                                <a:pt x="2082" y="513"/>
                              </a:lnTo>
                              <a:lnTo>
                                <a:pt x="2213" y="613"/>
                              </a:lnTo>
                              <a:lnTo>
                                <a:pt x="2278" y="613"/>
                              </a:lnTo>
                              <a:lnTo>
                                <a:pt x="2418" y="728"/>
                              </a:lnTo>
                              <a:lnTo>
                                <a:pt x="2484" y="728"/>
                              </a:lnTo>
                              <a:lnTo>
                                <a:pt x="2484" y="766"/>
                              </a:lnTo>
                              <a:lnTo>
                                <a:pt x="2540" y="820"/>
                              </a:lnTo>
                              <a:lnTo>
                                <a:pt x="2605" y="820"/>
                              </a:lnTo>
                              <a:lnTo>
                                <a:pt x="2605" y="873"/>
                              </a:lnTo>
                              <a:lnTo>
                                <a:pt x="2680" y="873"/>
                              </a:lnTo>
                              <a:lnTo>
                                <a:pt x="2680" y="919"/>
                              </a:lnTo>
                              <a:lnTo>
                                <a:pt x="2829" y="1026"/>
                              </a:lnTo>
                              <a:lnTo>
                                <a:pt x="2894" y="1026"/>
                              </a:lnTo>
                              <a:lnTo>
                                <a:pt x="2894" y="1072"/>
                              </a:lnTo>
                              <a:lnTo>
                                <a:pt x="2969" y="1072"/>
                              </a:lnTo>
                              <a:lnTo>
                                <a:pt x="2969" y="1134"/>
                              </a:lnTo>
                              <a:lnTo>
                                <a:pt x="3100" y="1241"/>
                              </a:lnTo>
                              <a:lnTo>
                                <a:pt x="3165" y="1241"/>
                              </a:lnTo>
                              <a:lnTo>
                                <a:pt x="3165" y="1287"/>
                              </a:lnTo>
                              <a:lnTo>
                                <a:pt x="3240" y="1287"/>
                              </a:lnTo>
                              <a:lnTo>
                                <a:pt x="3240" y="1333"/>
                              </a:lnTo>
                              <a:lnTo>
                                <a:pt x="3296" y="1386"/>
                              </a:lnTo>
                              <a:lnTo>
                                <a:pt x="3296" y="1425"/>
                              </a:lnTo>
                              <a:lnTo>
                                <a:pt x="3380" y="1425"/>
                              </a:lnTo>
                              <a:lnTo>
                                <a:pt x="3445" y="1478"/>
                              </a:lnTo>
                              <a:lnTo>
                                <a:pt x="3520" y="1478"/>
                              </a:lnTo>
                              <a:lnTo>
                                <a:pt x="3520" y="1540"/>
                              </a:lnTo>
                              <a:lnTo>
                                <a:pt x="3595" y="1586"/>
                              </a:lnTo>
                              <a:lnTo>
                                <a:pt x="3595" y="1632"/>
                              </a:lnTo>
                              <a:lnTo>
                                <a:pt x="3660" y="1632"/>
                              </a:lnTo>
                              <a:lnTo>
                                <a:pt x="3660" y="1693"/>
                              </a:lnTo>
                              <a:lnTo>
                                <a:pt x="3707" y="1739"/>
                              </a:lnTo>
                              <a:lnTo>
                                <a:pt x="3772" y="1739"/>
                              </a:lnTo>
                              <a:lnTo>
                                <a:pt x="3772" y="1846"/>
                              </a:lnTo>
                              <a:lnTo>
                                <a:pt x="3856" y="1846"/>
                              </a:lnTo>
                              <a:lnTo>
                                <a:pt x="3856" y="1953"/>
                              </a:lnTo>
                              <a:lnTo>
                                <a:pt x="3931" y="1953"/>
                              </a:lnTo>
                              <a:lnTo>
                                <a:pt x="3931" y="1999"/>
                              </a:lnTo>
                              <a:lnTo>
                                <a:pt x="3996" y="1999"/>
                              </a:lnTo>
                              <a:lnTo>
                                <a:pt x="3996" y="2053"/>
                              </a:lnTo>
                              <a:lnTo>
                                <a:pt x="4062" y="2053"/>
                              </a:lnTo>
                              <a:lnTo>
                                <a:pt x="4062" y="2206"/>
                              </a:lnTo>
                              <a:lnTo>
                                <a:pt x="4136" y="2206"/>
                              </a:lnTo>
                              <a:lnTo>
                                <a:pt x="4136" y="2359"/>
                              </a:lnTo>
                              <a:lnTo>
                                <a:pt x="4211" y="2359"/>
                              </a:lnTo>
                              <a:lnTo>
                                <a:pt x="4211" y="2413"/>
                              </a:lnTo>
                              <a:lnTo>
                                <a:pt x="4286" y="2459"/>
                              </a:lnTo>
                              <a:lnTo>
                                <a:pt x="4286" y="2512"/>
                              </a:lnTo>
                              <a:lnTo>
                                <a:pt x="4332" y="2566"/>
                              </a:lnTo>
                              <a:lnTo>
                                <a:pt x="4332" y="2719"/>
                              </a:lnTo>
                              <a:lnTo>
                                <a:pt x="4416" y="2758"/>
                              </a:lnTo>
                              <a:lnTo>
                                <a:pt x="4416" y="2819"/>
                              </a:lnTo>
                              <a:lnTo>
                                <a:pt x="4472" y="2819"/>
                              </a:lnTo>
                              <a:lnTo>
                                <a:pt x="4472" y="2918"/>
                              </a:lnTo>
                              <a:lnTo>
                                <a:pt x="4547" y="2972"/>
                              </a:lnTo>
                              <a:lnTo>
                                <a:pt x="4547" y="3026"/>
                              </a:lnTo>
                              <a:lnTo>
                                <a:pt x="4622" y="3072"/>
                              </a:lnTo>
                              <a:lnTo>
                                <a:pt x="4622" y="3294"/>
                              </a:lnTo>
                              <a:lnTo>
                                <a:pt x="4687" y="3332"/>
                              </a:lnTo>
                              <a:lnTo>
                                <a:pt x="4687" y="3485"/>
                              </a:lnTo>
                              <a:lnTo>
                                <a:pt x="4762" y="3539"/>
                              </a:lnTo>
                              <a:lnTo>
                                <a:pt x="4762" y="3631"/>
                              </a:lnTo>
                              <a:lnTo>
                                <a:pt x="4818" y="3692"/>
                              </a:lnTo>
                              <a:lnTo>
                                <a:pt x="4818" y="3853"/>
                              </a:lnTo>
                              <a:lnTo>
                                <a:pt x="4902" y="3899"/>
                              </a:lnTo>
                              <a:lnTo>
                                <a:pt x="4902" y="4090"/>
                              </a:lnTo>
                              <a:lnTo>
                                <a:pt x="4967" y="4144"/>
                              </a:lnTo>
                              <a:lnTo>
                                <a:pt x="4967" y="4573"/>
                              </a:lnTo>
                              <a:lnTo>
                                <a:pt x="5023" y="4619"/>
                              </a:lnTo>
                              <a:lnTo>
                                <a:pt x="5023" y="4757"/>
                              </a:lnTo>
                              <a:lnTo>
                                <a:pt x="5098" y="4818"/>
                              </a:lnTo>
                              <a:lnTo>
                                <a:pt x="5098" y="4872"/>
                              </a:lnTo>
                              <a:lnTo>
                                <a:pt x="5163" y="4918"/>
                              </a:lnTo>
                              <a:lnTo>
                                <a:pt x="5163" y="5079"/>
                              </a:lnTo>
                              <a:lnTo>
                                <a:pt x="5229" y="5132"/>
                              </a:lnTo>
                              <a:lnTo>
                                <a:pt x="5229" y="5324"/>
                              </a:lnTo>
                              <a:lnTo>
                                <a:pt x="5303" y="5324"/>
                              </a:lnTo>
                              <a:lnTo>
                                <a:pt x="5303" y="5431"/>
                              </a:lnTo>
                              <a:lnTo>
                                <a:pt x="5378" y="5431"/>
                              </a:lnTo>
                              <a:lnTo>
                                <a:pt x="5378" y="5477"/>
                              </a:lnTo>
                              <a:lnTo>
                                <a:pt x="5462" y="5538"/>
                              </a:lnTo>
                              <a:lnTo>
                                <a:pt x="5462" y="5699"/>
                              </a:lnTo>
                              <a:lnTo>
                                <a:pt x="5528" y="5745"/>
                              </a:lnTo>
                              <a:lnTo>
                                <a:pt x="5528" y="5852"/>
                              </a:lnTo>
                              <a:lnTo>
                                <a:pt x="5593" y="5852"/>
                              </a:lnTo>
                              <a:lnTo>
                                <a:pt x="5593" y="5898"/>
                              </a:lnTo>
                              <a:lnTo>
                                <a:pt x="5658" y="5898"/>
                              </a:lnTo>
                              <a:lnTo>
                                <a:pt x="5658" y="5998"/>
                              </a:lnTo>
                              <a:lnTo>
                                <a:pt x="5714" y="5998"/>
                              </a:lnTo>
                              <a:lnTo>
                                <a:pt x="5714" y="6097"/>
                              </a:lnTo>
                              <a:lnTo>
                                <a:pt x="5789" y="6097"/>
                              </a:lnTo>
                              <a:lnTo>
                                <a:pt x="5789" y="6205"/>
                              </a:lnTo>
                              <a:lnTo>
                                <a:pt x="5854" y="6250"/>
                              </a:lnTo>
                              <a:lnTo>
                                <a:pt x="5938" y="6250"/>
                              </a:lnTo>
                              <a:lnTo>
                                <a:pt x="5938" y="6304"/>
                              </a:lnTo>
                              <a:lnTo>
                                <a:pt x="5994" y="6304"/>
                              </a:lnTo>
                              <a:lnTo>
                                <a:pt x="5994" y="6411"/>
                              </a:lnTo>
                              <a:lnTo>
                                <a:pt x="6069" y="6411"/>
                              </a:lnTo>
                              <a:lnTo>
                                <a:pt x="6069" y="6457"/>
                              </a:lnTo>
                              <a:lnTo>
                                <a:pt x="6134" y="6457"/>
                              </a:lnTo>
                              <a:lnTo>
                                <a:pt x="6209" y="6519"/>
                              </a:lnTo>
                              <a:lnTo>
                                <a:pt x="6284" y="6519"/>
                              </a:lnTo>
                              <a:lnTo>
                                <a:pt x="6284" y="6618"/>
                              </a:lnTo>
                              <a:lnTo>
                                <a:pt x="6331" y="6618"/>
                              </a:lnTo>
                              <a:lnTo>
                                <a:pt x="6331" y="6656"/>
                              </a:lnTo>
                              <a:lnTo>
                                <a:pt x="6396" y="6656"/>
                              </a:lnTo>
                              <a:lnTo>
                                <a:pt x="6555" y="6756"/>
                              </a:lnTo>
                              <a:lnTo>
                                <a:pt x="6555" y="6802"/>
                              </a:lnTo>
                              <a:lnTo>
                                <a:pt x="6760" y="6971"/>
                              </a:lnTo>
                              <a:lnTo>
                                <a:pt x="6825" y="6971"/>
                              </a:lnTo>
                              <a:lnTo>
                                <a:pt x="6825" y="7032"/>
                              </a:lnTo>
                              <a:lnTo>
                                <a:pt x="6900" y="7078"/>
                              </a:lnTo>
                              <a:lnTo>
                                <a:pt x="6900" y="7131"/>
                              </a:lnTo>
                              <a:lnTo>
                                <a:pt x="6984" y="7131"/>
                              </a:lnTo>
                              <a:lnTo>
                                <a:pt x="7106" y="7231"/>
                              </a:lnTo>
                              <a:lnTo>
                                <a:pt x="7106" y="7292"/>
                              </a:lnTo>
                              <a:lnTo>
                                <a:pt x="7236" y="7376"/>
                              </a:lnTo>
                              <a:lnTo>
                                <a:pt x="7311" y="7376"/>
                              </a:lnTo>
                              <a:lnTo>
                                <a:pt x="7376" y="7430"/>
                              </a:lnTo>
                              <a:lnTo>
                                <a:pt x="7376" y="7476"/>
                              </a:lnTo>
                              <a:lnTo>
                                <a:pt x="7460" y="7476"/>
                              </a:lnTo>
                              <a:lnTo>
                                <a:pt x="7507" y="7537"/>
                              </a:lnTo>
                              <a:lnTo>
                                <a:pt x="7582" y="7537"/>
                              </a:lnTo>
                              <a:lnTo>
                                <a:pt x="7712" y="7637"/>
                              </a:lnTo>
                              <a:lnTo>
                                <a:pt x="7852" y="7698"/>
                              </a:lnTo>
                              <a:lnTo>
                                <a:pt x="7918" y="7744"/>
                              </a:lnTo>
                              <a:lnTo>
                                <a:pt x="7993" y="7744"/>
                              </a:lnTo>
                              <a:lnTo>
                                <a:pt x="8067" y="7790"/>
                              </a:lnTo>
                              <a:lnTo>
                                <a:pt x="8142" y="7790"/>
                              </a:lnTo>
                              <a:lnTo>
                                <a:pt x="8207" y="7851"/>
                              </a:lnTo>
                              <a:lnTo>
                                <a:pt x="8273" y="7851"/>
                              </a:lnTo>
                              <a:lnTo>
                                <a:pt x="8273" y="7890"/>
                              </a:lnTo>
                              <a:lnTo>
                                <a:pt x="8329" y="7890"/>
                              </a:lnTo>
                              <a:lnTo>
                                <a:pt x="8394" y="7943"/>
                              </a:lnTo>
                              <a:lnTo>
                                <a:pt x="8478" y="7943"/>
                              </a:lnTo>
                              <a:lnTo>
                                <a:pt x="8543" y="7989"/>
                              </a:lnTo>
                              <a:lnTo>
                                <a:pt x="8674" y="8043"/>
                              </a:lnTo>
                              <a:lnTo>
                                <a:pt x="8749" y="8043"/>
                              </a:lnTo>
                              <a:lnTo>
                                <a:pt x="8749" y="8097"/>
                              </a:lnTo>
                              <a:lnTo>
                                <a:pt x="8814" y="8150"/>
                              </a:lnTo>
                              <a:lnTo>
                                <a:pt x="8898" y="8150"/>
                              </a:lnTo>
                              <a:lnTo>
                                <a:pt x="9029" y="8211"/>
                              </a:lnTo>
                              <a:lnTo>
                                <a:pt x="9094" y="8250"/>
                              </a:lnTo>
                              <a:lnTo>
                                <a:pt x="9160" y="8250"/>
                              </a:lnTo>
                              <a:lnTo>
                                <a:pt x="9234" y="8311"/>
                              </a:lnTo>
                              <a:lnTo>
                                <a:pt x="9309" y="8311"/>
                              </a:lnTo>
                              <a:lnTo>
                                <a:pt x="9374" y="8365"/>
                              </a:lnTo>
                              <a:lnTo>
                                <a:pt x="9514" y="8403"/>
                              </a:lnTo>
                              <a:lnTo>
                                <a:pt x="9589" y="8403"/>
                              </a:lnTo>
                              <a:lnTo>
                                <a:pt x="9589" y="8457"/>
                              </a:lnTo>
                              <a:lnTo>
                                <a:pt x="9664" y="8457"/>
                              </a:lnTo>
                              <a:lnTo>
                                <a:pt x="9664" y="8518"/>
                              </a:lnTo>
                              <a:lnTo>
                                <a:pt x="9785" y="8518"/>
                              </a:lnTo>
                              <a:lnTo>
                                <a:pt x="9916" y="8617"/>
                              </a:lnTo>
                              <a:lnTo>
                                <a:pt x="10009" y="8617"/>
                              </a:lnTo>
                              <a:lnTo>
                                <a:pt x="10205" y="8771"/>
                              </a:lnTo>
                              <a:lnTo>
                                <a:pt x="10280" y="8771"/>
                              </a:lnTo>
                              <a:lnTo>
                                <a:pt x="10336" y="8809"/>
                              </a:lnTo>
                              <a:lnTo>
                                <a:pt x="10401" y="8809"/>
                              </a:lnTo>
                              <a:lnTo>
                                <a:pt x="10401" y="8878"/>
                              </a:lnTo>
                              <a:lnTo>
                                <a:pt x="10476" y="8924"/>
                              </a:lnTo>
                              <a:lnTo>
                                <a:pt x="10616" y="8924"/>
                              </a:lnTo>
                              <a:lnTo>
                                <a:pt x="10756" y="9023"/>
                              </a:lnTo>
                              <a:lnTo>
                                <a:pt x="10896" y="9069"/>
                              </a:lnTo>
                              <a:lnTo>
                                <a:pt x="10962" y="9123"/>
                              </a:lnTo>
                              <a:lnTo>
                                <a:pt x="11008" y="9123"/>
                              </a:lnTo>
                              <a:lnTo>
                                <a:pt x="11092" y="9184"/>
                              </a:lnTo>
                              <a:lnTo>
                                <a:pt x="11242" y="9184"/>
                              </a:lnTo>
                              <a:lnTo>
                                <a:pt x="11317" y="9223"/>
                              </a:lnTo>
                              <a:lnTo>
                                <a:pt x="11447" y="9223"/>
                              </a:lnTo>
                              <a:lnTo>
                                <a:pt x="11447" y="9284"/>
                              </a:lnTo>
                              <a:lnTo>
                                <a:pt x="11522" y="9330"/>
                              </a:lnTo>
                              <a:lnTo>
                                <a:pt x="11597" y="9330"/>
                              </a:lnTo>
                              <a:lnTo>
                                <a:pt x="11671" y="9383"/>
                              </a:lnTo>
                              <a:lnTo>
                                <a:pt x="11718" y="9383"/>
                              </a:lnTo>
                              <a:lnTo>
                                <a:pt x="11783" y="9437"/>
                              </a:lnTo>
                              <a:lnTo>
                                <a:pt x="11849" y="9437"/>
                              </a:lnTo>
                              <a:lnTo>
                                <a:pt x="11998" y="9537"/>
                              </a:lnTo>
                              <a:lnTo>
                                <a:pt x="12138" y="9537"/>
                              </a:lnTo>
                              <a:lnTo>
                                <a:pt x="12138" y="9590"/>
                              </a:lnTo>
                              <a:lnTo>
                                <a:pt x="12278" y="9636"/>
                              </a:lnTo>
                              <a:lnTo>
                                <a:pt x="12334" y="9636"/>
                              </a:lnTo>
                              <a:lnTo>
                                <a:pt x="12409" y="9690"/>
                              </a:lnTo>
                              <a:lnTo>
                                <a:pt x="12530" y="9743"/>
                              </a:lnTo>
                              <a:lnTo>
                                <a:pt x="12614" y="9743"/>
                              </a:lnTo>
                              <a:lnTo>
                                <a:pt x="12689" y="9789"/>
                              </a:lnTo>
                              <a:lnTo>
                                <a:pt x="12829" y="9789"/>
                              </a:lnTo>
                              <a:lnTo>
                                <a:pt x="12885" y="9851"/>
                              </a:lnTo>
                              <a:lnTo>
                                <a:pt x="12960" y="9851"/>
                              </a:lnTo>
                              <a:lnTo>
                                <a:pt x="12960" y="9897"/>
                              </a:lnTo>
                              <a:lnTo>
                                <a:pt x="13007" y="9897"/>
                              </a:lnTo>
                              <a:lnTo>
                                <a:pt x="13091" y="9950"/>
                              </a:lnTo>
                              <a:lnTo>
                                <a:pt x="13165" y="9950"/>
                              </a:lnTo>
                              <a:lnTo>
                                <a:pt x="13231" y="10004"/>
                              </a:lnTo>
                              <a:lnTo>
                                <a:pt x="13361" y="10004"/>
                              </a:lnTo>
                              <a:lnTo>
                                <a:pt x="13361" y="10042"/>
                              </a:lnTo>
                              <a:lnTo>
                                <a:pt x="13436" y="10042"/>
                              </a:lnTo>
                              <a:lnTo>
                                <a:pt x="13511" y="10096"/>
                              </a:lnTo>
                              <a:lnTo>
                                <a:pt x="13922" y="10096"/>
                              </a:lnTo>
                              <a:lnTo>
                                <a:pt x="13922" y="10142"/>
                              </a:lnTo>
                              <a:lnTo>
                                <a:pt x="13996" y="10142"/>
                              </a:lnTo>
                              <a:lnTo>
                                <a:pt x="14136" y="10203"/>
                              </a:lnTo>
                              <a:lnTo>
                                <a:pt x="14211" y="10203"/>
                              </a:lnTo>
                              <a:lnTo>
                                <a:pt x="14276" y="10249"/>
                              </a:lnTo>
                              <a:lnTo>
                                <a:pt x="14398" y="10249"/>
                              </a:lnTo>
                              <a:lnTo>
                                <a:pt x="14398" y="10303"/>
                              </a:lnTo>
                              <a:lnTo>
                                <a:pt x="14463" y="10303"/>
                              </a:lnTo>
                              <a:lnTo>
                                <a:pt x="14528" y="10356"/>
                              </a:lnTo>
                              <a:lnTo>
                                <a:pt x="14687" y="10356"/>
                              </a:lnTo>
                              <a:lnTo>
                                <a:pt x="14762" y="10402"/>
                              </a:lnTo>
                              <a:lnTo>
                                <a:pt x="14827" y="10402"/>
                              </a:lnTo>
                              <a:lnTo>
                                <a:pt x="14827" y="10456"/>
                              </a:lnTo>
                              <a:lnTo>
                                <a:pt x="14967" y="10456"/>
                              </a:lnTo>
                              <a:lnTo>
                                <a:pt x="15089" y="10555"/>
                              </a:lnTo>
                              <a:lnTo>
                                <a:pt x="15303" y="10555"/>
                              </a:lnTo>
                              <a:lnTo>
                                <a:pt x="15303" y="10609"/>
                              </a:lnTo>
                              <a:lnTo>
                                <a:pt x="15444" y="10609"/>
                              </a:lnTo>
                              <a:lnTo>
                                <a:pt x="15584" y="10670"/>
                              </a:lnTo>
                              <a:lnTo>
                                <a:pt x="15705" y="10670"/>
                              </a:lnTo>
                              <a:lnTo>
                                <a:pt x="15780" y="10709"/>
                              </a:lnTo>
                              <a:lnTo>
                                <a:pt x="15929" y="10709"/>
                              </a:lnTo>
                              <a:lnTo>
                                <a:pt x="15929" y="10770"/>
                              </a:lnTo>
                              <a:lnTo>
                                <a:pt x="16134" y="10770"/>
                              </a:lnTo>
                              <a:lnTo>
                                <a:pt x="16218" y="10808"/>
                              </a:lnTo>
                              <a:lnTo>
                                <a:pt x="16396" y="10808"/>
                              </a:lnTo>
                              <a:lnTo>
                                <a:pt x="16545" y="10923"/>
                              </a:lnTo>
                              <a:lnTo>
                                <a:pt x="16611" y="10923"/>
                              </a:lnTo>
                              <a:lnTo>
                                <a:pt x="16695" y="10969"/>
                              </a:lnTo>
                              <a:lnTo>
                                <a:pt x="16751" y="10969"/>
                              </a:lnTo>
                              <a:lnTo>
                                <a:pt x="16751" y="11030"/>
                              </a:lnTo>
                              <a:lnTo>
                                <a:pt x="16900" y="11030"/>
                              </a:lnTo>
                              <a:lnTo>
                                <a:pt x="16965" y="11076"/>
                              </a:lnTo>
                              <a:lnTo>
                                <a:pt x="17021" y="11076"/>
                              </a:lnTo>
                              <a:lnTo>
                                <a:pt x="17021" y="11115"/>
                              </a:lnTo>
                              <a:lnTo>
                                <a:pt x="17096" y="11183"/>
                              </a:lnTo>
                              <a:lnTo>
                                <a:pt x="17236" y="11183"/>
                              </a:lnTo>
                              <a:lnTo>
                                <a:pt x="17311" y="11229"/>
                              </a:lnTo>
                              <a:lnTo>
                                <a:pt x="17451" y="11229"/>
                              </a:lnTo>
                              <a:lnTo>
                                <a:pt x="17507" y="11275"/>
                              </a:lnTo>
                              <a:lnTo>
                                <a:pt x="17572" y="11275"/>
                              </a:lnTo>
                              <a:lnTo>
                                <a:pt x="17572" y="11337"/>
                              </a:lnTo>
                              <a:lnTo>
                                <a:pt x="17712" y="11337"/>
                              </a:lnTo>
                              <a:lnTo>
                                <a:pt x="17712" y="11375"/>
                              </a:lnTo>
                              <a:lnTo>
                                <a:pt x="17778" y="11375"/>
                              </a:lnTo>
                              <a:lnTo>
                                <a:pt x="17778" y="11436"/>
                              </a:lnTo>
                              <a:lnTo>
                                <a:pt x="17852" y="11436"/>
                              </a:lnTo>
                              <a:lnTo>
                                <a:pt x="17852" y="11475"/>
                              </a:lnTo>
                              <a:lnTo>
                                <a:pt x="17908" y="11475"/>
                              </a:lnTo>
                              <a:lnTo>
                                <a:pt x="18123" y="11628"/>
                              </a:lnTo>
                              <a:lnTo>
                                <a:pt x="18123" y="11681"/>
                              </a:lnTo>
                              <a:lnTo>
                                <a:pt x="18207" y="11681"/>
                              </a:lnTo>
                              <a:lnTo>
                                <a:pt x="18338" y="11789"/>
                              </a:lnTo>
                              <a:lnTo>
                                <a:pt x="18394" y="11789"/>
                              </a:lnTo>
                              <a:lnTo>
                                <a:pt x="18394" y="11842"/>
                              </a:lnTo>
                              <a:lnTo>
                                <a:pt x="18543" y="11903"/>
                              </a:lnTo>
                              <a:lnTo>
                                <a:pt x="18609" y="11949"/>
                              </a:lnTo>
                              <a:lnTo>
                                <a:pt x="18609" y="12003"/>
                              </a:lnTo>
                              <a:lnTo>
                                <a:pt x="18674" y="12003"/>
                              </a:lnTo>
                              <a:lnTo>
                                <a:pt x="18824" y="12103"/>
                              </a:lnTo>
                              <a:lnTo>
                                <a:pt x="18898" y="12103"/>
                              </a:lnTo>
                              <a:lnTo>
                                <a:pt x="18898" y="12141"/>
                              </a:lnTo>
                              <a:lnTo>
                                <a:pt x="19020" y="12248"/>
                              </a:lnTo>
                              <a:lnTo>
                                <a:pt x="19020" y="12302"/>
                              </a:lnTo>
                              <a:lnTo>
                                <a:pt x="19076" y="12302"/>
                              </a:lnTo>
                              <a:lnTo>
                                <a:pt x="19150" y="12355"/>
                              </a:lnTo>
                              <a:lnTo>
                                <a:pt x="19150" y="12409"/>
                              </a:lnTo>
                              <a:lnTo>
                                <a:pt x="19234" y="12455"/>
                              </a:lnTo>
                              <a:lnTo>
                                <a:pt x="19234" y="12516"/>
                              </a:lnTo>
                              <a:lnTo>
                                <a:pt x="19300" y="12516"/>
                              </a:lnTo>
                              <a:lnTo>
                                <a:pt x="19374" y="12616"/>
                              </a:lnTo>
                              <a:lnTo>
                                <a:pt x="19440" y="12669"/>
                              </a:lnTo>
                              <a:lnTo>
                                <a:pt x="19440" y="12700"/>
                              </a:lnTo>
                              <a:lnTo>
                                <a:pt x="19514" y="12761"/>
                              </a:lnTo>
                              <a:lnTo>
                                <a:pt x="19514" y="12869"/>
                              </a:lnTo>
                              <a:lnTo>
                                <a:pt x="19655" y="12961"/>
                              </a:lnTo>
                              <a:lnTo>
                                <a:pt x="19655" y="13022"/>
                              </a:lnTo>
                              <a:lnTo>
                                <a:pt x="19711" y="13022"/>
                              </a:lnTo>
                              <a:lnTo>
                                <a:pt x="19711" y="13190"/>
                              </a:lnTo>
                              <a:lnTo>
                                <a:pt x="19785" y="13236"/>
                              </a:lnTo>
                              <a:lnTo>
                                <a:pt x="19785" y="13374"/>
                              </a:lnTo>
                              <a:lnTo>
                                <a:pt x="19851" y="13428"/>
                              </a:lnTo>
                              <a:lnTo>
                                <a:pt x="19851" y="13535"/>
                              </a:lnTo>
                              <a:lnTo>
                                <a:pt x="19916" y="13635"/>
                              </a:lnTo>
                              <a:lnTo>
                                <a:pt x="19916" y="13750"/>
                              </a:lnTo>
                              <a:lnTo>
                                <a:pt x="19991" y="13750"/>
                              </a:lnTo>
                              <a:lnTo>
                                <a:pt x="19991" y="14201"/>
                              </a:lnTo>
                              <a:lnTo>
                                <a:pt x="19916" y="14247"/>
                              </a:lnTo>
                              <a:lnTo>
                                <a:pt x="19916" y="14768"/>
                              </a:lnTo>
                              <a:lnTo>
                                <a:pt x="19851" y="14768"/>
                              </a:lnTo>
                              <a:lnTo>
                                <a:pt x="19851" y="14868"/>
                              </a:lnTo>
                              <a:lnTo>
                                <a:pt x="19785" y="14868"/>
                              </a:lnTo>
                              <a:lnTo>
                                <a:pt x="19785" y="14960"/>
                              </a:lnTo>
                              <a:lnTo>
                                <a:pt x="19711" y="15021"/>
                              </a:lnTo>
                              <a:lnTo>
                                <a:pt x="19711" y="15121"/>
                              </a:lnTo>
                              <a:lnTo>
                                <a:pt x="19655" y="15182"/>
                              </a:lnTo>
                              <a:lnTo>
                                <a:pt x="19655" y="15236"/>
                              </a:lnTo>
                              <a:lnTo>
                                <a:pt x="19440" y="15373"/>
                              </a:lnTo>
                              <a:lnTo>
                                <a:pt x="19440" y="15473"/>
                              </a:lnTo>
                              <a:lnTo>
                                <a:pt x="19374" y="15473"/>
                              </a:lnTo>
                              <a:lnTo>
                                <a:pt x="19374" y="15580"/>
                              </a:lnTo>
                              <a:lnTo>
                                <a:pt x="19300" y="15580"/>
                              </a:lnTo>
                              <a:lnTo>
                                <a:pt x="19234" y="15634"/>
                              </a:lnTo>
                              <a:lnTo>
                                <a:pt x="19234" y="15741"/>
                              </a:lnTo>
                              <a:lnTo>
                                <a:pt x="19150" y="15795"/>
                              </a:lnTo>
                              <a:lnTo>
                                <a:pt x="19150" y="15848"/>
                              </a:lnTo>
                              <a:lnTo>
                                <a:pt x="18964" y="15994"/>
                              </a:lnTo>
                              <a:lnTo>
                                <a:pt x="18964" y="16093"/>
                              </a:lnTo>
                              <a:lnTo>
                                <a:pt x="18898" y="16093"/>
                              </a:lnTo>
                              <a:lnTo>
                                <a:pt x="18898" y="16139"/>
                              </a:lnTo>
                              <a:lnTo>
                                <a:pt x="18824" y="16201"/>
                              </a:lnTo>
                              <a:lnTo>
                                <a:pt x="18749" y="16201"/>
                              </a:lnTo>
                              <a:lnTo>
                                <a:pt x="18749" y="16254"/>
                              </a:lnTo>
                              <a:lnTo>
                                <a:pt x="18674" y="16300"/>
                              </a:lnTo>
                              <a:lnTo>
                                <a:pt x="18674" y="16362"/>
                              </a:lnTo>
                              <a:lnTo>
                                <a:pt x="18609" y="16362"/>
                              </a:lnTo>
                              <a:lnTo>
                                <a:pt x="18543" y="16408"/>
                              </a:lnTo>
                              <a:lnTo>
                                <a:pt x="18543" y="16453"/>
                              </a:lnTo>
                              <a:lnTo>
                                <a:pt x="18469" y="16507"/>
                              </a:lnTo>
                              <a:lnTo>
                                <a:pt x="18394" y="16507"/>
                              </a:lnTo>
                              <a:lnTo>
                                <a:pt x="18394" y="16561"/>
                              </a:lnTo>
                              <a:lnTo>
                                <a:pt x="18338" y="16561"/>
                              </a:lnTo>
                              <a:lnTo>
                                <a:pt x="18338" y="16607"/>
                              </a:lnTo>
                              <a:lnTo>
                                <a:pt x="18282" y="16607"/>
                              </a:lnTo>
                              <a:lnTo>
                                <a:pt x="18282" y="16660"/>
                              </a:lnTo>
                              <a:lnTo>
                                <a:pt x="18058" y="16813"/>
                              </a:lnTo>
                              <a:lnTo>
                                <a:pt x="17983" y="16813"/>
                              </a:lnTo>
                              <a:lnTo>
                                <a:pt x="17983" y="16928"/>
                              </a:lnTo>
                              <a:lnTo>
                                <a:pt x="17852" y="16928"/>
                              </a:lnTo>
                              <a:lnTo>
                                <a:pt x="17778" y="16974"/>
                              </a:lnTo>
                              <a:lnTo>
                                <a:pt x="17778" y="17028"/>
                              </a:lnTo>
                              <a:lnTo>
                                <a:pt x="17712" y="17028"/>
                              </a:lnTo>
                              <a:lnTo>
                                <a:pt x="17451" y="17235"/>
                              </a:lnTo>
                              <a:lnTo>
                                <a:pt x="17311" y="17273"/>
                              </a:lnTo>
                              <a:lnTo>
                                <a:pt x="17236" y="17334"/>
                              </a:lnTo>
                              <a:lnTo>
                                <a:pt x="17162" y="17334"/>
                              </a:lnTo>
                              <a:lnTo>
                                <a:pt x="17236" y="17334"/>
                              </a:lnTo>
                              <a:lnTo>
                                <a:pt x="17236" y="17273"/>
                              </a:lnTo>
                              <a:lnTo>
                                <a:pt x="17236" y="17334"/>
                              </a:lnTo>
                              <a:lnTo>
                                <a:pt x="17311" y="17334"/>
                              </a:lnTo>
                              <a:lnTo>
                                <a:pt x="17386" y="17273"/>
                              </a:lnTo>
                              <a:lnTo>
                                <a:pt x="17311" y="17273"/>
                              </a:lnTo>
                              <a:lnTo>
                                <a:pt x="17236" y="17334"/>
                              </a:lnTo>
                              <a:lnTo>
                                <a:pt x="17021" y="17334"/>
                              </a:lnTo>
                              <a:lnTo>
                                <a:pt x="17021" y="17380"/>
                              </a:lnTo>
                              <a:lnTo>
                                <a:pt x="16965" y="17380"/>
                              </a:lnTo>
                              <a:lnTo>
                                <a:pt x="16900" y="17426"/>
                              </a:lnTo>
                              <a:lnTo>
                                <a:pt x="16695" y="17426"/>
                              </a:lnTo>
                              <a:lnTo>
                                <a:pt x="16695" y="17480"/>
                              </a:lnTo>
                              <a:lnTo>
                                <a:pt x="16611" y="17480"/>
                              </a:lnTo>
                              <a:lnTo>
                                <a:pt x="16545" y="17534"/>
                              </a:lnTo>
                              <a:lnTo>
                                <a:pt x="16396" y="17534"/>
                              </a:lnTo>
                              <a:lnTo>
                                <a:pt x="16396" y="17579"/>
                              </a:lnTo>
                              <a:lnTo>
                                <a:pt x="16340" y="17579"/>
                              </a:lnTo>
                              <a:lnTo>
                                <a:pt x="16218" y="17633"/>
                              </a:lnTo>
                              <a:lnTo>
                                <a:pt x="16134" y="17633"/>
                              </a:lnTo>
                              <a:lnTo>
                                <a:pt x="16060" y="17687"/>
                              </a:lnTo>
                              <a:lnTo>
                                <a:pt x="16060" y="17733"/>
                              </a:lnTo>
                              <a:lnTo>
                                <a:pt x="15854" y="17733"/>
                              </a:lnTo>
                              <a:lnTo>
                                <a:pt x="15854" y="17786"/>
                              </a:lnTo>
                              <a:lnTo>
                                <a:pt x="15705" y="17786"/>
                              </a:lnTo>
                              <a:lnTo>
                                <a:pt x="15518" y="17939"/>
                              </a:lnTo>
                              <a:lnTo>
                                <a:pt x="15378" y="17939"/>
                              </a:lnTo>
                              <a:lnTo>
                                <a:pt x="15303" y="17993"/>
                              </a:lnTo>
                              <a:lnTo>
                                <a:pt x="15229" y="17993"/>
                              </a:lnTo>
                              <a:lnTo>
                                <a:pt x="15229" y="18047"/>
                              </a:lnTo>
                              <a:lnTo>
                                <a:pt x="15089" y="18047"/>
                              </a:lnTo>
                              <a:lnTo>
                                <a:pt x="15089" y="18093"/>
                              </a:lnTo>
                              <a:lnTo>
                                <a:pt x="15023" y="18146"/>
                              </a:lnTo>
                              <a:lnTo>
                                <a:pt x="14967" y="18146"/>
                              </a:lnTo>
                              <a:lnTo>
                                <a:pt x="14967" y="18200"/>
                              </a:lnTo>
                              <a:lnTo>
                                <a:pt x="14827" y="18200"/>
                              </a:lnTo>
                              <a:lnTo>
                                <a:pt x="14762" y="18254"/>
                              </a:lnTo>
                              <a:lnTo>
                                <a:pt x="14687" y="18361"/>
                              </a:lnTo>
                              <a:lnTo>
                                <a:pt x="14528" y="18361"/>
                              </a:lnTo>
                              <a:lnTo>
                                <a:pt x="14528" y="18407"/>
                              </a:lnTo>
                              <a:lnTo>
                                <a:pt x="14463" y="18460"/>
                              </a:lnTo>
                              <a:lnTo>
                                <a:pt x="14398" y="18460"/>
                              </a:lnTo>
                              <a:lnTo>
                                <a:pt x="14276" y="18568"/>
                              </a:lnTo>
                              <a:lnTo>
                                <a:pt x="14211" y="18568"/>
                              </a:lnTo>
                              <a:lnTo>
                                <a:pt x="14052" y="18606"/>
                              </a:lnTo>
                              <a:lnTo>
                                <a:pt x="13996" y="18606"/>
                              </a:lnTo>
                              <a:lnTo>
                                <a:pt x="13996" y="18660"/>
                              </a:lnTo>
                              <a:lnTo>
                                <a:pt x="13922" y="18660"/>
                              </a:lnTo>
                              <a:lnTo>
                                <a:pt x="13856" y="18713"/>
                              </a:lnTo>
                              <a:lnTo>
                                <a:pt x="13707" y="18759"/>
                              </a:lnTo>
                              <a:lnTo>
                                <a:pt x="13669" y="18759"/>
                              </a:lnTo>
                              <a:lnTo>
                                <a:pt x="13669" y="18813"/>
                              </a:lnTo>
                              <a:lnTo>
                                <a:pt x="13585" y="18813"/>
                              </a:lnTo>
                              <a:lnTo>
                                <a:pt x="13436" y="18859"/>
                              </a:lnTo>
                              <a:lnTo>
                                <a:pt x="13296" y="18966"/>
                              </a:lnTo>
                              <a:lnTo>
                                <a:pt x="13165" y="18966"/>
                              </a:lnTo>
                              <a:lnTo>
                                <a:pt x="13165" y="19020"/>
                              </a:lnTo>
                              <a:lnTo>
                                <a:pt x="13091" y="19020"/>
                              </a:lnTo>
                              <a:lnTo>
                                <a:pt x="13007" y="19073"/>
                              </a:lnTo>
                              <a:lnTo>
                                <a:pt x="12885" y="19127"/>
                              </a:lnTo>
                              <a:lnTo>
                                <a:pt x="12829" y="19127"/>
                              </a:lnTo>
                              <a:lnTo>
                                <a:pt x="12829" y="19173"/>
                              </a:lnTo>
                              <a:lnTo>
                                <a:pt x="12614" y="19173"/>
                              </a:lnTo>
                              <a:lnTo>
                                <a:pt x="12614" y="19226"/>
                              </a:lnTo>
                              <a:lnTo>
                                <a:pt x="12484" y="19272"/>
                              </a:lnTo>
                              <a:lnTo>
                                <a:pt x="12334" y="19272"/>
                              </a:lnTo>
                              <a:lnTo>
                                <a:pt x="12334" y="19318"/>
                              </a:lnTo>
                              <a:lnTo>
                                <a:pt x="12278" y="19318"/>
                              </a:lnTo>
                              <a:lnTo>
                                <a:pt x="12204" y="19387"/>
                              </a:lnTo>
                              <a:lnTo>
                                <a:pt x="12073" y="19387"/>
                              </a:lnTo>
                              <a:lnTo>
                                <a:pt x="11998" y="19426"/>
                              </a:lnTo>
                              <a:lnTo>
                                <a:pt x="11923" y="19426"/>
                              </a:lnTo>
                              <a:lnTo>
                                <a:pt x="11849" y="19479"/>
                              </a:lnTo>
                              <a:lnTo>
                                <a:pt x="11783" y="19479"/>
                              </a:lnTo>
                              <a:lnTo>
                                <a:pt x="11671" y="19586"/>
                              </a:lnTo>
                              <a:lnTo>
                                <a:pt x="11522" y="19586"/>
                              </a:lnTo>
                              <a:lnTo>
                                <a:pt x="11447" y="19640"/>
                              </a:lnTo>
                              <a:lnTo>
                                <a:pt x="11373" y="19640"/>
                              </a:lnTo>
                              <a:lnTo>
                                <a:pt x="11242" y="19694"/>
                              </a:lnTo>
                              <a:lnTo>
                                <a:pt x="11167" y="19694"/>
                              </a:lnTo>
                              <a:lnTo>
                                <a:pt x="11167" y="19732"/>
                              </a:lnTo>
                              <a:lnTo>
                                <a:pt x="11008" y="19732"/>
                              </a:lnTo>
                              <a:lnTo>
                                <a:pt x="10962" y="19793"/>
                              </a:lnTo>
                              <a:lnTo>
                                <a:pt x="10682" y="19793"/>
                              </a:lnTo>
                              <a:lnTo>
                                <a:pt x="10616" y="19839"/>
                              </a:lnTo>
                              <a:lnTo>
                                <a:pt x="10280" y="19839"/>
                              </a:lnTo>
                              <a:lnTo>
                                <a:pt x="10149" y="19893"/>
                              </a:lnTo>
                              <a:lnTo>
                                <a:pt x="10009" y="19893"/>
                              </a:lnTo>
                              <a:lnTo>
                                <a:pt x="9916" y="19946"/>
                              </a:lnTo>
                              <a:lnTo>
                                <a:pt x="9589" y="19946"/>
                              </a:lnTo>
                              <a:lnTo>
                                <a:pt x="9589" y="19992"/>
                              </a:lnTo>
                              <a:lnTo>
                                <a:pt x="8207" y="19992"/>
                              </a:lnTo>
                              <a:lnTo>
                                <a:pt x="8142" y="19946"/>
                              </a:lnTo>
                              <a:lnTo>
                                <a:pt x="7507" y="19946"/>
                              </a:lnTo>
                              <a:lnTo>
                                <a:pt x="7376" y="19992"/>
                              </a:lnTo>
                              <a:lnTo>
                                <a:pt x="7106" y="199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4l140,54l140,100l411,100l476,54l840,54l971,100l1092,100l1092,153l1242,153l1242,199l1382,199l1382,260l1447,299l1597,299l1597,360l1662,360l1662,406l1867,406l1867,460l1942,513l2082,513l2213,613l2278,613l2418,728l2484,728l2484,766l2540,820l2605,820l2605,873l2680,873l2680,919l2829,1026l2894,1026l2894,1072l2969,1072l2969,1134l3100,1241l3165,1241l3165,1287l3240,1287l3240,1333l3296,1386l3296,1425l3380,1425l3445,1478l3520,1478l3520,1540l3595,1586l3595,1632l3660,1632l3660,1693l3707,1739l3772,1739l3772,1846l3856,1846l3856,1953l3931,1953l3931,1999l3996,1999l3996,2053l4062,2053l4062,2206l4136,2206l4136,2359l4211,2359l4211,2413l4286,2459l4286,2512l4332,2566l4332,2719l4416,2758l4416,2819l4472,2819l4472,2918l4547,2972l4547,3026l4622,3072l4622,3294l4687,3332l4687,3485l4762,3539l4762,3631l4818,3692l4818,3853l4902,3899l4902,4090l4967,4144l4967,4573l5023,4619l5023,4757l5098,4818l5098,4872l5163,4918l5163,5079l5229,5132l5229,5324l5303,5324l5303,5431l5378,5431l5378,5477l5462,5538l5462,5699l5528,5745l5528,5852l5593,5852l5593,5898l5658,5898l5658,5998l5714,5998l5714,6097l5789,6097l5789,6205l5854,6250l5938,6250l5938,6304l5994,6304l5994,6411l6069,6411l6069,6457l6134,6457l6209,6519l6284,6519l6284,6618l6331,6618l6331,6656l6396,6656l6555,6756l6555,6802l6760,6971l6825,6971l6825,7032l6900,7078l6900,7131l6984,7131l7106,7231l7106,7292l7236,7376l7311,7376l7376,7430l7376,7476l7460,7476l7507,7537l7582,7537l7712,7637l7852,7698l7918,7744l7993,7744l8067,7790l8142,7790l8207,7851l8273,7851l8273,7890l8329,7890l8394,7943l8478,7943l8543,7989l8674,8043l8749,8043l8749,8097l8814,8150l8898,8150l9029,8211l9094,8250l9160,8250l9234,8311l9309,8311l9374,8365l9514,8403l9589,8403l9589,8457l9664,8457l9664,8518l9785,8518l9916,8617l10009,8617l10205,8771l10280,8771l10336,8809l10401,8809l10401,8878l10476,8924l10616,8924l10756,9023l10896,9069l10962,9123l11008,9123l11092,9184l11242,9184l11317,9223l11447,9223l11447,9284l11522,9330l11597,9330l11671,9383l11718,9383l11783,9437l11849,9437l11998,9537l12138,9537l12138,9590l12278,9636l12334,9636l12409,9690l12530,9743l12614,9743l12689,9789l12829,9789l12885,9851l12960,9851l12960,9897l13007,9897l13091,9950l13165,9950l13231,10004l13361,10004l13361,10042l13436,10042l13511,10096l13922,10096l13922,10142l13996,10142l14136,10203l14211,10203l14276,10249l14398,10249l14398,10303l14463,10303l14528,10356l14687,10356l14762,10402l14827,10402l14827,10456l14967,10456l15089,10555l15303,10555l15303,10609l15444,10609l15584,10670l15705,10670l15780,10709l15929,10709l15929,10770l16134,10770l16218,10808l16396,10808l16545,10923l16611,10923l16695,10969l16751,10969l16751,11030l16900,11030l16965,11076l17021,11076l17021,11115l17096,11183l17236,11183l17311,11229l17451,11229l17507,11275l17572,11275l17572,11337l17712,11337l17712,11375l17778,11375l17778,11436l17852,11436l17852,11475l17908,11475l18123,11628l18123,11681l18207,11681l18338,11789l18394,11789l18394,11842l18543,11903l18609,11949l18609,12003l18674,12003l18824,12103l18898,12103l18898,12141l19020,12248l19020,12302l19076,12302l19150,12355l19150,12409l19234,12455l19234,12516l19300,12516l19374,12616l19440,12669l19440,12700l19514,12761l19514,12869l19655,12961l19655,13022l19711,13022l19711,13190l19785,13236l19785,13374l19851,13428l19851,13535l19916,13635l19916,13750l19991,13750l19991,14201l19916,14247l19916,14768l19851,14768l19851,14868l19785,14868l19785,14960l19711,15021l19711,15121l19655,15182l19655,15236l19440,15373l19440,15473l19374,15473l19374,15580l19300,15580l19234,15634l19234,15741l19150,15795l19150,15848l18964,15994l18964,16093l18898,16093l18898,16139l18824,16201l18749,16201l18749,16254l18674,16300l18674,16362l18609,16362l18543,16408l18543,16453l18469,16507l18394,16507l18394,16561l18338,16561l18338,16607l18282,16607l18282,16660l18058,16813l17983,16813l17983,16928l17852,16928l17778,16974l17778,17028l17712,17028l17451,17235l17311,17273l17236,17334l17162,17334l17236,17334l17236,17273l17236,17334l17311,17334l17386,17273l17311,17273l17236,17334l17021,17334l17021,17380l16965,17380l16900,17426l16695,17426l16695,17480l16611,17480l16545,17534l16396,17534l16396,17579l16340,17579l16218,17633l16134,17633l16060,17687l16060,17733l15854,17733l15854,17786l15705,17786l15518,17939l15378,17939l15303,17993l15229,17993l15229,18047l15089,18047l15089,18093l15023,18146l14967,18146l14967,18200l14827,18200l14762,18254l14687,18361l14528,18361l14528,18407l14463,18460l14398,18460l14276,18568l14211,18568l14052,18606l13996,18606l13996,18660l13922,18660l13856,18713l13707,18759l13669,18759l13669,18813l13585,18813l13436,18859l13296,18966l13165,18966l13165,19020l13091,19020l13007,19073l12885,19127l12829,19127l12829,19173l12614,19173l12614,19226l12484,19272l12334,19272l12334,19318l12278,19318l12204,19387l12073,19387l11998,19426l11923,19426l11849,19479l11783,19479l11671,19586l11522,19586l11447,19640l11373,19640l11242,19694l11167,19694l11167,19732l11008,19732l10962,19793l10682,19793l10616,19839l10280,19839l10149,19893l10009,19893l9916,19946l9589,19946l9589,19992l8207,19992l8142,19946l7507,19946l7376,19992l7106,19992e" stroked="t" o:allowincell="f" style="position:absolute;margin-left:316.45pt;margin-top:13.65pt;width:33.75pt;height:52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0330</wp:posOffset>
                </wp:positionH>
                <wp:positionV relativeFrom="paragraph">
                  <wp:posOffset>175260</wp:posOffset>
                </wp:positionV>
                <wp:extent cx="429895" cy="66421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66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4"/>
                              </a:lnTo>
                              <a:lnTo>
                                <a:pt x="140" y="54"/>
                              </a:lnTo>
                              <a:lnTo>
                                <a:pt x="140" y="100"/>
                              </a:lnTo>
                              <a:lnTo>
                                <a:pt x="411" y="100"/>
                              </a:lnTo>
                              <a:lnTo>
                                <a:pt x="476" y="54"/>
                              </a:lnTo>
                              <a:lnTo>
                                <a:pt x="840" y="54"/>
                              </a:lnTo>
                              <a:lnTo>
                                <a:pt x="971" y="100"/>
                              </a:lnTo>
                              <a:lnTo>
                                <a:pt x="1092" y="100"/>
                              </a:lnTo>
                              <a:lnTo>
                                <a:pt x="1092" y="153"/>
                              </a:lnTo>
                              <a:lnTo>
                                <a:pt x="1242" y="153"/>
                              </a:lnTo>
                              <a:lnTo>
                                <a:pt x="1242" y="199"/>
                              </a:lnTo>
                              <a:lnTo>
                                <a:pt x="1382" y="199"/>
                              </a:lnTo>
                              <a:lnTo>
                                <a:pt x="1382" y="260"/>
                              </a:lnTo>
                              <a:lnTo>
                                <a:pt x="1447" y="299"/>
                              </a:lnTo>
                              <a:lnTo>
                                <a:pt x="1597" y="299"/>
                              </a:lnTo>
                              <a:lnTo>
                                <a:pt x="1597" y="360"/>
                              </a:lnTo>
                              <a:lnTo>
                                <a:pt x="1662" y="360"/>
                              </a:lnTo>
                              <a:lnTo>
                                <a:pt x="1662" y="406"/>
                              </a:lnTo>
                              <a:lnTo>
                                <a:pt x="1867" y="406"/>
                              </a:lnTo>
                              <a:lnTo>
                                <a:pt x="1867" y="460"/>
                              </a:lnTo>
                              <a:lnTo>
                                <a:pt x="1942" y="513"/>
                              </a:lnTo>
                              <a:lnTo>
                                <a:pt x="2082" y="513"/>
                              </a:lnTo>
                              <a:lnTo>
                                <a:pt x="2213" y="613"/>
                              </a:lnTo>
                              <a:lnTo>
                                <a:pt x="2278" y="613"/>
                              </a:lnTo>
                              <a:lnTo>
                                <a:pt x="2418" y="728"/>
                              </a:lnTo>
                              <a:lnTo>
                                <a:pt x="2484" y="728"/>
                              </a:lnTo>
                              <a:lnTo>
                                <a:pt x="2484" y="766"/>
                              </a:lnTo>
                              <a:lnTo>
                                <a:pt x="2540" y="820"/>
                              </a:lnTo>
                              <a:lnTo>
                                <a:pt x="2605" y="820"/>
                              </a:lnTo>
                              <a:lnTo>
                                <a:pt x="2605" y="873"/>
                              </a:lnTo>
                              <a:lnTo>
                                <a:pt x="2680" y="873"/>
                              </a:lnTo>
                              <a:lnTo>
                                <a:pt x="2680" y="919"/>
                              </a:lnTo>
                              <a:lnTo>
                                <a:pt x="2829" y="1026"/>
                              </a:lnTo>
                              <a:lnTo>
                                <a:pt x="2894" y="1026"/>
                              </a:lnTo>
                              <a:lnTo>
                                <a:pt x="2894" y="1072"/>
                              </a:lnTo>
                              <a:lnTo>
                                <a:pt x="2969" y="1072"/>
                              </a:lnTo>
                              <a:lnTo>
                                <a:pt x="2969" y="1134"/>
                              </a:lnTo>
                              <a:lnTo>
                                <a:pt x="3100" y="1241"/>
                              </a:lnTo>
                              <a:lnTo>
                                <a:pt x="3165" y="1241"/>
                              </a:lnTo>
                              <a:lnTo>
                                <a:pt x="3165" y="1287"/>
                              </a:lnTo>
                              <a:lnTo>
                                <a:pt x="3240" y="1287"/>
                              </a:lnTo>
                              <a:lnTo>
                                <a:pt x="3240" y="1333"/>
                              </a:lnTo>
                              <a:lnTo>
                                <a:pt x="3296" y="1386"/>
                              </a:lnTo>
                              <a:lnTo>
                                <a:pt x="3296" y="1425"/>
                              </a:lnTo>
                              <a:lnTo>
                                <a:pt x="3380" y="1425"/>
                              </a:lnTo>
                              <a:lnTo>
                                <a:pt x="3445" y="1478"/>
                              </a:lnTo>
                              <a:lnTo>
                                <a:pt x="3520" y="1478"/>
                              </a:lnTo>
                              <a:lnTo>
                                <a:pt x="3520" y="1540"/>
                              </a:lnTo>
                              <a:lnTo>
                                <a:pt x="3595" y="1586"/>
                              </a:lnTo>
                              <a:lnTo>
                                <a:pt x="3595" y="1632"/>
                              </a:lnTo>
                              <a:lnTo>
                                <a:pt x="3660" y="1632"/>
                              </a:lnTo>
                              <a:lnTo>
                                <a:pt x="3660" y="1693"/>
                              </a:lnTo>
                              <a:lnTo>
                                <a:pt x="3707" y="1739"/>
                              </a:lnTo>
                              <a:lnTo>
                                <a:pt x="3772" y="1739"/>
                              </a:lnTo>
                              <a:lnTo>
                                <a:pt x="3772" y="1846"/>
                              </a:lnTo>
                              <a:lnTo>
                                <a:pt x="3856" y="1846"/>
                              </a:lnTo>
                              <a:lnTo>
                                <a:pt x="3856" y="1953"/>
                              </a:lnTo>
                              <a:lnTo>
                                <a:pt x="3931" y="1953"/>
                              </a:lnTo>
                              <a:lnTo>
                                <a:pt x="3931" y="1999"/>
                              </a:lnTo>
                              <a:lnTo>
                                <a:pt x="3996" y="1999"/>
                              </a:lnTo>
                              <a:lnTo>
                                <a:pt x="3996" y="2053"/>
                              </a:lnTo>
                              <a:lnTo>
                                <a:pt x="4062" y="2053"/>
                              </a:lnTo>
                              <a:lnTo>
                                <a:pt x="4062" y="2206"/>
                              </a:lnTo>
                              <a:lnTo>
                                <a:pt x="4136" y="2206"/>
                              </a:lnTo>
                              <a:lnTo>
                                <a:pt x="4136" y="2359"/>
                              </a:lnTo>
                              <a:lnTo>
                                <a:pt x="4211" y="2359"/>
                              </a:lnTo>
                              <a:lnTo>
                                <a:pt x="4211" y="2413"/>
                              </a:lnTo>
                              <a:lnTo>
                                <a:pt x="4286" y="2459"/>
                              </a:lnTo>
                              <a:lnTo>
                                <a:pt x="4286" y="2512"/>
                              </a:lnTo>
                              <a:lnTo>
                                <a:pt x="4332" y="2566"/>
                              </a:lnTo>
                              <a:lnTo>
                                <a:pt x="4332" y="2719"/>
                              </a:lnTo>
                              <a:lnTo>
                                <a:pt x="4416" y="2758"/>
                              </a:lnTo>
                              <a:lnTo>
                                <a:pt x="4416" y="2819"/>
                              </a:lnTo>
                              <a:lnTo>
                                <a:pt x="4472" y="2819"/>
                              </a:lnTo>
                              <a:lnTo>
                                <a:pt x="4472" y="2918"/>
                              </a:lnTo>
                              <a:lnTo>
                                <a:pt x="4547" y="2972"/>
                              </a:lnTo>
                              <a:lnTo>
                                <a:pt x="4547" y="3026"/>
                              </a:lnTo>
                              <a:lnTo>
                                <a:pt x="4622" y="3072"/>
                              </a:lnTo>
                              <a:lnTo>
                                <a:pt x="4622" y="3294"/>
                              </a:lnTo>
                              <a:lnTo>
                                <a:pt x="4687" y="3332"/>
                              </a:lnTo>
                              <a:lnTo>
                                <a:pt x="4687" y="3485"/>
                              </a:lnTo>
                              <a:lnTo>
                                <a:pt x="4762" y="3539"/>
                              </a:lnTo>
                              <a:lnTo>
                                <a:pt x="4762" y="3631"/>
                              </a:lnTo>
                              <a:lnTo>
                                <a:pt x="4818" y="3692"/>
                              </a:lnTo>
                              <a:lnTo>
                                <a:pt x="4818" y="3853"/>
                              </a:lnTo>
                              <a:lnTo>
                                <a:pt x="4902" y="3899"/>
                              </a:lnTo>
                              <a:lnTo>
                                <a:pt x="4902" y="4090"/>
                              </a:lnTo>
                              <a:lnTo>
                                <a:pt x="4967" y="4144"/>
                              </a:lnTo>
                              <a:lnTo>
                                <a:pt x="4967" y="4573"/>
                              </a:lnTo>
                              <a:lnTo>
                                <a:pt x="5023" y="4619"/>
                              </a:lnTo>
                              <a:lnTo>
                                <a:pt x="5023" y="4757"/>
                              </a:lnTo>
                              <a:lnTo>
                                <a:pt x="5098" y="4818"/>
                              </a:lnTo>
                              <a:lnTo>
                                <a:pt x="5098" y="4872"/>
                              </a:lnTo>
                              <a:lnTo>
                                <a:pt x="5163" y="4918"/>
                              </a:lnTo>
                              <a:lnTo>
                                <a:pt x="5163" y="5079"/>
                              </a:lnTo>
                              <a:lnTo>
                                <a:pt x="5229" y="5132"/>
                              </a:lnTo>
                              <a:lnTo>
                                <a:pt x="5229" y="5324"/>
                              </a:lnTo>
                              <a:lnTo>
                                <a:pt x="5303" y="5324"/>
                              </a:lnTo>
                              <a:lnTo>
                                <a:pt x="5303" y="5431"/>
                              </a:lnTo>
                              <a:lnTo>
                                <a:pt x="5378" y="5431"/>
                              </a:lnTo>
                              <a:lnTo>
                                <a:pt x="5378" y="5477"/>
                              </a:lnTo>
                              <a:lnTo>
                                <a:pt x="5462" y="5538"/>
                              </a:lnTo>
                              <a:lnTo>
                                <a:pt x="5462" y="5699"/>
                              </a:lnTo>
                              <a:lnTo>
                                <a:pt x="5528" y="5745"/>
                              </a:lnTo>
                              <a:lnTo>
                                <a:pt x="5528" y="5852"/>
                              </a:lnTo>
                              <a:lnTo>
                                <a:pt x="5593" y="5852"/>
                              </a:lnTo>
                              <a:lnTo>
                                <a:pt x="5593" y="5898"/>
                              </a:lnTo>
                              <a:lnTo>
                                <a:pt x="5658" y="5898"/>
                              </a:lnTo>
                              <a:lnTo>
                                <a:pt x="5658" y="5998"/>
                              </a:lnTo>
                              <a:lnTo>
                                <a:pt x="5714" y="5998"/>
                              </a:lnTo>
                              <a:lnTo>
                                <a:pt x="5714" y="6097"/>
                              </a:lnTo>
                              <a:lnTo>
                                <a:pt x="5789" y="6097"/>
                              </a:lnTo>
                              <a:lnTo>
                                <a:pt x="5789" y="6205"/>
                              </a:lnTo>
                              <a:lnTo>
                                <a:pt x="5854" y="6250"/>
                              </a:lnTo>
                              <a:lnTo>
                                <a:pt x="5938" y="6250"/>
                              </a:lnTo>
                              <a:lnTo>
                                <a:pt x="5938" y="6304"/>
                              </a:lnTo>
                              <a:lnTo>
                                <a:pt x="5994" y="6304"/>
                              </a:lnTo>
                              <a:lnTo>
                                <a:pt x="5994" y="6411"/>
                              </a:lnTo>
                              <a:lnTo>
                                <a:pt x="6069" y="6411"/>
                              </a:lnTo>
                              <a:lnTo>
                                <a:pt x="6069" y="6457"/>
                              </a:lnTo>
                              <a:lnTo>
                                <a:pt x="6134" y="6457"/>
                              </a:lnTo>
                              <a:lnTo>
                                <a:pt x="6209" y="6519"/>
                              </a:lnTo>
                              <a:lnTo>
                                <a:pt x="6284" y="6519"/>
                              </a:lnTo>
                              <a:lnTo>
                                <a:pt x="6284" y="6618"/>
                              </a:lnTo>
                              <a:lnTo>
                                <a:pt x="6331" y="6618"/>
                              </a:lnTo>
                              <a:lnTo>
                                <a:pt x="6331" y="6656"/>
                              </a:lnTo>
                              <a:lnTo>
                                <a:pt x="6396" y="6656"/>
                              </a:lnTo>
                              <a:lnTo>
                                <a:pt x="6555" y="6756"/>
                              </a:lnTo>
                              <a:lnTo>
                                <a:pt x="6555" y="6802"/>
                              </a:lnTo>
                              <a:lnTo>
                                <a:pt x="6760" y="6971"/>
                              </a:lnTo>
                              <a:lnTo>
                                <a:pt x="6825" y="6971"/>
                              </a:lnTo>
                              <a:lnTo>
                                <a:pt x="6825" y="7032"/>
                              </a:lnTo>
                              <a:lnTo>
                                <a:pt x="6900" y="7078"/>
                              </a:lnTo>
                              <a:lnTo>
                                <a:pt x="6900" y="7131"/>
                              </a:lnTo>
                              <a:lnTo>
                                <a:pt x="6984" y="7131"/>
                              </a:lnTo>
                              <a:lnTo>
                                <a:pt x="7106" y="7231"/>
                              </a:lnTo>
                              <a:lnTo>
                                <a:pt x="7106" y="7292"/>
                              </a:lnTo>
                              <a:lnTo>
                                <a:pt x="7236" y="7376"/>
                              </a:lnTo>
                              <a:lnTo>
                                <a:pt x="7311" y="7376"/>
                              </a:lnTo>
                              <a:lnTo>
                                <a:pt x="7376" y="7430"/>
                              </a:lnTo>
                              <a:lnTo>
                                <a:pt x="7376" y="7476"/>
                              </a:lnTo>
                              <a:lnTo>
                                <a:pt x="7460" y="7476"/>
                              </a:lnTo>
                              <a:lnTo>
                                <a:pt x="7507" y="7537"/>
                              </a:lnTo>
                              <a:lnTo>
                                <a:pt x="7582" y="7537"/>
                              </a:lnTo>
                              <a:lnTo>
                                <a:pt x="7712" y="7637"/>
                              </a:lnTo>
                              <a:lnTo>
                                <a:pt x="7852" y="7698"/>
                              </a:lnTo>
                              <a:lnTo>
                                <a:pt x="7918" y="7744"/>
                              </a:lnTo>
                              <a:lnTo>
                                <a:pt x="7993" y="7744"/>
                              </a:lnTo>
                              <a:lnTo>
                                <a:pt x="8067" y="7790"/>
                              </a:lnTo>
                              <a:lnTo>
                                <a:pt x="8142" y="7790"/>
                              </a:lnTo>
                              <a:lnTo>
                                <a:pt x="8207" y="7851"/>
                              </a:lnTo>
                              <a:lnTo>
                                <a:pt x="8273" y="7851"/>
                              </a:lnTo>
                              <a:lnTo>
                                <a:pt x="8273" y="7890"/>
                              </a:lnTo>
                              <a:lnTo>
                                <a:pt x="8329" y="7890"/>
                              </a:lnTo>
                              <a:lnTo>
                                <a:pt x="8394" y="7943"/>
                              </a:lnTo>
                              <a:lnTo>
                                <a:pt x="8478" y="7943"/>
                              </a:lnTo>
                              <a:lnTo>
                                <a:pt x="8543" y="7989"/>
                              </a:lnTo>
                              <a:lnTo>
                                <a:pt x="8674" y="8043"/>
                              </a:lnTo>
                              <a:lnTo>
                                <a:pt x="8749" y="8043"/>
                              </a:lnTo>
                              <a:lnTo>
                                <a:pt x="8749" y="8097"/>
                              </a:lnTo>
                              <a:lnTo>
                                <a:pt x="8814" y="8150"/>
                              </a:lnTo>
                              <a:lnTo>
                                <a:pt x="8898" y="8150"/>
                              </a:lnTo>
                              <a:lnTo>
                                <a:pt x="9029" y="8211"/>
                              </a:lnTo>
                              <a:lnTo>
                                <a:pt x="9094" y="8250"/>
                              </a:lnTo>
                              <a:lnTo>
                                <a:pt x="9160" y="8250"/>
                              </a:lnTo>
                              <a:lnTo>
                                <a:pt x="9234" y="8311"/>
                              </a:lnTo>
                              <a:lnTo>
                                <a:pt x="9309" y="8311"/>
                              </a:lnTo>
                              <a:lnTo>
                                <a:pt x="9374" y="8365"/>
                              </a:lnTo>
                              <a:lnTo>
                                <a:pt x="9514" y="8403"/>
                              </a:lnTo>
                              <a:lnTo>
                                <a:pt x="9589" y="8403"/>
                              </a:lnTo>
                              <a:lnTo>
                                <a:pt x="9589" y="8457"/>
                              </a:lnTo>
                              <a:lnTo>
                                <a:pt x="9664" y="8457"/>
                              </a:lnTo>
                              <a:lnTo>
                                <a:pt x="9664" y="8518"/>
                              </a:lnTo>
                              <a:lnTo>
                                <a:pt x="9785" y="8518"/>
                              </a:lnTo>
                              <a:lnTo>
                                <a:pt x="9916" y="8617"/>
                              </a:lnTo>
                              <a:lnTo>
                                <a:pt x="10009" y="8617"/>
                              </a:lnTo>
                              <a:lnTo>
                                <a:pt x="10205" y="8771"/>
                              </a:lnTo>
                              <a:lnTo>
                                <a:pt x="10280" y="8771"/>
                              </a:lnTo>
                              <a:lnTo>
                                <a:pt x="10336" y="8809"/>
                              </a:lnTo>
                              <a:lnTo>
                                <a:pt x="10401" y="8809"/>
                              </a:lnTo>
                              <a:lnTo>
                                <a:pt x="10401" y="8878"/>
                              </a:lnTo>
                              <a:lnTo>
                                <a:pt x="10476" y="8924"/>
                              </a:lnTo>
                              <a:lnTo>
                                <a:pt x="10616" y="8924"/>
                              </a:lnTo>
                              <a:lnTo>
                                <a:pt x="10756" y="9023"/>
                              </a:lnTo>
                              <a:lnTo>
                                <a:pt x="10896" y="9069"/>
                              </a:lnTo>
                              <a:lnTo>
                                <a:pt x="10962" y="9123"/>
                              </a:lnTo>
                              <a:lnTo>
                                <a:pt x="11008" y="9123"/>
                              </a:lnTo>
                              <a:lnTo>
                                <a:pt x="11092" y="9184"/>
                              </a:lnTo>
                              <a:lnTo>
                                <a:pt x="11242" y="9184"/>
                              </a:lnTo>
                              <a:lnTo>
                                <a:pt x="11317" y="9223"/>
                              </a:lnTo>
                              <a:lnTo>
                                <a:pt x="11447" y="9223"/>
                              </a:lnTo>
                              <a:lnTo>
                                <a:pt x="11447" y="9284"/>
                              </a:lnTo>
                              <a:lnTo>
                                <a:pt x="11522" y="9330"/>
                              </a:lnTo>
                              <a:lnTo>
                                <a:pt x="11597" y="9330"/>
                              </a:lnTo>
                              <a:lnTo>
                                <a:pt x="11671" y="9383"/>
                              </a:lnTo>
                              <a:lnTo>
                                <a:pt x="11718" y="9383"/>
                              </a:lnTo>
                              <a:lnTo>
                                <a:pt x="11783" y="9437"/>
                              </a:lnTo>
                              <a:lnTo>
                                <a:pt x="11849" y="9437"/>
                              </a:lnTo>
                              <a:lnTo>
                                <a:pt x="11998" y="9537"/>
                              </a:lnTo>
                              <a:lnTo>
                                <a:pt x="12138" y="9537"/>
                              </a:lnTo>
                              <a:lnTo>
                                <a:pt x="12138" y="9590"/>
                              </a:lnTo>
                              <a:lnTo>
                                <a:pt x="12278" y="9636"/>
                              </a:lnTo>
                              <a:lnTo>
                                <a:pt x="12334" y="9636"/>
                              </a:lnTo>
                              <a:lnTo>
                                <a:pt x="12409" y="9690"/>
                              </a:lnTo>
                              <a:lnTo>
                                <a:pt x="12530" y="9743"/>
                              </a:lnTo>
                              <a:lnTo>
                                <a:pt x="12614" y="9743"/>
                              </a:lnTo>
                              <a:lnTo>
                                <a:pt x="12689" y="9789"/>
                              </a:lnTo>
                              <a:lnTo>
                                <a:pt x="12829" y="9789"/>
                              </a:lnTo>
                              <a:lnTo>
                                <a:pt x="12885" y="9851"/>
                              </a:lnTo>
                              <a:lnTo>
                                <a:pt x="12960" y="9851"/>
                              </a:lnTo>
                              <a:lnTo>
                                <a:pt x="12960" y="9897"/>
                              </a:lnTo>
                              <a:lnTo>
                                <a:pt x="13007" y="9897"/>
                              </a:lnTo>
                              <a:lnTo>
                                <a:pt x="13091" y="9950"/>
                              </a:lnTo>
                              <a:lnTo>
                                <a:pt x="13165" y="9950"/>
                              </a:lnTo>
                              <a:lnTo>
                                <a:pt x="13231" y="10004"/>
                              </a:lnTo>
                              <a:lnTo>
                                <a:pt x="13361" y="10004"/>
                              </a:lnTo>
                              <a:lnTo>
                                <a:pt x="13361" y="10042"/>
                              </a:lnTo>
                              <a:lnTo>
                                <a:pt x="13436" y="10042"/>
                              </a:lnTo>
                              <a:lnTo>
                                <a:pt x="13511" y="10096"/>
                              </a:lnTo>
                              <a:lnTo>
                                <a:pt x="13922" y="10096"/>
                              </a:lnTo>
                              <a:lnTo>
                                <a:pt x="13922" y="10142"/>
                              </a:lnTo>
                              <a:lnTo>
                                <a:pt x="13996" y="10142"/>
                              </a:lnTo>
                              <a:lnTo>
                                <a:pt x="14136" y="10203"/>
                              </a:lnTo>
                              <a:lnTo>
                                <a:pt x="14211" y="10203"/>
                              </a:lnTo>
                              <a:lnTo>
                                <a:pt x="14276" y="10249"/>
                              </a:lnTo>
                              <a:lnTo>
                                <a:pt x="14398" y="10249"/>
                              </a:lnTo>
                              <a:lnTo>
                                <a:pt x="14398" y="10303"/>
                              </a:lnTo>
                              <a:lnTo>
                                <a:pt x="14463" y="10303"/>
                              </a:lnTo>
                              <a:lnTo>
                                <a:pt x="14528" y="10356"/>
                              </a:lnTo>
                              <a:lnTo>
                                <a:pt x="14687" y="10356"/>
                              </a:lnTo>
                              <a:lnTo>
                                <a:pt x="14762" y="10402"/>
                              </a:lnTo>
                              <a:lnTo>
                                <a:pt x="14827" y="10402"/>
                              </a:lnTo>
                              <a:lnTo>
                                <a:pt x="14827" y="10456"/>
                              </a:lnTo>
                              <a:lnTo>
                                <a:pt x="14967" y="10456"/>
                              </a:lnTo>
                              <a:lnTo>
                                <a:pt x="15089" y="10555"/>
                              </a:lnTo>
                              <a:lnTo>
                                <a:pt x="15303" y="10555"/>
                              </a:lnTo>
                              <a:lnTo>
                                <a:pt x="15303" y="10609"/>
                              </a:lnTo>
                              <a:lnTo>
                                <a:pt x="15444" y="10609"/>
                              </a:lnTo>
                              <a:lnTo>
                                <a:pt x="15584" y="10670"/>
                              </a:lnTo>
                              <a:lnTo>
                                <a:pt x="15705" y="10670"/>
                              </a:lnTo>
                              <a:lnTo>
                                <a:pt x="15780" y="10709"/>
                              </a:lnTo>
                              <a:lnTo>
                                <a:pt x="15929" y="10709"/>
                              </a:lnTo>
                              <a:lnTo>
                                <a:pt x="15929" y="10770"/>
                              </a:lnTo>
                              <a:lnTo>
                                <a:pt x="16134" y="10770"/>
                              </a:lnTo>
                              <a:lnTo>
                                <a:pt x="16218" y="10808"/>
                              </a:lnTo>
                              <a:lnTo>
                                <a:pt x="16396" y="10808"/>
                              </a:lnTo>
                              <a:lnTo>
                                <a:pt x="16545" y="10923"/>
                              </a:lnTo>
                              <a:lnTo>
                                <a:pt x="16611" y="10923"/>
                              </a:lnTo>
                              <a:lnTo>
                                <a:pt x="16695" y="10969"/>
                              </a:lnTo>
                              <a:lnTo>
                                <a:pt x="16751" y="10969"/>
                              </a:lnTo>
                              <a:lnTo>
                                <a:pt x="16751" y="11030"/>
                              </a:lnTo>
                              <a:lnTo>
                                <a:pt x="16900" y="11030"/>
                              </a:lnTo>
                              <a:lnTo>
                                <a:pt x="16965" y="11076"/>
                              </a:lnTo>
                              <a:lnTo>
                                <a:pt x="17021" y="11076"/>
                              </a:lnTo>
                              <a:lnTo>
                                <a:pt x="17021" y="11115"/>
                              </a:lnTo>
                              <a:lnTo>
                                <a:pt x="17096" y="11183"/>
                              </a:lnTo>
                              <a:lnTo>
                                <a:pt x="17236" y="11183"/>
                              </a:lnTo>
                              <a:lnTo>
                                <a:pt x="17311" y="11229"/>
                              </a:lnTo>
                              <a:lnTo>
                                <a:pt x="17451" y="11229"/>
                              </a:lnTo>
                              <a:lnTo>
                                <a:pt x="17507" y="11275"/>
                              </a:lnTo>
                              <a:lnTo>
                                <a:pt x="17572" y="11275"/>
                              </a:lnTo>
                              <a:lnTo>
                                <a:pt x="17572" y="11337"/>
                              </a:lnTo>
                              <a:lnTo>
                                <a:pt x="17712" y="11337"/>
                              </a:lnTo>
                              <a:lnTo>
                                <a:pt x="17712" y="11375"/>
                              </a:lnTo>
                              <a:lnTo>
                                <a:pt x="17778" y="11375"/>
                              </a:lnTo>
                              <a:lnTo>
                                <a:pt x="17778" y="11436"/>
                              </a:lnTo>
                              <a:lnTo>
                                <a:pt x="17852" y="11436"/>
                              </a:lnTo>
                              <a:lnTo>
                                <a:pt x="17852" y="11475"/>
                              </a:lnTo>
                              <a:lnTo>
                                <a:pt x="17908" y="11475"/>
                              </a:lnTo>
                              <a:lnTo>
                                <a:pt x="18123" y="11628"/>
                              </a:lnTo>
                              <a:lnTo>
                                <a:pt x="18123" y="11681"/>
                              </a:lnTo>
                              <a:lnTo>
                                <a:pt x="18207" y="11681"/>
                              </a:lnTo>
                              <a:lnTo>
                                <a:pt x="18338" y="11789"/>
                              </a:lnTo>
                              <a:lnTo>
                                <a:pt x="18394" y="11789"/>
                              </a:lnTo>
                              <a:lnTo>
                                <a:pt x="18394" y="11842"/>
                              </a:lnTo>
                              <a:lnTo>
                                <a:pt x="18543" y="11903"/>
                              </a:lnTo>
                              <a:lnTo>
                                <a:pt x="18609" y="11949"/>
                              </a:lnTo>
                              <a:lnTo>
                                <a:pt x="18609" y="12003"/>
                              </a:lnTo>
                              <a:lnTo>
                                <a:pt x="18674" y="12003"/>
                              </a:lnTo>
                              <a:lnTo>
                                <a:pt x="18824" y="12103"/>
                              </a:lnTo>
                              <a:lnTo>
                                <a:pt x="18898" y="12103"/>
                              </a:lnTo>
                              <a:lnTo>
                                <a:pt x="18898" y="12141"/>
                              </a:lnTo>
                              <a:lnTo>
                                <a:pt x="19020" y="12248"/>
                              </a:lnTo>
                              <a:lnTo>
                                <a:pt x="19020" y="12302"/>
                              </a:lnTo>
                              <a:lnTo>
                                <a:pt x="19076" y="12302"/>
                              </a:lnTo>
                              <a:lnTo>
                                <a:pt x="19150" y="12355"/>
                              </a:lnTo>
                              <a:lnTo>
                                <a:pt x="19150" y="12409"/>
                              </a:lnTo>
                              <a:lnTo>
                                <a:pt x="19234" y="12455"/>
                              </a:lnTo>
                              <a:lnTo>
                                <a:pt x="19234" y="12516"/>
                              </a:lnTo>
                              <a:lnTo>
                                <a:pt x="19300" y="12516"/>
                              </a:lnTo>
                              <a:lnTo>
                                <a:pt x="19374" y="12616"/>
                              </a:lnTo>
                              <a:lnTo>
                                <a:pt x="19440" y="12669"/>
                              </a:lnTo>
                              <a:lnTo>
                                <a:pt x="19440" y="12700"/>
                              </a:lnTo>
                              <a:lnTo>
                                <a:pt x="19514" y="12761"/>
                              </a:lnTo>
                              <a:lnTo>
                                <a:pt x="19514" y="12869"/>
                              </a:lnTo>
                              <a:lnTo>
                                <a:pt x="19655" y="12961"/>
                              </a:lnTo>
                              <a:lnTo>
                                <a:pt x="19655" y="13022"/>
                              </a:lnTo>
                              <a:lnTo>
                                <a:pt x="19711" y="13022"/>
                              </a:lnTo>
                              <a:lnTo>
                                <a:pt x="19711" y="13190"/>
                              </a:lnTo>
                              <a:lnTo>
                                <a:pt x="19785" y="13236"/>
                              </a:lnTo>
                              <a:lnTo>
                                <a:pt x="19785" y="13374"/>
                              </a:lnTo>
                              <a:lnTo>
                                <a:pt x="19851" y="13428"/>
                              </a:lnTo>
                              <a:lnTo>
                                <a:pt x="19851" y="13535"/>
                              </a:lnTo>
                              <a:lnTo>
                                <a:pt x="19916" y="13635"/>
                              </a:lnTo>
                              <a:lnTo>
                                <a:pt x="19916" y="13750"/>
                              </a:lnTo>
                              <a:lnTo>
                                <a:pt x="19991" y="13750"/>
                              </a:lnTo>
                              <a:lnTo>
                                <a:pt x="19991" y="14201"/>
                              </a:lnTo>
                              <a:lnTo>
                                <a:pt x="19916" y="14247"/>
                              </a:lnTo>
                              <a:lnTo>
                                <a:pt x="19916" y="14768"/>
                              </a:lnTo>
                              <a:lnTo>
                                <a:pt x="19851" y="14768"/>
                              </a:lnTo>
                              <a:lnTo>
                                <a:pt x="19851" y="14868"/>
                              </a:lnTo>
                              <a:lnTo>
                                <a:pt x="19785" y="14868"/>
                              </a:lnTo>
                              <a:lnTo>
                                <a:pt x="19785" y="14960"/>
                              </a:lnTo>
                              <a:lnTo>
                                <a:pt x="19711" y="15021"/>
                              </a:lnTo>
                              <a:lnTo>
                                <a:pt x="19711" y="15121"/>
                              </a:lnTo>
                              <a:lnTo>
                                <a:pt x="19655" y="15182"/>
                              </a:lnTo>
                              <a:lnTo>
                                <a:pt x="19655" y="15236"/>
                              </a:lnTo>
                              <a:lnTo>
                                <a:pt x="19440" y="15373"/>
                              </a:lnTo>
                              <a:lnTo>
                                <a:pt x="19440" y="15473"/>
                              </a:lnTo>
                              <a:lnTo>
                                <a:pt x="19374" y="15473"/>
                              </a:lnTo>
                              <a:lnTo>
                                <a:pt x="19374" y="15580"/>
                              </a:lnTo>
                              <a:lnTo>
                                <a:pt x="19300" y="15580"/>
                              </a:lnTo>
                              <a:lnTo>
                                <a:pt x="19234" y="15634"/>
                              </a:lnTo>
                              <a:lnTo>
                                <a:pt x="19234" y="15741"/>
                              </a:lnTo>
                              <a:lnTo>
                                <a:pt x="19150" y="15795"/>
                              </a:lnTo>
                              <a:lnTo>
                                <a:pt x="19150" y="15848"/>
                              </a:lnTo>
                              <a:lnTo>
                                <a:pt x="18964" y="15994"/>
                              </a:lnTo>
                              <a:lnTo>
                                <a:pt x="18964" y="16093"/>
                              </a:lnTo>
                              <a:lnTo>
                                <a:pt x="18898" y="16093"/>
                              </a:lnTo>
                              <a:lnTo>
                                <a:pt x="18898" y="16139"/>
                              </a:lnTo>
                              <a:lnTo>
                                <a:pt x="18824" y="16201"/>
                              </a:lnTo>
                              <a:lnTo>
                                <a:pt x="18749" y="16201"/>
                              </a:lnTo>
                              <a:lnTo>
                                <a:pt x="18749" y="16254"/>
                              </a:lnTo>
                              <a:lnTo>
                                <a:pt x="18674" y="16300"/>
                              </a:lnTo>
                              <a:lnTo>
                                <a:pt x="18674" y="16362"/>
                              </a:lnTo>
                              <a:lnTo>
                                <a:pt x="18609" y="16362"/>
                              </a:lnTo>
                              <a:lnTo>
                                <a:pt x="18543" y="16408"/>
                              </a:lnTo>
                              <a:lnTo>
                                <a:pt x="18543" y="16453"/>
                              </a:lnTo>
                              <a:lnTo>
                                <a:pt x="18469" y="16507"/>
                              </a:lnTo>
                              <a:lnTo>
                                <a:pt x="18394" y="16507"/>
                              </a:lnTo>
                              <a:lnTo>
                                <a:pt x="18394" y="16561"/>
                              </a:lnTo>
                              <a:lnTo>
                                <a:pt x="18338" y="16561"/>
                              </a:lnTo>
                              <a:lnTo>
                                <a:pt x="18338" y="16607"/>
                              </a:lnTo>
                              <a:lnTo>
                                <a:pt x="18282" y="16607"/>
                              </a:lnTo>
                              <a:lnTo>
                                <a:pt x="18282" y="16660"/>
                              </a:lnTo>
                              <a:lnTo>
                                <a:pt x="18058" y="16813"/>
                              </a:lnTo>
                              <a:lnTo>
                                <a:pt x="17983" y="16813"/>
                              </a:lnTo>
                              <a:lnTo>
                                <a:pt x="17983" y="16928"/>
                              </a:lnTo>
                              <a:lnTo>
                                <a:pt x="17852" y="16928"/>
                              </a:lnTo>
                              <a:lnTo>
                                <a:pt x="17778" y="16974"/>
                              </a:lnTo>
                              <a:lnTo>
                                <a:pt x="17778" y="17028"/>
                              </a:lnTo>
                              <a:lnTo>
                                <a:pt x="17712" y="17028"/>
                              </a:lnTo>
                              <a:lnTo>
                                <a:pt x="17451" y="17235"/>
                              </a:lnTo>
                              <a:lnTo>
                                <a:pt x="17311" y="17273"/>
                              </a:lnTo>
                              <a:lnTo>
                                <a:pt x="17236" y="17334"/>
                              </a:lnTo>
                              <a:lnTo>
                                <a:pt x="17162" y="17334"/>
                              </a:lnTo>
                              <a:lnTo>
                                <a:pt x="17236" y="17334"/>
                              </a:lnTo>
                              <a:lnTo>
                                <a:pt x="17236" y="17273"/>
                              </a:lnTo>
                              <a:lnTo>
                                <a:pt x="17236" y="17334"/>
                              </a:lnTo>
                              <a:lnTo>
                                <a:pt x="17311" y="17334"/>
                              </a:lnTo>
                              <a:lnTo>
                                <a:pt x="17386" y="17273"/>
                              </a:lnTo>
                              <a:lnTo>
                                <a:pt x="17311" y="17273"/>
                              </a:lnTo>
                              <a:lnTo>
                                <a:pt x="17236" y="17334"/>
                              </a:lnTo>
                              <a:lnTo>
                                <a:pt x="17021" y="17334"/>
                              </a:lnTo>
                              <a:lnTo>
                                <a:pt x="17021" y="17380"/>
                              </a:lnTo>
                              <a:lnTo>
                                <a:pt x="16965" y="17380"/>
                              </a:lnTo>
                              <a:lnTo>
                                <a:pt x="16900" y="17426"/>
                              </a:lnTo>
                              <a:lnTo>
                                <a:pt x="16695" y="17426"/>
                              </a:lnTo>
                              <a:lnTo>
                                <a:pt x="16695" y="17480"/>
                              </a:lnTo>
                              <a:lnTo>
                                <a:pt x="16611" y="17480"/>
                              </a:lnTo>
                              <a:lnTo>
                                <a:pt x="16545" y="17534"/>
                              </a:lnTo>
                              <a:lnTo>
                                <a:pt x="16396" y="17534"/>
                              </a:lnTo>
                              <a:lnTo>
                                <a:pt x="16396" y="17579"/>
                              </a:lnTo>
                              <a:lnTo>
                                <a:pt x="16340" y="17579"/>
                              </a:lnTo>
                              <a:lnTo>
                                <a:pt x="16218" y="17633"/>
                              </a:lnTo>
                              <a:lnTo>
                                <a:pt x="16134" y="17633"/>
                              </a:lnTo>
                              <a:lnTo>
                                <a:pt x="16060" y="17687"/>
                              </a:lnTo>
                              <a:lnTo>
                                <a:pt x="16060" y="17733"/>
                              </a:lnTo>
                              <a:lnTo>
                                <a:pt x="15854" y="17733"/>
                              </a:lnTo>
                              <a:lnTo>
                                <a:pt x="15854" y="17786"/>
                              </a:lnTo>
                              <a:lnTo>
                                <a:pt x="15705" y="17786"/>
                              </a:lnTo>
                              <a:lnTo>
                                <a:pt x="15518" y="17939"/>
                              </a:lnTo>
                              <a:lnTo>
                                <a:pt x="15378" y="17939"/>
                              </a:lnTo>
                              <a:lnTo>
                                <a:pt x="15303" y="17993"/>
                              </a:lnTo>
                              <a:lnTo>
                                <a:pt x="15229" y="17993"/>
                              </a:lnTo>
                              <a:lnTo>
                                <a:pt x="15229" y="18047"/>
                              </a:lnTo>
                              <a:lnTo>
                                <a:pt x="15089" y="18047"/>
                              </a:lnTo>
                              <a:lnTo>
                                <a:pt x="15089" y="18093"/>
                              </a:lnTo>
                              <a:lnTo>
                                <a:pt x="15023" y="18146"/>
                              </a:lnTo>
                              <a:lnTo>
                                <a:pt x="14967" y="18146"/>
                              </a:lnTo>
                              <a:lnTo>
                                <a:pt x="14967" y="18200"/>
                              </a:lnTo>
                              <a:lnTo>
                                <a:pt x="14827" y="18200"/>
                              </a:lnTo>
                              <a:lnTo>
                                <a:pt x="14762" y="18254"/>
                              </a:lnTo>
                              <a:lnTo>
                                <a:pt x="14687" y="18361"/>
                              </a:lnTo>
                              <a:lnTo>
                                <a:pt x="14528" y="18361"/>
                              </a:lnTo>
                              <a:lnTo>
                                <a:pt x="14528" y="18407"/>
                              </a:lnTo>
                              <a:lnTo>
                                <a:pt x="14463" y="18460"/>
                              </a:lnTo>
                              <a:lnTo>
                                <a:pt x="14398" y="18460"/>
                              </a:lnTo>
                              <a:lnTo>
                                <a:pt x="14276" y="18568"/>
                              </a:lnTo>
                              <a:lnTo>
                                <a:pt x="14211" y="18568"/>
                              </a:lnTo>
                              <a:lnTo>
                                <a:pt x="14052" y="18606"/>
                              </a:lnTo>
                              <a:lnTo>
                                <a:pt x="13996" y="18606"/>
                              </a:lnTo>
                              <a:lnTo>
                                <a:pt x="13996" y="18660"/>
                              </a:lnTo>
                              <a:lnTo>
                                <a:pt x="13922" y="18660"/>
                              </a:lnTo>
                              <a:lnTo>
                                <a:pt x="13856" y="18713"/>
                              </a:lnTo>
                              <a:lnTo>
                                <a:pt x="13707" y="18759"/>
                              </a:lnTo>
                              <a:lnTo>
                                <a:pt x="13669" y="18759"/>
                              </a:lnTo>
                              <a:lnTo>
                                <a:pt x="13669" y="18813"/>
                              </a:lnTo>
                              <a:lnTo>
                                <a:pt x="13585" y="18813"/>
                              </a:lnTo>
                              <a:lnTo>
                                <a:pt x="13436" y="18859"/>
                              </a:lnTo>
                              <a:lnTo>
                                <a:pt x="13296" y="18966"/>
                              </a:lnTo>
                              <a:lnTo>
                                <a:pt x="13165" y="18966"/>
                              </a:lnTo>
                              <a:lnTo>
                                <a:pt x="13165" y="19020"/>
                              </a:lnTo>
                              <a:lnTo>
                                <a:pt x="13091" y="19020"/>
                              </a:lnTo>
                              <a:lnTo>
                                <a:pt x="13007" y="19073"/>
                              </a:lnTo>
                              <a:lnTo>
                                <a:pt x="12885" y="19127"/>
                              </a:lnTo>
                              <a:lnTo>
                                <a:pt x="12829" y="19127"/>
                              </a:lnTo>
                              <a:lnTo>
                                <a:pt x="12829" y="19173"/>
                              </a:lnTo>
                              <a:lnTo>
                                <a:pt x="12614" y="19173"/>
                              </a:lnTo>
                              <a:lnTo>
                                <a:pt x="12614" y="19226"/>
                              </a:lnTo>
                              <a:lnTo>
                                <a:pt x="12484" y="19272"/>
                              </a:lnTo>
                              <a:lnTo>
                                <a:pt x="12334" y="19272"/>
                              </a:lnTo>
                              <a:lnTo>
                                <a:pt x="12334" y="19318"/>
                              </a:lnTo>
                              <a:lnTo>
                                <a:pt x="12278" y="19318"/>
                              </a:lnTo>
                              <a:lnTo>
                                <a:pt x="12204" y="19387"/>
                              </a:lnTo>
                              <a:lnTo>
                                <a:pt x="12073" y="19387"/>
                              </a:lnTo>
                              <a:lnTo>
                                <a:pt x="11998" y="19426"/>
                              </a:lnTo>
                              <a:lnTo>
                                <a:pt x="11923" y="19426"/>
                              </a:lnTo>
                              <a:lnTo>
                                <a:pt x="11849" y="19479"/>
                              </a:lnTo>
                              <a:lnTo>
                                <a:pt x="11783" y="19479"/>
                              </a:lnTo>
                              <a:lnTo>
                                <a:pt x="11671" y="19586"/>
                              </a:lnTo>
                              <a:lnTo>
                                <a:pt x="11522" y="19586"/>
                              </a:lnTo>
                              <a:lnTo>
                                <a:pt x="11447" y="19640"/>
                              </a:lnTo>
                              <a:lnTo>
                                <a:pt x="11373" y="19640"/>
                              </a:lnTo>
                              <a:lnTo>
                                <a:pt x="11242" y="19694"/>
                              </a:lnTo>
                              <a:lnTo>
                                <a:pt x="11167" y="19694"/>
                              </a:lnTo>
                              <a:lnTo>
                                <a:pt x="11167" y="19732"/>
                              </a:lnTo>
                              <a:lnTo>
                                <a:pt x="11008" y="19732"/>
                              </a:lnTo>
                              <a:lnTo>
                                <a:pt x="10962" y="19793"/>
                              </a:lnTo>
                              <a:lnTo>
                                <a:pt x="10682" y="19793"/>
                              </a:lnTo>
                              <a:lnTo>
                                <a:pt x="10616" y="19839"/>
                              </a:lnTo>
                              <a:lnTo>
                                <a:pt x="10280" y="19839"/>
                              </a:lnTo>
                              <a:lnTo>
                                <a:pt x="10149" y="19893"/>
                              </a:lnTo>
                              <a:lnTo>
                                <a:pt x="10009" y="19893"/>
                              </a:lnTo>
                              <a:lnTo>
                                <a:pt x="9916" y="19946"/>
                              </a:lnTo>
                              <a:lnTo>
                                <a:pt x="9589" y="19946"/>
                              </a:lnTo>
                              <a:lnTo>
                                <a:pt x="9589" y="19992"/>
                              </a:lnTo>
                              <a:lnTo>
                                <a:pt x="8207" y="19992"/>
                              </a:lnTo>
                              <a:lnTo>
                                <a:pt x="8142" y="19946"/>
                              </a:lnTo>
                              <a:lnTo>
                                <a:pt x="7507" y="19946"/>
                              </a:lnTo>
                              <a:lnTo>
                                <a:pt x="7376" y="19992"/>
                              </a:lnTo>
                              <a:lnTo>
                                <a:pt x="7106" y="199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4l140,54l140,100l411,100l476,54l840,54l971,100l1092,100l1092,153l1242,153l1242,199l1382,199l1382,260l1447,299l1597,299l1597,360l1662,360l1662,406l1867,406l1867,460l1942,513l2082,513l2213,613l2278,613l2418,728l2484,728l2484,766l2540,820l2605,820l2605,873l2680,873l2680,919l2829,1026l2894,1026l2894,1072l2969,1072l2969,1134l3100,1241l3165,1241l3165,1287l3240,1287l3240,1333l3296,1386l3296,1425l3380,1425l3445,1478l3520,1478l3520,1540l3595,1586l3595,1632l3660,1632l3660,1693l3707,1739l3772,1739l3772,1846l3856,1846l3856,1953l3931,1953l3931,1999l3996,1999l3996,2053l4062,2053l4062,2206l4136,2206l4136,2359l4211,2359l4211,2413l4286,2459l4286,2512l4332,2566l4332,2719l4416,2758l4416,2819l4472,2819l4472,2918l4547,2972l4547,3026l4622,3072l4622,3294l4687,3332l4687,3485l4762,3539l4762,3631l4818,3692l4818,3853l4902,3899l4902,4090l4967,4144l4967,4573l5023,4619l5023,4757l5098,4818l5098,4872l5163,4918l5163,5079l5229,5132l5229,5324l5303,5324l5303,5431l5378,5431l5378,5477l5462,5538l5462,5699l5528,5745l5528,5852l5593,5852l5593,5898l5658,5898l5658,5998l5714,5998l5714,6097l5789,6097l5789,6205l5854,6250l5938,6250l5938,6304l5994,6304l5994,6411l6069,6411l6069,6457l6134,6457l6209,6519l6284,6519l6284,6618l6331,6618l6331,6656l6396,6656l6555,6756l6555,6802l6760,6971l6825,6971l6825,7032l6900,7078l6900,7131l6984,7131l7106,7231l7106,7292l7236,7376l7311,7376l7376,7430l7376,7476l7460,7476l7507,7537l7582,7537l7712,7637l7852,7698l7918,7744l7993,7744l8067,7790l8142,7790l8207,7851l8273,7851l8273,7890l8329,7890l8394,7943l8478,7943l8543,7989l8674,8043l8749,8043l8749,8097l8814,8150l8898,8150l9029,8211l9094,8250l9160,8250l9234,8311l9309,8311l9374,8365l9514,8403l9589,8403l9589,8457l9664,8457l9664,8518l9785,8518l9916,8617l10009,8617l10205,8771l10280,8771l10336,8809l10401,8809l10401,8878l10476,8924l10616,8924l10756,9023l10896,9069l10962,9123l11008,9123l11092,9184l11242,9184l11317,9223l11447,9223l11447,9284l11522,9330l11597,9330l11671,9383l11718,9383l11783,9437l11849,9437l11998,9537l12138,9537l12138,9590l12278,9636l12334,9636l12409,9690l12530,9743l12614,9743l12689,9789l12829,9789l12885,9851l12960,9851l12960,9897l13007,9897l13091,9950l13165,9950l13231,10004l13361,10004l13361,10042l13436,10042l13511,10096l13922,10096l13922,10142l13996,10142l14136,10203l14211,10203l14276,10249l14398,10249l14398,10303l14463,10303l14528,10356l14687,10356l14762,10402l14827,10402l14827,10456l14967,10456l15089,10555l15303,10555l15303,10609l15444,10609l15584,10670l15705,10670l15780,10709l15929,10709l15929,10770l16134,10770l16218,10808l16396,10808l16545,10923l16611,10923l16695,10969l16751,10969l16751,11030l16900,11030l16965,11076l17021,11076l17021,11115l17096,11183l17236,11183l17311,11229l17451,11229l17507,11275l17572,11275l17572,11337l17712,11337l17712,11375l17778,11375l17778,11436l17852,11436l17852,11475l17908,11475l18123,11628l18123,11681l18207,11681l18338,11789l18394,11789l18394,11842l18543,11903l18609,11949l18609,12003l18674,12003l18824,12103l18898,12103l18898,12141l19020,12248l19020,12302l19076,12302l19150,12355l19150,12409l19234,12455l19234,12516l19300,12516l19374,12616l19440,12669l19440,12700l19514,12761l19514,12869l19655,12961l19655,13022l19711,13022l19711,13190l19785,13236l19785,13374l19851,13428l19851,13535l19916,13635l19916,13750l19991,13750l19991,14201l19916,14247l19916,14768l19851,14768l19851,14868l19785,14868l19785,14960l19711,15021l19711,15121l19655,15182l19655,15236l19440,15373l19440,15473l19374,15473l19374,15580l19300,15580l19234,15634l19234,15741l19150,15795l19150,15848l18964,15994l18964,16093l18898,16093l18898,16139l18824,16201l18749,16201l18749,16254l18674,16300l18674,16362l18609,16362l18543,16408l18543,16453l18469,16507l18394,16507l18394,16561l18338,16561l18338,16607l18282,16607l18282,16660l18058,16813l17983,16813l17983,16928l17852,16928l17778,16974l17778,17028l17712,17028l17451,17235l17311,17273l17236,17334l17162,17334l17236,17334l17236,17273l17236,17334l17311,17334l17386,17273l17311,17273l17236,17334l17021,17334l17021,17380l16965,17380l16900,17426l16695,17426l16695,17480l16611,17480l16545,17534l16396,17534l16396,17579l16340,17579l16218,17633l16134,17633l16060,17687l16060,17733l15854,17733l15854,17786l15705,17786l15518,17939l15378,17939l15303,17993l15229,17993l15229,18047l15089,18047l15089,18093l15023,18146l14967,18146l14967,18200l14827,18200l14762,18254l14687,18361l14528,18361l14528,18407l14463,18460l14398,18460l14276,18568l14211,18568l14052,18606l13996,18606l13996,18660l13922,18660l13856,18713l13707,18759l13669,18759l13669,18813l13585,18813l13436,18859l13296,18966l13165,18966l13165,19020l13091,19020l13007,19073l12885,19127l12829,19127l12829,19173l12614,19173l12614,19226l12484,19272l12334,19272l12334,19318l12278,19318l12204,19387l12073,19387l11998,19426l11923,19426l11849,19479l11783,19479l11671,19586l11522,19586l11447,19640l11373,19640l11242,19694l11167,19694l11167,19732l11008,19732l10962,19793l10682,19793l10616,19839l10280,19839l10149,19893l10009,19893l9916,19946l9589,19946l9589,19992l8207,19992l8142,19946l7507,19946l7376,19992l7106,19992e" stroked="t" o:allowincell="f" style="position:absolute;margin-left:307.9pt;margin-top:13.8pt;width:33.8pt;height:52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5555</wp:posOffset>
                </wp:positionH>
                <wp:positionV relativeFrom="paragraph">
                  <wp:posOffset>173355</wp:posOffset>
                </wp:positionV>
                <wp:extent cx="429895" cy="664210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66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4"/>
                              </a:lnTo>
                              <a:lnTo>
                                <a:pt x="140" y="54"/>
                              </a:lnTo>
                              <a:lnTo>
                                <a:pt x="140" y="100"/>
                              </a:lnTo>
                              <a:lnTo>
                                <a:pt x="411" y="100"/>
                              </a:lnTo>
                              <a:lnTo>
                                <a:pt x="476" y="54"/>
                              </a:lnTo>
                              <a:lnTo>
                                <a:pt x="840" y="54"/>
                              </a:lnTo>
                              <a:lnTo>
                                <a:pt x="971" y="100"/>
                              </a:lnTo>
                              <a:lnTo>
                                <a:pt x="1092" y="100"/>
                              </a:lnTo>
                              <a:lnTo>
                                <a:pt x="1092" y="153"/>
                              </a:lnTo>
                              <a:lnTo>
                                <a:pt x="1242" y="153"/>
                              </a:lnTo>
                              <a:lnTo>
                                <a:pt x="1242" y="199"/>
                              </a:lnTo>
                              <a:lnTo>
                                <a:pt x="1382" y="199"/>
                              </a:lnTo>
                              <a:lnTo>
                                <a:pt x="1382" y="260"/>
                              </a:lnTo>
                              <a:lnTo>
                                <a:pt x="1447" y="299"/>
                              </a:lnTo>
                              <a:lnTo>
                                <a:pt x="1597" y="299"/>
                              </a:lnTo>
                              <a:lnTo>
                                <a:pt x="1597" y="360"/>
                              </a:lnTo>
                              <a:lnTo>
                                <a:pt x="1662" y="360"/>
                              </a:lnTo>
                              <a:lnTo>
                                <a:pt x="1662" y="406"/>
                              </a:lnTo>
                              <a:lnTo>
                                <a:pt x="1867" y="406"/>
                              </a:lnTo>
                              <a:lnTo>
                                <a:pt x="1867" y="460"/>
                              </a:lnTo>
                              <a:lnTo>
                                <a:pt x="1942" y="513"/>
                              </a:lnTo>
                              <a:lnTo>
                                <a:pt x="2082" y="513"/>
                              </a:lnTo>
                              <a:lnTo>
                                <a:pt x="2213" y="613"/>
                              </a:lnTo>
                              <a:lnTo>
                                <a:pt x="2278" y="613"/>
                              </a:lnTo>
                              <a:lnTo>
                                <a:pt x="2418" y="728"/>
                              </a:lnTo>
                              <a:lnTo>
                                <a:pt x="2484" y="728"/>
                              </a:lnTo>
                              <a:lnTo>
                                <a:pt x="2484" y="766"/>
                              </a:lnTo>
                              <a:lnTo>
                                <a:pt x="2540" y="820"/>
                              </a:lnTo>
                              <a:lnTo>
                                <a:pt x="2605" y="820"/>
                              </a:lnTo>
                              <a:lnTo>
                                <a:pt x="2605" y="873"/>
                              </a:lnTo>
                              <a:lnTo>
                                <a:pt x="2680" y="873"/>
                              </a:lnTo>
                              <a:lnTo>
                                <a:pt x="2680" y="919"/>
                              </a:lnTo>
                              <a:lnTo>
                                <a:pt x="2829" y="1026"/>
                              </a:lnTo>
                              <a:lnTo>
                                <a:pt x="2894" y="1026"/>
                              </a:lnTo>
                              <a:lnTo>
                                <a:pt x="2894" y="1072"/>
                              </a:lnTo>
                              <a:lnTo>
                                <a:pt x="2969" y="1072"/>
                              </a:lnTo>
                              <a:lnTo>
                                <a:pt x="2969" y="1134"/>
                              </a:lnTo>
                              <a:lnTo>
                                <a:pt x="3100" y="1241"/>
                              </a:lnTo>
                              <a:lnTo>
                                <a:pt x="3165" y="1241"/>
                              </a:lnTo>
                              <a:lnTo>
                                <a:pt x="3165" y="1287"/>
                              </a:lnTo>
                              <a:lnTo>
                                <a:pt x="3240" y="1287"/>
                              </a:lnTo>
                              <a:lnTo>
                                <a:pt x="3240" y="1333"/>
                              </a:lnTo>
                              <a:lnTo>
                                <a:pt x="3296" y="1386"/>
                              </a:lnTo>
                              <a:lnTo>
                                <a:pt x="3296" y="1425"/>
                              </a:lnTo>
                              <a:lnTo>
                                <a:pt x="3380" y="1425"/>
                              </a:lnTo>
                              <a:lnTo>
                                <a:pt x="3445" y="1478"/>
                              </a:lnTo>
                              <a:lnTo>
                                <a:pt x="3520" y="1478"/>
                              </a:lnTo>
                              <a:lnTo>
                                <a:pt x="3520" y="1540"/>
                              </a:lnTo>
                              <a:lnTo>
                                <a:pt x="3595" y="1586"/>
                              </a:lnTo>
                              <a:lnTo>
                                <a:pt x="3595" y="1632"/>
                              </a:lnTo>
                              <a:lnTo>
                                <a:pt x="3660" y="1632"/>
                              </a:lnTo>
                              <a:lnTo>
                                <a:pt x="3660" y="1693"/>
                              </a:lnTo>
                              <a:lnTo>
                                <a:pt x="3707" y="1739"/>
                              </a:lnTo>
                              <a:lnTo>
                                <a:pt x="3772" y="1739"/>
                              </a:lnTo>
                              <a:lnTo>
                                <a:pt x="3772" y="1846"/>
                              </a:lnTo>
                              <a:lnTo>
                                <a:pt x="3856" y="1846"/>
                              </a:lnTo>
                              <a:lnTo>
                                <a:pt x="3856" y="1953"/>
                              </a:lnTo>
                              <a:lnTo>
                                <a:pt x="3931" y="1953"/>
                              </a:lnTo>
                              <a:lnTo>
                                <a:pt x="3931" y="1999"/>
                              </a:lnTo>
                              <a:lnTo>
                                <a:pt x="3996" y="1999"/>
                              </a:lnTo>
                              <a:lnTo>
                                <a:pt x="3996" y="2053"/>
                              </a:lnTo>
                              <a:lnTo>
                                <a:pt x="4062" y="2053"/>
                              </a:lnTo>
                              <a:lnTo>
                                <a:pt x="4062" y="2206"/>
                              </a:lnTo>
                              <a:lnTo>
                                <a:pt x="4136" y="2206"/>
                              </a:lnTo>
                              <a:lnTo>
                                <a:pt x="4136" y="2359"/>
                              </a:lnTo>
                              <a:lnTo>
                                <a:pt x="4211" y="2359"/>
                              </a:lnTo>
                              <a:lnTo>
                                <a:pt x="4211" y="2413"/>
                              </a:lnTo>
                              <a:lnTo>
                                <a:pt x="4286" y="2459"/>
                              </a:lnTo>
                              <a:lnTo>
                                <a:pt x="4286" y="2512"/>
                              </a:lnTo>
                              <a:lnTo>
                                <a:pt x="4332" y="2566"/>
                              </a:lnTo>
                              <a:lnTo>
                                <a:pt x="4332" y="2719"/>
                              </a:lnTo>
                              <a:lnTo>
                                <a:pt x="4416" y="2758"/>
                              </a:lnTo>
                              <a:lnTo>
                                <a:pt x="4416" y="2819"/>
                              </a:lnTo>
                              <a:lnTo>
                                <a:pt x="4472" y="2819"/>
                              </a:lnTo>
                              <a:lnTo>
                                <a:pt x="4472" y="2918"/>
                              </a:lnTo>
                              <a:lnTo>
                                <a:pt x="4547" y="2972"/>
                              </a:lnTo>
                              <a:lnTo>
                                <a:pt x="4547" y="3026"/>
                              </a:lnTo>
                              <a:lnTo>
                                <a:pt x="4622" y="3072"/>
                              </a:lnTo>
                              <a:lnTo>
                                <a:pt x="4622" y="3294"/>
                              </a:lnTo>
                              <a:lnTo>
                                <a:pt x="4687" y="3332"/>
                              </a:lnTo>
                              <a:lnTo>
                                <a:pt x="4687" y="3485"/>
                              </a:lnTo>
                              <a:lnTo>
                                <a:pt x="4762" y="3539"/>
                              </a:lnTo>
                              <a:lnTo>
                                <a:pt x="4762" y="3631"/>
                              </a:lnTo>
                              <a:lnTo>
                                <a:pt x="4818" y="3692"/>
                              </a:lnTo>
                              <a:lnTo>
                                <a:pt x="4818" y="3853"/>
                              </a:lnTo>
                              <a:lnTo>
                                <a:pt x="4902" y="3899"/>
                              </a:lnTo>
                              <a:lnTo>
                                <a:pt x="4902" y="4090"/>
                              </a:lnTo>
                              <a:lnTo>
                                <a:pt x="4967" y="4144"/>
                              </a:lnTo>
                              <a:lnTo>
                                <a:pt x="4967" y="4573"/>
                              </a:lnTo>
                              <a:lnTo>
                                <a:pt x="5023" y="4619"/>
                              </a:lnTo>
                              <a:lnTo>
                                <a:pt x="5023" y="4757"/>
                              </a:lnTo>
                              <a:lnTo>
                                <a:pt x="5098" y="4818"/>
                              </a:lnTo>
                              <a:lnTo>
                                <a:pt x="5098" y="4872"/>
                              </a:lnTo>
                              <a:lnTo>
                                <a:pt x="5163" y="4918"/>
                              </a:lnTo>
                              <a:lnTo>
                                <a:pt x="5163" y="5079"/>
                              </a:lnTo>
                              <a:lnTo>
                                <a:pt x="5229" y="5132"/>
                              </a:lnTo>
                              <a:lnTo>
                                <a:pt x="5229" y="5324"/>
                              </a:lnTo>
                              <a:lnTo>
                                <a:pt x="5303" y="5324"/>
                              </a:lnTo>
                              <a:lnTo>
                                <a:pt x="5303" y="5431"/>
                              </a:lnTo>
                              <a:lnTo>
                                <a:pt x="5378" y="5431"/>
                              </a:lnTo>
                              <a:lnTo>
                                <a:pt x="5378" y="5477"/>
                              </a:lnTo>
                              <a:lnTo>
                                <a:pt x="5462" y="5538"/>
                              </a:lnTo>
                              <a:lnTo>
                                <a:pt x="5462" y="5699"/>
                              </a:lnTo>
                              <a:lnTo>
                                <a:pt x="5528" y="5745"/>
                              </a:lnTo>
                              <a:lnTo>
                                <a:pt x="5528" y="5852"/>
                              </a:lnTo>
                              <a:lnTo>
                                <a:pt x="5593" y="5852"/>
                              </a:lnTo>
                              <a:lnTo>
                                <a:pt x="5593" y="5898"/>
                              </a:lnTo>
                              <a:lnTo>
                                <a:pt x="5658" y="5898"/>
                              </a:lnTo>
                              <a:lnTo>
                                <a:pt x="5658" y="5998"/>
                              </a:lnTo>
                              <a:lnTo>
                                <a:pt x="5714" y="5998"/>
                              </a:lnTo>
                              <a:lnTo>
                                <a:pt x="5714" y="6097"/>
                              </a:lnTo>
                              <a:lnTo>
                                <a:pt x="5789" y="6097"/>
                              </a:lnTo>
                              <a:lnTo>
                                <a:pt x="5789" y="6205"/>
                              </a:lnTo>
                              <a:lnTo>
                                <a:pt x="5854" y="6250"/>
                              </a:lnTo>
                              <a:lnTo>
                                <a:pt x="5938" y="6250"/>
                              </a:lnTo>
                              <a:lnTo>
                                <a:pt x="5938" y="6304"/>
                              </a:lnTo>
                              <a:lnTo>
                                <a:pt x="5994" y="6304"/>
                              </a:lnTo>
                              <a:lnTo>
                                <a:pt x="5994" y="6411"/>
                              </a:lnTo>
                              <a:lnTo>
                                <a:pt x="6069" y="6411"/>
                              </a:lnTo>
                              <a:lnTo>
                                <a:pt x="6069" y="6457"/>
                              </a:lnTo>
                              <a:lnTo>
                                <a:pt x="6134" y="6457"/>
                              </a:lnTo>
                              <a:lnTo>
                                <a:pt x="6209" y="6519"/>
                              </a:lnTo>
                              <a:lnTo>
                                <a:pt x="6284" y="6519"/>
                              </a:lnTo>
                              <a:lnTo>
                                <a:pt x="6284" y="6618"/>
                              </a:lnTo>
                              <a:lnTo>
                                <a:pt x="6331" y="6618"/>
                              </a:lnTo>
                              <a:lnTo>
                                <a:pt x="6331" y="6656"/>
                              </a:lnTo>
                              <a:lnTo>
                                <a:pt x="6396" y="6656"/>
                              </a:lnTo>
                              <a:lnTo>
                                <a:pt x="6555" y="6756"/>
                              </a:lnTo>
                              <a:lnTo>
                                <a:pt x="6555" y="6802"/>
                              </a:lnTo>
                              <a:lnTo>
                                <a:pt x="6760" y="6971"/>
                              </a:lnTo>
                              <a:lnTo>
                                <a:pt x="6825" y="6971"/>
                              </a:lnTo>
                              <a:lnTo>
                                <a:pt x="6825" y="7032"/>
                              </a:lnTo>
                              <a:lnTo>
                                <a:pt x="6900" y="7078"/>
                              </a:lnTo>
                              <a:lnTo>
                                <a:pt x="6900" y="7131"/>
                              </a:lnTo>
                              <a:lnTo>
                                <a:pt x="6984" y="7131"/>
                              </a:lnTo>
                              <a:lnTo>
                                <a:pt x="7106" y="7231"/>
                              </a:lnTo>
                              <a:lnTo>
                                <a:pt x="7106" y="7292"/>
                              </a:lnTo>
                              <a:lnTo>
                                <a:pt x="7236" y="7376"/>
                              </a:lnTo>
                              <a:lnTo>
                                <a:pt x="7311" y="7376"/>
                              </a:lnTo>
                              <a:lnTo>
                                <a:pt x="7376" y="7430"/>
                              </a:lnTo>
                              <a:lnTo>
                                <a:pt x="7376" y="7476"/>
                              </a:lnTo>
                              <a:lnTo>
                                <a:pt x="7460" y="7476"/>
                              </a:lnTo>
                              <a:lnTo>
                                <a:pt x="7507" y="7537"/>
                              </a:lnTo>
                              <a:lnTo>
                                <a:pt x="7582" y="7537"/>
                              </a:lnTo>
                              <a:lnTo>
                                <a:pt x="7712" y="7637"/>
                              </a:lnTo>
                              <a:lnTo>
                                <a:pt x="7852" y="7698"/>
                              </a:lnTo>
                              <a:lnTo>
                                <a:pt x="7918" y="7744"/>
                              </a:lnTo>
                              <a:lnTo>
                                <a:pt x="7993" y="7744"/>
                              </a:lnTo>
                              <a:lnTo>
                                <a:pt x="8067" y="7790"/>
                              </a:lnTo>
                              <a:lnTo>
                                <a:pt x="8142" y="7790"/>
                              </a:lnTo>
                              <a:lnTo>
                                <a:pt x="8207" y="7851"/>
                              </a:lnTo>
                              <a:lnTo>
                                <a:pt x="8273" y="7851"/>
                              </a:lnTo>
                              <a:lnTo>
                                <a:pt x="8273" y="7890"/>
                              </a:lnTo>
                              <a:lnTo>
                                <a:pt x="8329" y="7890"/>
                              </a:lnTo>
                              <a:lnTo>
                                <a:pt x="8394" y="7943"/>
                              </a:lnTo>
                              <a:lnTo>
                                <a:pt x="8478" y="7943"/>
                              </a:lnTo>
                              <a:lnTo>
                                <a:pt x="8543" y="7989"/>
                              </a:lnTo>
                              <a:lnTo>
                                <a:pt x="8674" y="8043"/>
                              </a:lnTo>
                              <a:lnTo>
                                <a:pt x="8749" y="8043"/>
                              </a:lnTo>
                              <a:lnTo>
                                <a:pt x="8749" y="8097"/>
                              </a:lnTo>
                              <a:lnTo>
                                <a:pt x="8814" y="8150"/>
                              </a:lnTo>
                              <a:lnTo>
                                <a:pt x="8898" y="8150"/>
                              </a:lnTo>
                              <a:lnTo>
                                <a:pt x="9029" y="8211"/>
                              </a:lnTo>
                              <a:lnTo>
                                <a:pt x="9094" y="8250"/>
                              </a:lnTo>
                              <a:lnTo>
                                <a:pt x="9160" y="8250"/>
                              </a:lnTo>
                              <a:lnTo>
                                <a:pt x="9234" y="8311"/>
                              </a:lnTo>
                              <a:lnTo>
                                <a:pt x="9309" y="8311"/>
                              </a:lnTo>
                              <a:lnTo>
                                <a:pt x="9374" y="8365"/>
                              </a:lnTo>
                              <a:lnTo>
                                <a:pt x="9514" y="8403"/>
                              </a:lnTo>
                              <a:lnTo>
                                <a:pt x="9589" y="8403"/>
                              </a:lnTo>
                              <a:lnTo>
                                <a:pt x="9589" y="8457"/>
                              </a:lnTo>
                              <a:lnTo>
                                <a:pt x="9664" y="8457"/>
                              </a:lnTo>
                              <a:lnTo>
                                <a:pt x="9664" y="8518"/>
                              </a:lnTo>
                              <a:lnTo>
                                <a:pt x="9785" y="8518"/>
                              </a:lnTo>
                              <a:lnTo>
                                <a:pt x="9916" y="8617"/>
                              </a:lnTo>
                              <a:lnTo>
                                <a:pt x="10009" y="8617"/>
                              </a:lnTo>
                              <a:lnTo>
                                <a:pt x="10205" y="8771"/>
                              </a:lnTo>
                              <a:lnTo>
                                <a:pt x="10280" y="8771"/>
                              </a:lnTo>
                              <a:lnTo>
                                <a:pt x="10336" y="8809"/>
                              </a:lnTo>
                              <a:lnTo>
                                <a:pt x="10401" y="8809"/>
                              </a:lnTo>
                              <a:lnTo>
                                <a:pt x="10401" y="8878"/>
                              </a:lnTo>
                              <a:lnTo>
                                <a:pt x="10476" y="8924"/>
                              </a:lnTo>
                              <a:lnTo>
                                <a:pt x="10616" y="8924"/>
                              </a:lnTo>
                              <a:lnTo>
                                <a:pt x="10756" y="9023"/>
                              </a:lnTo>
                              <a:lnTo>
                                <a:pt x="10896" y="9069"/>
                              </a:lnTo>
                              <a:lnTo>
                                <a:pt x="10962" y="9123"/>
                              </a:lnTo>
                              <a:lnTo>
                                <a:pt x="11008" y="9123"/>
                              </a:lnTo>
                              <a:lnTo>
                                <a:pt x="11092" y="9184"/>
                              </a:lnTo>
                              <a:lnTo>
                                <a:pt x="11242" y="9184"/>
                              </a:lnTo>
                              <a:lnTo>
                                <a:pt x="11317" y="9223"/>
                              </a:lnTo>
                              <a:lnTo>
                                <a:pt x="11447" y="9223"/>
                              </a:lnTo>
                              <a:lnTo>
                                <a:pt x="11447" y="9284"/>
                              </a:lnTo>
                              <a:lnTo>
                                <a:pt x="11522" y="9330"/>
                              </a:lnTo>
                              <a:lnTo>
                                <a:pt x="11597" y="9330"/>
                              </a:lnTo>
                              <a:lnTo>
                                <a:pt x="11671" y="9383"/>
                              </a:lnTo>
                              <a:lnTo>
                                <a:pt x="11718" y="9383"/>
                              </a:lnTo>
                              <a:lnTo>
                                <a:pt x="11783" y="9437"/>
                              </a:lnTo>
                              <a:lnTo>
                                <a:pt x="11849" y="9437"/>
                              </a:lnTo>
                              <a:lnTo>
                                <a:pt x="11998" y="9537"/>
                              </a:lnTo>
                              <a:lnTo>
                                <a:pt x="12138" y="9537"/>
                              </a:lnTo>
                              <a:lnTo>
                                <a:pt x="12138" y="9590"/>
                              </a:lnTo>
                              <a:lnTo>
                                <a:pt x="12278" y="9636"/>
                              </a:lnTo>
                              <a:lnTo>
                                <a:pt x="12334" y="9636"/>
                              </a:lnTo>
                              <a:lnTo>
                                <a:pt x="12409" y="9690"/>
                              </a:lnTo>
                              <a:lnTo>
                                <a:pt x="12530" y="9743"/>
                              </a:lnTo>
                              <a:lnTo>
                                <a:pt x="12614" y="9743"/>
                              </a:lnTo>
                              <a:lnTo>
                                <a:pt x="12689" y="9789"/>
                              </a:lnTo>
                              <a:lnTo>
                                <a:pt x="12829" y="9789"/>
                              </a:lnTo>
                              <a:lnTo>
                                <a:pt x="12885" y="9851"/>
                              </a:lnTo>
                              <a:lnTo>
                                <a:pt x="12960" y="9851"/>
                              </a:lnTo>
                              <a:lnTo>
                                <a:pt x="12960" y="9897"/>
                              </a:lnTo>
                              <a:lnTo>
                                <a:pt x="13007" y="9897"/>
                              </a:lnTo>
                              <a:lnTo>
                                <a:pt x="13091" y="9950"/>
                              </a:lnTo>
                              <a:lnTo>
                                <a:pt x="13165" y="9950"/>
                              </a:lnTo>
                              <a:lnTo>
                                <a:pt x="13231" y="10004"/>
                              </a:lnTo>
                              <a:lnTo>
                                <a:pt x="13361" y="10004"/>
                              </a:lnTo>
                              <a:lnTo>
                                <a:pt x="13361" y="10042"/>
                              </a:lnTo>
                              <a:lnTo>
                                <a:pt x="13436" y="10042"/>
                              </a:lnTo>
                              <a:lnTo>
                                <a:pt x="13511" y="10096"/>
                              </a:lnTo>
                              <a:lnTo>
                                <a:pt x="13922" y="10096"/>
                              </a:lnTo>
                              <a:lnTo>
                                <a:pt x="13922" y="10142"/>
                              </a:lnTo>
                              <a:lnTo>
                                <a:pt x="13996" y="10142"/>
                              </a:lnTo>
                              <a:lnTo>
                                <a:pt x="14136" y="10203"/>
                              </a:lnTo>
                              <a:lnTo>
                                <a:pt x="14211" y="10203"/>
                              </a:lnTo>
                              <a:lnTo>
                                <a:pt x="14276" y="10249"/>
                              </a:lnTo>
                              <a:lnTo>
                                <a:pt x="14398" y="10249"/>
                              </a:lnTo>
                              <a:lnTo>
                                <a:pt x="14398" y="10303"/>
                              </a:lnTo>
                              <a:lnTo>
                                <a:pt x="14463" y="10303"/>
                              </a:lnTo>
                              <a:lnTo>
                                <a:pt x="14528" y="10356"/>
                              </a:lnTo>
                              <a:lnTo>
                                <a:pt x="14687" y="10356"/>
                              </a:lnTo>
                              <a:lnTo>
                                <a:pt x="14762" y="10402"/>
                              </a:lnTo>
                              <a:lnTo>
                                <a:pt x="14827" y="10402"/>
                              </a:lnTo>
                              <a:lnTo>
                                <a:pt x="14827" y="10456"/>
                              </a:lnTo>
                              <a:lnTo>
                                <a:pt x="14967" y="10456"/>
                              </a:lnTo>
                              <a:lnTo>
                                <a:pt x="15089" y="10555"/>
                              </a:lnTo>
                              <a:lnTo>
                                <a:pt x="15303" y="10555"/>
                              </a:lnTo>
                              <a:lnTo>
                                <a:pt x="15303" y="10609"/>
                              </a:lnTo>
                              <a:lnTo>
                                <a:pt x="15444" y="10609"/>
                              </a:lnTo>
                              <a:lnTo>
                                <a:pt x="15584" y="10670"/>
                              </a:lnTo>
                              <a:lnTo>
                                <a:pt x="15705" y="10670"/>
                              </a:lnTo>
                              <a:lnTo>
                                <a:pt x="15780" y="10709"/>
                              </a:lnTo>
                              <a:lnTo>
                                <a:pt x="15929" y="10709"/>
                              </a:lnTo>
                              <a:lnTo>
                                <a:pt x="15929" y="10770"/>
                              </a:lnTo>
                              <a:lnTo>
                                <a:pt x="16134" y="10770"/>
                              </a:lnTo>
                              <a:lnTo>
                                <a:pt x="16218" y="10808"/>
                              </a:lnTo>
                              <a:lnTo>
                                <a:pt x="16396" y="10808"/>
                              </a:lnTo>
                              <a:lnTo>
                                <a:pt x="16545" y="10923"/>
                              </a:lnTo>
                              <a:lnTo>
                                <a:pt x="16611" y="10923"/>
                              </a:lnTo>
                              <a:lnTo>
                                <a:pt x="16695" y="10969"/>
                              </a:lnTo>
                              <a:lnTo>
                                <a:pt x="16751" y="10969"/>
                              </a:lnTo>
                              <a:lnTo>
                                <a:pt x="16751" y="11030"/>
                              </a:lnTo>
                              <a:lnTo>
                                <a:pt x="16900" y="11030"/>
                              </a:lnTo>
                              <a:lnTo>
                                <a:pt x="16965" y="11076"/>
                              </a:lnTo>
                              <a:lnTo>
                                <a:pt x="17021" y="11076"/>
                              </a:lnTo>
                              <a:lnTo>
                                <a:pt x="17021" y="11115"/>
                              </a:lnTo>
                              <a:lnTo>
                                <a:pt x="17096" y="11183"/>
                              </a:lnTo>
                              <a:lnTo>
                                <a:pt x="17236" y="11183"/>
                              </a:lnTo>
                              <a:lnTo>
                                <a:pt x="17311" y="11229"/>
                              </a:lnTo>
                              <a:lnTo>
                                <a:pt x="17451" y="11229"/>
                              </a:lnTo>
                              <a:lnTo>
                                <a:pt x="17507" y="11275"/>
                              </a:lnTo>
                              <a:lnTo>
                                <a:pt x="17572" y="11275"/>
                              </a:lnTo>
                              <a:lnTo>
                                <a:pt x="17572" y="11337"/>
                              </a:lnTo>
                              <a:lnTo>
                                <a:pt x="17712" y="11337"/>
                              </a:lnTo>
                              <a:lnTo>
                                <a:pt x="17712" y="11375"/>
                              </a:lnTo>
                              <a:lnTo>
                                <a:pt x="17778" y="11375"/>
                              </a:lnTo>
                              <a:lnTo>
                                <a:pt x="17778" y="11436"/>
                              </a:lnTo>
                              <a:lnTo>
                                <a:pt x="17852" y="11436"/>
                              </a:lnTo>
                              <a:lnTo>
                                <a:pt x="17852" y="11475"/>
                              </a:lnTo>
                              <a:lnTo>
                                <a:pt x="17908" y="11475"/>
                              </a:lnTo>
                              <a:lnTo>
                                <a:pt x="18123" y="11628"/>
                              </a:lnTo>
                              <a:lnTo>
                                <a:pt x="18123" y="11681"/>
                              </a:lnTo>
                              <a:lnTo>
                                <a:pt x="18207" y="11681"/>
                              </a:lnTo>
                              <a:lnTo>
                                <a:pt x="18338" y="11789"/>
                              </a:lnTo>
                              <a:lnTo>
                                <a:pt x="18394" y="11789"/>
                              </a:lnTo>
                              <a:lnTo>
                                <a:pt x="18394" y="11842"/>
                              </a:lnTo>
                              <a:lnTo>
                                <a:pt x="18543" y="11903"/>
                              </a:lnTo>
                              <a:lnTo>
                                <a:pt x="18609" y="11949"/>
                              </a:lnTo>
                              <a:lnTo>
                                <a:pt x="18609" y="12003"/>
                              </a:lnTo>
                              <a:lnTo>
                                <a:pt x="18674" y="12003"/>
                              </a:lnTo>
                              <a:lnTo>
                                <a:pt x="18824" y="12103"/>
                              </a:lnTo>
                              <a:lnTo>
                                <a:pt x="18898" y="12103"/>
                              </a:lnTo>
                              <a:lnTo>
                                <a:pt x="18898" y="12141"/>
                              </a:lnTo>
                              <a:lnTo>
                                <a:pt x="19020" y="12248"/>
                              </a:lnTo>
                              <a:lnTo>
                                <a:pt x="19020" y="12302"/>
                              </a:lnTo>
                              <a:lnTo>
                                <a:pt x="19076" y="12302"/>
                              </a:lnTo>
                              <a:lnTo>
                                <a:pt x="19150" y="12355"/>
                              </a:lnTo>
                              <a:lnTo>
                                <a:pt x="19150" y="12409"/>
                              </a:lnTo>
                              <a:lnTo>
                                <a:pt x="19234" y="12455"/>
                              </a:lnTo>
                              <a:lnTo>
                                <a:pt x="19234" y="12516"/>
                              </a:lnTo>
                              <a:lnTo>
                                <a:pt x="19300" y="12516"/>
                              </a:lnTo>
                              <a:lnTo>
                                <a:pt x="19374" y="12616"/>
                              </a:lnTo>
                              <a:lnTo>
                                <a:pt x="19440" y="12669"/>
                              </a:lnTo>
                              <a:lnTo>
                                <a:pt x="19440" y="12700"/>
                              </a:lnTo>
                              <a:lnTo>
                                <a:pt x="19514" y="12761"/>
                              </a:lnTo>
                              <a:lnTo>
                                <a:pt x="19514" y="12869"/>
                              </a:lnTo>
                              <a:lnTo>
                                <a:pt x="19655" y="12961"/>
                              </a:lnTo>
                              <a:lnTo>
                                <a:pt x="19655" y="13022"/>
                              </a:lnTo>
                              <a:lnTo>
                                <a:pt x="19711" y="13022"/>
                              </a:lnTo>
                              <a:lnTo>
                                <a:pt x="19711" y="13190"/>
                              </a:lnTo>
                              <a:lnTo>
                                <a:pt x="19785" y="13236"/>
                              </a:lnTo>
                              <a:lnTo>
                                <a:pt x="19785" y="13374"/>
                              </a:lnTo>
                              <a:lnTo>
                                <a:pt x="19851" y="13428"/>
                              </a:lnTo>
                              <a:lnTo>
                                <a:pt x="19851" y="13535"/>
                              </a:lnTo>
                              <a:lnTo>
                                <a:pt x="19916" y="13635"/>
                              </a:lnTo>
                              <a:lnTo>
                                <a:pt x="19916" y="13750"/>
                              </a:lnTo>
                              <a:lnTo>
                                <a:pt x="19991" y="13750"/>
                              </a:lnTo>
                              <a:lnTo>
                                <a:pt x="19991" y="14201"/>
                              </a:lnTo>
                              <a:lnTo>
                                <a:pt x="19916" y="14247"/>
                              </a:lnTo>
                              <a:lnTo>
                                <a:pt x="19916" y="14768"/>
                              </a:lnTo>
                              <a:lnTo>
                                <a:pt x="19851" y="14768"/>
                              </a:lnTo>
                              <a:lnTo>
                                <a:pt x="19851" y="14868"/>
                              </a:lnTo>
                              <a:lnTo>
                                <a:pt x="19785" y="14868"/>
                              </a:lnTo>
                              <a:lnTo>
                                <a:pt x="19785" y="14960"/>
                              </a:lnTo>
                              <a:lnTo>
                                <a:pt x="19711" y="15021"/>
                              </a:lnTo>
                              <a:lnTo>
                                <a:pt x="19711" y="15121"/>
                              </a:lnTo>
                              <a:lnTo>
                                <a:pt x="19655" y="15182"/>
                              </a:lnTo>
                              <a:lnTo>
                                <a:pt x="19655" y="15236"/>
                              </a:lnTo>
                              <a:lnTo>
                                <a:pt x="19440" y="15373"/>
                              </a:lnTo>
                              <a:lnTo>
                                <a:pt x="19440" y="15473"/>
                              </a:lnTo>
                              <a:lnTo>
                                <a:pt x="19374" y="15473"/>
                              </a:lnTo>
                              <a:lnTo>
                                <a:pt x="19374" y="15580"/>
                              </a:lnTo>
                              <a:lnTo>
                                <a:pt x="19300" y="15580"/>
                              </a:lnTo>
                              <a:lnTo>
                                <a:pt x="19234" y="15634"/>
                              </a:lnTo>
                              <a:lnTo>
                                <a:pt x="19234" y="15741"/>
                              </a:lnTo>
                              <a:lnTo>
                                <a:pt x="19150" y="15795"/>
                              </a:lnTo>
                              <a:lnTo>
                                <a:pt x="19150" y="15848"/>
                              </a:lnTo>
                              <a:lnTo>
                                <a:pt x="18964" y="15994"/>
                              </a:lnTo>
                              <a:lnTo>
                                <a:pt x="18964" y="16093"/>
                              </a:lnTo>
                              <a:lnTo>
                                <a:pt x="18898" y="16093"/>
                              </a:lnTo>
                              <a:lnTo>
                                <a:pt x="18898" y="16139"/>
                              </a:lnTo>
                              <a:lnTo>
                                <a:pt x="18824" y="16201"/>
                              </a:lnTo>
                              <a:lnTo>
                                <a:pt x="18749" y="16201"/>
                              </a:lnTo>
                              <a:lnTo>
                                <a:pt x="18749" y="16254"/>
                              </a:lnTo>
                              <a:lnTo>
                                <a:pt x="18674" y="16300"/>
                              </a:lnTo>
                              <a:lnTo>
                                <a:pt x="18674" y="16362"/>
                              </a:lnTo>
                              <a:lnTo>
                                <a:pt x="18609" y="16362"/>
                              </a:lnTo>
                              <a:lnTo>
                                <a:pt x="18543" y="16408"/>
                              </a:lnTo>
                              <a:lnTo>
                                <a:pt x="18543" y="16453"/>
                              </a:lnTo>
                              <a:lnTo>
                                <a:pt x="18469" y="16507"/>
                              </a:lnTo>
                              <a:lnTo>
                                <a:pt x="18394" y="16507"/>
                              </a:lnTo>
                              <a:lnTo>
                                <a:pt x="18394" y="16561"/>
                              </a:lnTo>
                              <a:lnTo>
                                <a:pt x="18338" y="16561"/>
                              </a:lnTo>
                              <a:lnTo>
                                <a:pt x="18338" y="16607"/>
                              </a:lnTo>
                              <a:lnTo>
                                <a:pt x="18282" y="16607"/>
                              </a:lnTo>
                              <a:lnTo>
                                <a:pt x="18282" y="16660"/>
                              </a:lnTo>
                              <a:lnTo>
                                <a:pt x="18058" y="16813"/>
                              </a:lnTo>
                              <a:lnTo>
                                <a:pt x="17983" y="16813"/>
                              </a:lnTo>
                              <a:lnTo>
                                <a:pt x="17983" y="16928"/>
                              </a:lnTo>
                              <a:lnTo>
                                <a:pt x="17852" y="16928"/>
                              </a:lnTo>
                              <a:lnTo>
                                <a:pt x="17778" y="16974"/>
                              </a:lnTo>
                              <a:lnTo>
                                <a:pt x="17778" y="17028"/>
                              </a:lnTo>
                              <a:lnTo>
                                <a:pt x="17712" y="17028"/>
                              </a:lnTo>
                              <a:lnTo>
                                <a:pt x="17451" y="17235"/>
                              </a:lnTo>
                              <a:lnTo>
                                <a:pt x="17311" y="17273"/>
                              </a:lnTo>
                              <a:lnTo>
                                <a:pt x="17236" y="17334"/>
                              </a:lnTo>
                              <a:lnTo>
                                <a:pt x="17162" y="17334"/>
                              </a:lnTo>
                              <a:lnTo>
                                <a:pt x="17236" y="17334"/>
                              </a:lnTo>
                              <a:lnTo>
                                <a:pt x="17236" y="17273"/>
                              </a:lnTo>
                              <a:lnTo>
                                <a:pt x="17236" y="17334"/>
                              </a:lnTo>
                              <a:lnTo>
                                <a:pt x="17311" y="17334"/>
                              </a:lnTo>
                              <a:lnTo>
                                <a:pt x="17386" y="17273"/>
                              </a:lnTo>
                              <a:lnTo>
                                <a:pt x="17311" y="17273"/>
                              </a:lnTo>
                              <a:lnTo>
                                <a:pt x="17236" y="17334"/>
                              </a:lnTo>
                              <a:lnTo>
                                <a:pt x="17021" y="17334"/>
                              </a:lnTo>
                              <a:lnTo>
                                <a:pt x="17021" y="17380"/>
                              </a:lnTo>
                              <a:lnTo>
                                <a:pt x="16965" y="17380"/>
                              </a:lnTo>
                              <a:lnTo>
                                <a:pt x="16900" y="17426"/>
                              </a:lnTo>
                              <a:lnTo>
                                <a:pt x="16695" y="17426"/>
                              </a:lnTo>
                              <a:lnTo>
                                <a:pt x="16695" y="17480"/>
                              </a:lnTo>
                              <a:lnTo>
                                <a:pt x="16611" y="17480"/>
                              </a:lnTo>
                              <a:lnTo>
                                <a:pt x="16545" y="17534"/>
                              </a:lnTo>
                              <a:lnTo>
                                <a:pt x="16396" y="17534"/>
                              </a:lnTo>
                              <a:lnTo>
                                <a:pt x="16396" y="17579"/>
                              </a:lnTo>
                              <a:lnTo>
                                <a:pt x="16340" y="17579"/>
                              </a:lnTo>
                              <a:lnTo>
                                <a:pt x="16218" y="17633"/>
                              </a:lnTo>
                              <a:lnTo>
                                <a:pt x="16134" y="17633"/>
                              </a:lnTo>
                              <a:lnTo>
                                <a:pt x="16060" y="17687"/>
                              </a:lnTo>
                              <a:lnTo>
                                <a:pt x="16060" y="17733"/>
                              </a:lnTo>
                              <a:lnTo>
                                <a:pt x="15854" y="17733"/>
                              </a:lnTo>
                              <a:lnTo>
                                <a:pt x="15854" y="17786"/>
                              </a:lnTo>
                              <a:lnTo>
                                <a:pt x="15705" y="17786"/>
                              </a:lnTo>
                              <a:lnTo>
                                <a:pt x="15518" y="17939"/>
                              </a:lnTo>
                              <a:lnTo>
                                <a:pt x="15378" y="17939"/>
                              </a:lnTo>
                              <a:lnTo>
                                <a:pt x="15303" y="17993"/>
                              </a:lnTo>
                              <a:lnTo>
                                <a:pt x="15229" y="17993"/>
                              </a:lnTo>
                              <a:lnTo>
                                <a:pt x="15229" y="18047"/>
                              </a:lnTo>
                              <a:lnTo>
                                <a:pt x="15089" y="18047"/>
                              </a:lnTo>
                              <a:lnTo>
                                <a:pt x="15089" y="18093"/>
                              </a:lnTo>
                              <a:lnTo>
                                <a:pt x="15023" y="18146"/>
                              </a:lnTo>
                              <a:lnTo>
                                <a:pt x="14967" y="18146"/>
                              </a:lnTo>
                              <a:lnTo>
                                <a:pt x="14967" y="18200"/>
                              </a:lnTo>
                              <a:lnTo>
                                <a:pt x="14827" y="18200"/>
                              </a:lnTo>
                              <a:lnTo>
                                <a:pt x="14762" y="18254"/>
                              </a:lnTo>
                              <a:lnTo>
                                <a:pt x="14687" y="18361"/>
                              </a:lnTo>
                              <a:lnTo>
                                <a:pt x="14528" y="18361"/>
                              </a:lnTo>
                              <a:lnTo>
                                <a:pt x="14528" y="18407"/>
                              </a:lnTo>
                              <a:lnTo>
                                <a:pt x="14463" y="18460"/>
                              </a:lnTo>
                              <a:lnTo>
                                <a:pt x="14398" y="18460"/>
                              </a:lnTo>
                              <a:lnTo>
                                <a:pt x="14276" y="18568"/>
                              </a:lnTo>
                              <a:lnTo>
                                <a:pt x="14211" y="18568"/>
                              </a:lnTo>
                              <a:lnTo>
                                <a:pt x="14052" y="18606"/>
                              </a:lnTo>
                              <a:lnTo>
                                <a:pt x="13996" y="18606"/>
                              </a:lnTo>
                              <a:lnTo>
                                <a:pt x="13996" y="18660"/>
                              </a:lnTo>
                              <a:lnTo>
                                <a:pt x="13922" y="18660"/>
                              </a:lnTo>
                              <a:lnTo>
                                <a:pt x="13856" y="18713"/>
                              </a:lnTo>
                              <a:lnTo>
                                <a:pt x="13707" y="18759"/>
                              </a:lnTo>
                              <a:lnTo>
                                <a:pt x="13669" y="18759"/>
                              </a:lnTo>
                              <a:lnTo>
                                <a:pt x="13669" y="18813"/>
                              </a:lnTo>
                              <a:lnTo>
                                <a:pt x="13585" y="18813"/>
                              </a:lnTo>
                              <a:lnTo>
                                <a:pt x="13436" y="18859"/>
                              </a:lnTo>
                              <a:lnTo>
                                <a:pt x="13296" y="18966"/>
                              </a:lnTo>
                              <a:lnTo>
                                <a:pt x="13165" y="18966"/>
                              </a:lnTo>
                              <a:lnTo>
                                <a:pt x="13165" y="19020"/>
                              </a:lnTo>
                              <a:lnTo>
                                <a:pt x="13091" y="19020"/>
                              </a:lnTo>
                              <a:lnTo>
                                <a:pt x="13007" y="19073"/>
                              </a:lnTo>
                              <a:lnTo>
                                <a:pt x="12885" y="19127"/>
                              </a:lnTo>
                              <a:lnTo>
                                <a:pt x="12829" y="19127"/>
                              </a:lnTo>
                              <a:lnTo>
                                <a:pt x="12829" y="19173"/>
                              </a:lnTo>
                              <a:lnTo>
                                <a:pt x="12614" y="19173"/>
                              </a:lnTo>
                              <a:lnTo>
                                <a:pt x="12614" y="19226"/>
                              </a:lnTo>
                              <a:lnTo>
                                <a:pt x="12484" y="19272"/>
                              </a:lnTo>
                              <a:lnTo>
                                <a:pt x="12334" y="19272"/>
                              </a:lnTo>
                              <a:lnTo>
                                <a:pt x="12334" y="19318"/>
                              </a:lnTo>
                              <a:lnTo>
                                <a:pt x="12278" y="19318"/>
                              </a:lnTo>
                              <a:lnTo>
                                <a:pt x="12204" y="19387"/>
                              </a:lnTo>
                              <a:lnTo>
                                <a:pt x="12073" y="19387"/>
                              </a:lnTo>
                              <a:lnTo>
                                <a:pt x="11998" y="19426"/>
                              </a:lnTo>
                              <a:lnTo>
                                <a:pt x="11923" y="19426"/>
                              </a:lnTo>
                              <a:lnTo>
                                <a:pt x="11849" y="19479"/>
                              </a:lnTo>
                              <a:lnTo>
                                <a:pt x="11783" y="19479"/>
                              </a:lnTo>
                              <a:lnTo>
                                <a:pt x="11671" y="19586"/>
                              </a:lnTo>
                              <a:lnTo>
                                <a:pt x="11522" y="19586"/>
                              </a:lnTo>
                              <a:lnTo>
                                <a:pt x="11447" y="19640"/>
                              </a:lnTo>
                              <a:lnTo>
                                <a:pt x="11373" y="19640"/>
                              </a:lnTo>
                              <a:lnTo>
                                <a:pt x="11242" y="19694"/>
                              </a:lnTo>
                              <a:lnTo>
                                <a:pt x="11167" y="19694"/>
                              </a:lnTo>
                              <a:lnTo>
                                <a:pt x="11167" y="19732"/>
                              </a:lnTo>
                              <a:lnTo>
                                <a:pt x="11008" y="19732"/>
                              </a:lnTo>
                              <a:lnTo>
                                <a:pt x="10962" y="19793"/>
                              </a:lnTo>
                              <a:lnTo>
                                <a:pt x="10682" y="19793"/>
                              </a:lnTo>
                              <a:lnTo>
                                <a:pt x="10616" y="19839"/>
                              </a:lnTo>
                              <a:lnTo>
                                <a:pt x="10280" y="19839"/>
                              </a:lnTo>
                              <a:lnTo>
                                <a:pt x="10149" y="19893"/>
                              </a:lnTo>
                              <a:lnTo>
                                <a:pt x="10009" y="19893"/>
                              </a:lnTo>
                              <a:lnTo>
                                <a:pt x="9916" y="19946"/>
                              </a:lnTo>
                              <a:lnTo>
                                <a:pt x="9589" y="19946"/>
                              </a:lnTo>
                              <a:lnTo>
                                <a:pt x="9589" y="19992"/>
                              </a:lnTo>
                              <a:lnTo>
                                <a:pt x="8207" y="19992"/>
                              </a:lnTo>
                              <a:lnTo>
                                <a:pt x="8142" y="19946"/>
                              </a:lnTo>
                              <a:lnTo>
                                <a:pt x="7507" y="19946"/>
                              </a:lnTo>
                              <a:lnTo>
                                <a:pt x="7376" y="19992"/>
                              </a:lnTo>
                              <a:lnTo>
                                <a:pt x="7106" y="199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4l140,54l140,100l411,100l476,54l840,54l971,100l1092,100l1092,153l1242,153l1242,199l1382,199l1382,260l1447,299l1597,299l1597,360l1662,360l1662,406l1867,406l1867,460l1942,513l2082,513l2213,613l2278,613l2418,728l2484,728l2484,766l2540,820l2605,820l2605,873l2680,873l2680,919l2829,1026l2894,1026l2894,1072l2969,1072l2969,1134l3100,1241l3165,1241l3165,1287l3240,1287l3240,1333l3296,1386l3296,1425l3380,1425l3445,1478l3520,1478l3520,1540l3595,1586l3595,1632l3660,1632l3660,1693l3707,1739l3772,1739l3772,1846l3856,1846l3856,1953l3931,1953l3931,1999l3996,1999l3996,2053l4062,2053l4062,2206l4136,2206l4136,2359l4211,2359l4211,2413l4286,2459l4286,2512l4332,2566l4332,2719l4416,2758l4416,2819l4472,2819l4472,2918l4547,2972l4547,3026l4622,3072l4622,3294l4687,3332l4687,3485l4762,3539l4762,3631l4818,3692l4818,3853l4902,3899l4902,4090l4967,4144l4967,4573l5023,4619l5023,4757l5098,4818l5098,4872l5163,4918l5163,5079l5229,5132l5229,5324l5303,5324l5303,5431l5378,5431l5378,5477l5462,5538l5462,5699l5528,5745l5528,5852l5593,5852l5593,5898l5658,5898l5658,5998l5714,5998l5714,6097l5789,6097l5789,6205l5854,6250l5938,6250l5938,6304l5994,6304l5994,6411l6069,6411l6069,6457l6134,6457l6209,6519l6284,6519l6284,6618l6331,6618l6331,6656l6396,6656l6555,6756l6555,6802l6760,6971l6825,6971l6825,7032l6900,7078l6900,7131l6984,7131l7106,7231l7106,7292l7236,7376l7311,7376l7376,7430l7376,7476l7460,7476l7507,7537l7582,7537l7712,7637l7852,7698l7918,7744l7993,7744l8067,7790l8142,7790l8207,7851l8273,7851l8273,7890l8329,7890l8394,7943l8478,7943l8543,7989l8674,8043l8749,8043l8749,8097l8814,8150l8898,8150l9029,8211l9094,8250l9160,8250l9234,8311l9309,8311l9374,8365l9514,8403l9589,8403l9589,8457l9664,8457l9664,8518l9785,8518l9916,8617l10009,8617l10205,8771l10280,8771l10336,8809l10401,8809l10401,8878l10476,8924l10616,8924l10756,9023l10896,9069l10962,9123l11008,9123l11092,9184l11242,9184l11317,9223l11447,9223l11447,9284l11522,9330l11597,9330l11671,9383l11718,9383l11783,9437l11849,9437l11998,9537l12138,9537l12138,9590l12278,9636l12334,9636l12409,9690l12530,9743l12614,9743l12689,9789l12829,9789l12885,9851l12960,9851l12960,9897l13007,9897l13091,9950l13165,9950l13231,10004l13361,10004l13361,10042l13436,10042l13511,10096l13922,10096l13922,10142l13996,10142l14136,10203l14211,10203l14276,10249l14398,10249l14398,10303l14463,10303l14528,10356l14687,10356l14762,10402l14827,10402l14827,10456l14967,10456l15089,10555l15303,10555l15303,10609l15444,10609l15584,10670l15705,10670l15780,10709l15929,10709l15929,10770l16134,10770l16218,10808l16396,10808l16545,10923l16611,10923l16695,10969l16751,10969l16751,11030l16900,11030l16965,11076l17021,11076l17021,11115l17096,11183l17236,11183l17311,11229l17451,11229l17507,11275l17572,11275l17572,11337l17712,11337l17712,11375l17778,11375l17778,11436l17852,11436l17852,11475l17908,11475l18123,11628l18123,11681l18207,11681l18338,11789l18394,11789l18394,11842l18543,11903l18609,11949l18609,12003l18674,12003l18824,12103l18898,12103l18898,12141l19020,12248l19020,12302l19076,12302l19150,12355l19150,12409l19234,12455l19234,12516l19300,12516l19374,12616l19440,12669l19440,12700l19514,12761l19514,12869l19655,12961l19655,13022l19711,13022l19711,13190l19785,13236l19785,13374l19851,13428l19851,13535l19916,13635l19916,13750l19991,13750l19991,14201l19916,14247l19916,14768l19851,14768l19851,14868l19785,14868l19785,14960l19711,15021l19711,15121l19655,15182l19655,15236l19440,15373l19440,15473l19374,15473l19374,15580l19300,15580l19234,15634l19234,15741l19150,15795l19150,15848l18964,15994l18964,16093l18898,16093l18898,16139l18824,16201l18749,16201l18749,16254l18674,16300l18674,16362l18609,16362l18543,16408l18543,16453l18469,16507l18394,16507l18394,16561l18338,16561l18338,16607l18282,16607l18282,16660l18058,16813l17983,16813l17983,16928l17852,16928l17778,16974l17778,17028l17712,17028l17451,17235l17311,17273l17236,17334l17162,17334l17236,17334l17236,17273l17236,17334l17311,17334l17386,17273l17311,17273l17236,17334l17021,17334l17021,17380l16965,17380l16900,17426l16695,17426l16695,17480l16611,17480l16545,17534l16396,17534l16396,17579l16340,17579l16218,17633l16134,17633l16060,17687l16060,17733l15854,17733l15854,17786l15705,17786l15518,17939l15378,17939l15303,17993l15229,17993l15229,18047l15089,18047l15089,18093l15023,18146l14967,18146l14967,18200l14827,18200l14762,18254l14687,18361l14528,18361l14528,18407l14463,18460l14398,18460l14276,18568l14211,18568l14052,18606l13996,18606l13996,18660l13922,18660l13856,18713l13707,18759l13669,18759l13669,18813l13585,18813l13436,18859l13296,18966l13165,18966l13165,19020l13091,19020l13007,19073l12885,19127l12829,19127l12829,19173l12614,19173l12614,19226l12484,19272l12334,19272l12334,19318l12278,19318l12204,19387l12073,19387l11998,19426l11923,19426l11849,19479l11783,19479l11671,19586l11522,19586l11447,19640l11373,19640l11242,19694l11167,19694l11167,19732l11008,19732l10962,19793l10682,19793l10616,19839l10280,19839l10149,19893l10009,19893l9916,19946l9589,19946l9589,19992l8207,19992l8142,19946l7507,19946l7376,19992l7106,19992e" stroked="t" o:allowincell="f" style="position:absolute;margin-left:299.65pt;margin-top:13.65pt;width:33.8pt;height:52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10940</wp:posOffset>
                </wp:positionH>
                <wp:positionV relativeFrom="paragraph">
                  <wp:posOffset>173355</wp:posOffset>
                </wp:positionV>
                <wp:extent cx="429260" cy="66421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66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4"/>
                              </a:lnTo>
                              <a:lnTo>
                                <a:pt x="140" y="54"/>
                              </a:lnTo>
                              <a:lnTo>
                                <a:pt x="140" y="100"/>
                              </a:lnTo>
                              <a:lnTo>
                                <a:pt x="411" y="100"/>
                              </a:lnTo>
                              <a:lnTo>
                                <a:pt x="476" y="54"/>
                              </a:lnTo>
                              <a:lnTo>
                                <a:pt x="840" y="54"/>
                              </a:lnTo>
                              <a:lnTo>
                                <a:pt x="971" y="100"/>
                              </a:lnTo>
                              <a:lnTo>
                                <a:pt x="1092" y="100"/>
                              </a:lnTo>
                              <a:lnTo>
                                <a:pt x="1092" y="153"/>
                              </a:lnTo>
                              <a:lnTo>
                                <a:pt x="1242" y="153"/>
                              </a:lnTo>
                              <a:lnTo>
                                <a:pt x="1242" y="199"/>
                              </a:lnTo>
                              <a:lnTo>
                                <a:pt x="1382" y="199"/>
                              </a:lnTo>
                              <a:lnTo>
                                <a:pt x="1382" y="260"/>
                              </a:lnTo>
                              <a:lnTo>
                                <a:pt x="1447" y="299"/>
                              </a:lnTo>
                              <a:lnTo>
                                <a:pt x="1597" y="299"/>
                              </a:lnTo>
                              <a:lnTo>
                                <a:pt x="1597" y="360"/>
                              </a:lnTo>
                              <a:lnTo>
                                <a:pt x="1662" y="360"/>
                              </a:lnTo>
                              <a:lnTo>
                                <a:pt x="1662" y="406"/>
                              </a:lnTo>
                              <a:lnTo>
                                <a:pt x="1867" y="406"/>
                              </a:lnTo>
                              <a:lnTo>
                                <a:pt x="1867" y="460"/>
                              </a:lnTo>
                              <a:lnTo>
                                <a:pt x="1942" y="513"/>
                              </a:lnTo>
                              <a:lnTo>
                                <a:pt x="2082" y="513"/>
                              </a:lnTo>
                              <a:lnTo>
                                <a:pt x="2213" y="613"/>
                              </a:lnTo>
                              <a:lnTo>
                                <a:pt x="2278" y="613"/>
                              </a:lnTo>
                              <a:lnTo>
                                <a:pt x="2418" y="728"/>
                              </a:lnTo>
                              <a:lnTo>
                                <a:pt x="2484" y="728"/>
                              </a:lnTo>
                              <a:lnTo>
                                <a:pt x="2484" y="766"/>
                              </a:lnTo>
                              <a:lnTo>
                                <a:pt x="2540" y="820"/>
                              </a:lnTo>
                              <a:lnTo>
                                <a:pt x="2605" y="820"/>
                              </a:lnTo>
                              <a:lnTo>
                                <a:pt x="2605" y="873"/>
                              </a:lnTo>
                              <a:lnTo>
                                <a:pt x="2680" y="873"/>
                              </a:lnTo>
                              <a:lnTo>
                                <a:pt x="2680" y="919"/>
                              </a:lnTo>
                              <a:lnTo>
                                <a:pt x="2829" y="1026"/>
                              </a:lnTo>
                              <a:lnTo>
                                <a:pt x="2894" y="1026"/>
                              </a:lnTo>
                              <a:lnTo>
                                <a:pt x="2894" y="1072"/>
                              </a:lnTo>
                              <a:lnTo>
                                <a:pt x="2969" y="1072"/>
                              </a:lnTo>
                              <a:lnTo>
                                <a:pt x="2969" y="1134"/>
                              </a:lnTo>
                              <a:lnTo>
                                <a:pt x="3100" y="1241"/>
                              </a:lnTo>
                              <a:lnTo>
                                <a:pt x="3165" y="1241"/>
                              </a:lnTo>
                              <a:lnTo>
                                <a:pt x="3165" y="1287"/>
                              </a:lnTo>
                              <a:lnTo>
                                <a:pt x="3240" y="1287"/>
                              </a:lnTo>
                              <a:lnTo>
                                <a:pt x="3240" y="1333"/>
                              </a:lnTo>
                              <a:lnTo>
                                <a:pt x="3296" y="1386"/>
                              </a:lnTo>
                              <a:lnTo>
                                <a:pt x="3296" y="1425"/>
                              </a:lnTo>
                              <a:lnTo>
                                <a:pt x="3380" y="1425"/>
                              </a:lnTo>
                              <a:lnTo>
                                <a:pt x="3445" y="1478"/>
                              </a:lnTo>
                              <a:lnTo>
                                <a:pt x="3520" y="1478"/>
                              </a:lnTo>
                              <a:lnTo>
                                <a:pt x="3520" y="1540"/>
                              </a:lnTo>
                              <a:lnTo>
                                <a:pt x="3595" y="1586"/>
                              </a:lnTo>
                              <a:lnTo>
                                <a:pt x="3595" y="1632"/>
                              </a:lnTo>
                              <a:lnTo>
                                <a:pt x="3660" y="1632"/>
                              </a:lnTo>
                              <a:lnTo>
                                <a:pt x="3660" y="1693"/>
                              </a:lnTo>
                              <a:lnTo>
                                <a:pt x="3707" y="1739"/>
                              </a:lnTo>
                              <a:lnTo>
                                <a:pt x="3772" y="1739"/>
                              </a:lnTo>
                              <a:lnTo>
                                <a:pt x="3772" y="1846"/>
                              </a:lnTo>
                              <a:lnTo>
                                <a:pt x="3856" y="1846"/>
                              </a:lnTo>
                              <a:lnTo>
                                <a:pt x="3856" y="1953"/>
                              </a:lnTo>
                              <a:lnTo>
                                <a:pt x="3931" y="1953"/>
                              </a:lnTo>
                              <a:lnTo>
                                <a:pt x="3931" y="1999"/>
                              </a:lnTo>
                              <a:lnTo>
                                <a:pt x="3996" y="1999"/>
                              </a:lnTo>
                              <a:lnTo>
                                <a:pt x="3996" y="2053"/>
                              </a:lnTo>
                              <a:lnTo>
                                <a:pt x="4062" y="2053"/>
                              </a:lnTo>
                              <a:lnTo>
                                <a:pt x="4062" y="2206"/>
                              </a:lnTo>
                              <a:lnTo>
                                <a:pt x="4136" y="2206"/>
                              </a:lnTo>
                              <a:lnTo>
                                <a:pt x="4136" y="2359"/>
                              </a:lnTo>
                              <a:lnTo>
                                <a:pt x="4211" y="2359"/>
                              </a:lnTo>
                              <a:lnTo>
                                <a:pt x="4211" y="2413"/>
                              </a:lnTo>
                              <a:lnTo>
                                <a:pt x="4286" y="2459"/>
                              </a:lnTo>
                              <a:lnTo>
                                <a:pt x="4286" y="2512"/>
                              </a:lnTo>
                              <a:lnTo>
                                <a:pt x="4332" y="2566"/>
                              </a:lnTo>
                              <a:lnTo>
                                <a:pt x="4332" y="2719"/>
                              </a:lnTo>
                              <a:lnTo>
                                <a:pt x="4416" y="2758"/>
                              </a:lnTo>
                              <a:lnTo>
                                <a:pt x="4416" y="2819"/>
                              </a:lnTo>
                              <a:lnTo>
                                <a:pt x="4472" y="2819"/>
                              </a:lnTo>
                              <a:lnTo>
                                <a:pt x="4472" y="2918"/>
                              </a:lnTo>
                              <a:lnTo>
                                <a:pt x="4547" y="2972"/>
                              </a:lnTo>
                              <a:lnTo>
                                <a:pt x="4547" y="3026"/>
                              </a:lnTo>
                              <a:lnTo>
                                <a:pt x="4622" y="3072"/>
                              </a:lnTo>
                              <a:lnTo>
                                <a:pt x="4622" y="3294"/>
                              </a:lnTo>
                              <a:lnTo>
                                <a:pt x="4687" y="3332"/>
                              </a:lnTo>
                              <a:lnTo>
                                <a:pt x="4687" y="3485"/>
                              </a:lnTo>
                              <a:lnTo>
                                <a:pt x="4762" y="3539"/>
                              </a:lnTo>
                              <a:lnTo>
                                <a:pt x="4762" y="3631"/>
                              </a:lnTo>
                              <a:lnTo>
                                <a:pt x="4818" y="3692"/>
                              </a:lnTo>
                              <a:lnTo>
                                <a:pt x="4818" y="3853"/>
                              </a:lnTo>
                              <a:lnTo>
                                <a:pt x="4902" y="3899"/>
                              </a:lnTo>
                              <a:lnTo>
                                <a:pt x="4902" y="4090"/>
                              </a:lnTo>
                              <a:lnTo>
                                <a:pt x="4967" y="4144"/>
                              </a:lnTo>
                              <a:lnTo>
                                <a:pt x="4967" y="4573"/>
                              </a:lnTo>
                              <a:lnTo>
                                <a:pt x="5023" y="4619"/>
                              </a:lnTo>
                              <a:lnTo>
                                <a:pt x="5023" y="4757"/>
                              </a:lnTo>
                              <a:lnTo>
                                <a:pt x="5098" y="4818"/>
                              </a:lnTo>
                              <a:lnTo>
                                <a:pt x="5098" y="4872"/>
                              </a:lnTo>
                              <a:lnTo>
                                <a:pt x="5163" y="4918"/>
                              </a:lnTo>
                              <a:lnTo>
                                <a:pt x="5163" y="5079"/>
                              </a:lnTo>
                              <a:lnTo>
                                <a:pt x="5229" y="5132"/>
                              </a:lnTo>
                              <a:lnTo>
                                <a:pt x="5229" y="5324"/>
                              </a:lnTo>
                              <a:lnTo>
                                <a:pt x="5303" y="5324"/>
                              </a:lnTo>
                              <a:lnTo>
                                <a:pt x="5303" y="5431"/>
                              </a:lnTo>
                              <a:lnTo>
                                <a:pt x="5378" y="5431"/>
                              </a:lnTo>
                              <a:lnTo>
                                <a:pt x="5378" y="5477"/>
                              </a:lnTo>
                              <a:lnTo>
                                <a:pt x="5462" y="5538"/>
                              </a:lnTo>
                              <a:lnTo>
                                <a:pt x="5462" y="5699"/>
                              </a:lnTo>
                              <a:lnTo>
                                <a:pt x="5528" y="5745"/>
                              </a:lnTo>
                              <a:lnTo>
                                <a:pt x="5528" y="5852"/>
                              </a:lnTo>
                              <a:lnTo>
                                <a:pt x="5593" y="5852"/>
                              </a:lnTo>
                              <a:lnTo>
                                <a:pt x="5593" y="5898"/>
                              </a:lnTo>
                              <a:lnTo>
                                <a:pt x="5658" y="5898"/>
                              </a:lnTo>
                              <a:lnTo>
                                <a:pt x="5658" y="5998"/>
                              </a:lnTo>
                              <a:lnTo>
                                <a:pt x="5714" y="5998"/>
                              </a:lnTo>
                              <a:lnTo>
                                <a:pt x="5714" y="6097"/>
                              </a:lnTo>
                              <a:lnTo>
                                <a:pt x="5789" y="6097"/>
                              </a:lnTo>
                              <a:lnTo>
                                <a:pt x="5789" y="6205"/>
                              </a:lnTo>
                              <a:lnTo>
                                <a:pt x="5854" y="6250"/>
                              </a:lnTo>
                              <a:lnTo>
                                <a:pt x="5938" y="6250"/>
                              </a:lnTo>
                              <a:lnTo>
                                <a:pt x="5938" y="6304"/>
                              </a:lnTo>
                              <a:lnTo>
                                <a:pt x="5994" y="6304"/>
                              </a:lnTo>
                              <a:lnTo>
                                <a:pt x="5994" y="6411"/>
                              </a:lnTo>
                              <a:lnTo>
                                <a:pt x="6069" y="6411"/>
                              </a:lnTo>
                              <a:lnTo>
                                <a:pt x="6069" y="6457"/>
                              </a:lnTo>
                              <a:lnTo>
                                <a:pt x="6134" y="6457"/>
                              </a:lnTo>
                              <a:lnTo>
                                <a:pt x="6209" y="6519"/>
                              </a:lnTo>
                              <a:lnTo>
                                <a:pt x="6284" y="6519"/>
                              </a:lnTo>
                              <a:lnTo>
                                <a:pt x="6284" y="6618"/>
                              </a:lnTo>
                              <a:lnTo>
                                <a:pt x="6331" y="6618"/>
                              </a:lnTo>
                              <a:lnTo>
                                <a:pt x="6331" y="6656"/>
                              </a:lnTo>
                              <a:lnTo>
                                <a:pt x="6396" y="6656"/>
                              </a:lnTo>
                              <a:lnTo>
                                <a:pt x="6555" y="6756"/>
                              </a:lnTo>
                              <a:lnTo>
                                <a:pt x="6555" y="6802"/>
                              </a:lnTo>
                              <a:lnTo>
                                <a:pt x="6760" y="6971"/>
                              </a:lnTo>
                              <a:lnTo>
                                <a:pt x="6825" y="6971"/>
                              </a:lnTo>
                              <a:lnTo>
                                <a:pt x="6825" y="7032"/>
                              </a:lnTo>
                              <a:lnTo>
                                <a:pt x="6900" y="7078"/>
                              </a:lnTo>
                              <a:lnTo>
                                <a:pt x="6900" y="7131"/>
                              </a:lnTo>
                              <a:lnTo>
                                <a:pt x="6984" y="7131"/>
                              </a:lnTo>
                              <a:lnTo>
                                <a:pt x="7106" y="7231"/>
                              </a:lnTo>
                              <a:lnTo>
                                <a:pt x="7106" y="7292"/>
                              </a:lnTo>
                              <a:lnTo>
                                <a:pt x="7236" y="7376"/>
                              </a:lnTo>
                              <a:lnTo>
                                <a:pt x="7311" y="7376"/>
                              </a:lnTo>
                              <a:lnTo>
                                <a:pt x="7376" y="7430"/>
                              </a:lnTo>
                              <a:lnTo>
                                <a:pt x="7376" y="7476"/>
                              </a:lnTo>
                              <a:lnTo>
                                <a:pt x="7460" y="7476"/>
                              </a:lnTo>
                              <a:lnTo>
                                <a:pt x="7507" y="7537"/>
                              </a:lnTo>
                              <a:lnTo>
                                <a:pt x="7582" y="7537"/>
                              </a:lnTo>
                              <a:lnTo>
                                <a:pt x="7712" y="7637"/>
                              </a:lnTo>
                              <a:lnTo>
                                <a:pt x="7852" y="7698"/>
                              </a:lnTo>
                              <a:lnTo>
                                <a:pt x="7918" y="7744"/>
                              </a:lnTo>
                              <a:lnTo>
                                <a:pt x="7993" y="7744"/>
                              </a:lnTo>
                              <a:lnTo>
                                <a:pt x="8067" y="7790"/>
                              </a:lnTo>
                              <a:lnTo>
                                <a:pt x="8142" y="7790"/>
                              </a:lnTo>
                              <a:lnTo>
                                <a:pt x="8207" y="7851"/>
                              </a:lnTo>
                              <a:lnTo>
                                <a:pt x="8273" y="7851"/>
                              </a:lnTo>
                              <a:lnTo>
                                <a:pt x="8273" y="7890"/>
                              </a:lnTo>
                              <a:lnTo>
                                <a:pt x="8329" y="7890"/>
                              </a:lnTo>
                              <a:lnTo>
                                <a:pt x="8394" y="7943"/>
                              </a:lnTo>
                              <a:lnTo>
                                <a:pt x="8478" y="7943"/>
                              </a:lnTo>
                              <a:lnTo>
                                <a:pt x="8543" y="7989"/>
                              </a:lnTo>
                              <a:lnTo>
                                <a:pt x="8674" y="8043"/>
                              </a:lnTo>
                              <a:lnTo>
                                <a:pt x="8749" y="8043"/>
                              </a:lnTo>
                              <a:lnTo>
                                <a:pt x="8749" y="8097"/>
                              </a:lnTo>
                              <a:lnTo>
                                <a:pt x="8814" y="8150"/>
                              </a:lnTo>
                              <a:lnTo>
                                <a:pt x="8898" y="8150"/>
                              </a:lnTo>
                              <a:lnTo>
                                <a:pt x="9029" y="8211"/>
                              </a:lnTo>
                              <a:lnTo>
                                <a:pt x="9094" y="8250"/>
                              </a:lnTo>
                              <a:lnTo>
                                <a:pt x="9160" y="8250"/>
                              </a:lnTo>
                              <a:lnTo>
                                <a:pt x="9234" y="8311"/>
                              </a:lnTo>
                              <a:lnTo>
                                <a:pt x="9309" y="8311"/>
                              </a:lnTo>
                              <a:lnTo>
                                <a:pt x="9374" y="8365"/>
                              </a:lnTo>
                              <a:lnTo>
                                <a:pt x="9514" y="8403"/>
                              </a:lnTo>
                              <a:lnTo>
                                <a:pt x="9589" y="8403"/>
                              </a:lnTo>
                              <a:lnTo>
                                <a:pt x="9589" y="8457"/>
                              </a:lnTo>
                              <a:lnTo>
                                <a:pt x="9664" y="8457"/>
                              </a:lnTo>
                              <a:lnTo>
                                <a:pt x="9664" y="8518"/>
                              </a:lnTo>
                              <a:lnTo>
                                <a:pt x="9785" y="8518"/>
                              </a:lnTo>
                              <a:lnTo>
                                <a:pt x="9916" y="8617"/>
                              </a:lnTo>
                              <a:lnTo>
                                <a:pt x="10009" y="8617"/>
                              </a:lnTo>
                              <a:lnTo>
                                <a:pt x="10205" y="8771"/>
                              </a:lnTo>
                              <a:lnTo>
                                <a:pt x="10280" y="8771"/>
                              </a:lnTo>
                              <a:lnTo>
                                <a:pt x="10336" y="8809"/>
                              </a:lnTo>
                              <a:lnTo>
                                <a:pt x="10401" y="8809"/>
                              </a:lnTo>
                              <a:lnTo>
                                <a:pt x="10401" y="8878"/>
                              </a:lnTo>
                              <a:lnTo>
                                <a:pt x="10476" y="8924"/>
                              </a:lnTo>
                              <a:lnTo>
                                <a:pt x="10616" y="8924"/>
                              </a:lnTo>
                              <a:lnTo>
                                <a:pt x="10756" y="9023"/>
                              </a:lnTo>
                              <a:lnTo>
                                <a:pt x="10896" y="9069"/>
                              </a:lnTo>
                              <a:lnTo>
                                <a:pt x="10962" y="9123"/>
                              </a:lnTo>
                              <a:lnTo>
                                <a:pt x="11008" y="9123"/>
                              </a:lnTo>
                              <a:lnTo>
                                <a:pt x="11092" y="9184"/>
                              </a:lnTo>
                              <a:lnTo>
                                <a:pt x="11242" y="9184"/>
                              </a:lnTo>
                              <a:lnTo>
                                <a:pt x="11317" y="9223"/>
                              </a:lnTo>
                              <a:lnTo>
                                <a:pt x="11447" y="9223"/>
                              </a:lnTo>
                              <a:lnTo>
                                <a:pt x="11447" y="9284"/>
                              </a:lnTo>
                              <a:lnTo>
                                <a:pt x="11522" y="9330"/>
                              </a:lnTo>
                              <a:lnTo>
                                <a:pt x="11597" y="9330"/>
                              </a:lnTo>
                              <a:lnTo>
                                <a:pt x="11671" y="9383"/>
                              </a:lnTo>
                              <a:lnTo>
                                <a:pt x="11718" y="9383"/>
                              </a:lnTo>
                              <a:lnTo>
                                <a:pt x="11783" y="9437"/>
                              </a:lnTo>
                              <a:lnTo>
                                <a:pt x="11849" y="9437"/>
                              </a:lnTo>
                              <a:lnTo>
                                <a:pt x="11998" y="9537"/>
                              </a:lnTo>
                              <a:lnTo>
                                <a:pt x="12138" y="9537"/>
                              </a:lnTo>
                              <a:lnTo>
                                <a:pt x="12138" y="9590"/>
                              </a:lnTo>
                              <a:lnTo>
                                <a:pt x="12278" y="9636"/>
                              </a:lnTo>
                              <a:lnTo>
                                <a:pt x="12334" y="9636"/>
                              </a:lnTo>
                              <a:lnTo>
                                <a:pt x="12409" y="9690"/>
                              </a:lnTo>
                              <a:lnTo>
                                <a:pt x="12530" y="9743"/>
                              </a:lnTo>
                              <a:lnTo>
                                <a:pt x="12614" y="9743"/>
                              </a:lnTo>
                              <a:lnTo>
                                <a:pt x="12689" y="9789"/>
                              </a:lnTo>
                              <a:lnTo>
                                <a:pt x="12829" y="9789"/>
                              </a:lnTo>
                              <a:lnTo>
                                <a:pt x="12885" y="9851"/>
                              </a:lnTo>
                              <a:lnTo>
                                <a:pt x="12960" y="9851"/>
                              </a:lnTo>
                              <a:lnTo>
                                <a:pt x="12960" y="9897"/>
                              </a:lnTo>
                              <a:lnTo>
                                <a:pt x="13007" y="9897"/>
                              </a:lnTo>
                              <a:lnTo>
                                <a:pt x="13091" y="9950"/>
                              </a:lnTo>
                              <a:lnTo>
                                <a:pt x="13165" y="9950"/>
                              </a:lnTo>
                              <a:lnTo>
                                <a:pt x="13231" y="10004"/>
                              </a:lnTo>
                              <a:lnTo>
                                <a:pt x="13361" y="10004"/>
                              </a:lnTo>
                              <a:lnTo>
                                <a:pt x="13361" y="10042"/>
                              </a:lnTo>
                              <a:lnTo>
                                <a:pt x="13436" y="10042"/>
                              </a:lnTo>
                              <a:lnTo>
                                <a:pt x="13511" y="10096"/>
                              </a:lnTo>
                              <a:lnTo>
                                <a:pt x="13922" y="10096"/>
                              </a:lnTo>
                              <a:lnTo>
                                <a:pt x="13922" y="10142"/>
                              </a:lnTo>
                              <a:lnTo>
                                <a:pt x="13996" y="10142"/>
                              </a:lnTo>
                              <a:lnTo>
                                <a:pt x="14136" y="10203"/>
                              </a:lnTo>
                              <a:lnTo>
                                <a:pt x="14211" y="10203"/>
                              </a:lnTo>
                              <a:lnTo>
                                <a:pt x="14276" y="10249"/>
                              </a:lnTo>
                              <a:lnTo>
                                <a:pt x="14398" y="10249"/>
                              </a:lnTo>
                              <a:lnTo>
                                <a:pt x="14398" y="10303"/>
                              </a:lnTo>
                              <a:lnTo>
                                <a:pt x="14463" y="10303"/>
                              </a:lnTo>
                              <a:lnTo>
                                <a:pt x="14528" y="10356"/>
                              </a:lnTo>
                              <a:lnTo>
                                <a:pt x="14687" y="10356"/>
                              </a:lnTo>
                              <a:lnTo>
                                <a:pt x="14762" y="10402"/>
                              </a:lnTo>
                              <a:lnTo>
                                <a:pt x="14827" y="10402"/>
                              </a:lnTo>
                              <a:lnTo>
                                <a:pt x="14827" y="10456"/>
                              </a:lnTo>
                              <a:lnTo>
                                <a:pt x="14967" y="10456"/>
                              </a:lnTo>
                              <a:lnTo>
                                <a:pt x="15089" y="10555"/>
                              </a:lnTo>
                              <a:lnTo>
                                <a:pt x="15303" y="10555"/>
                              </a:lnTo>
                              <a:lnTo>
                                <a:pt x="15303" y="10609"/>
                              </a:lnTo>
                              <a:lnTo>
                                <a:pt x="15444" y="10609"/>
                              </a:lnTo>
                              <a:lnTo>
                                <a:pt x="15584" y="10670"/>
                              </a:lnTo>
                              <a:lnTo>
                                <a:pt x="15705" y="10670"/>
                              </a:lnTo>
                              <a:lnTo>
                                <a:pt x="15780" y="10709"/>
                              </a:lnTo>
                              <a:lnTo>
                                <a:pt x="15929" y="10709"/>
                              </a:lnTo>
                              <a:lnTo>
                                <a:pt x="15929" y="10770"/>
                              </a:lnTo>
                              <a:lnTo>
                                <a:pt x="16134" y="10770"/>
                              </a:lnTo>
                              <a:lnTo>
                                <a:pt x="16218" y="10808"/>
                              </a:lnTo>
                              <a:lnTo>
                                <a:pt x="16396" y="10808"/>
                              </a:lnTo>
                              <a:lnTo>
                                <a:pt x="16545" y="10923"/>
                              </a:lnTo>
                              <a:lnTo>
                                <a:pt x="16611" y="10923"/>
                              </a:lnTo>
                              <a:lnTo>
                                <a:pt x="16695" y="10969"/>
                              </a:lnTo>
                              <a:lnTo>
                                <a:pt x="16751" y="10969"/>
                              </a:lnTo>
                              <a:lnTo>
                                <a:pt x="16751" y="11030"/>
                              </a:lnTo>
                              <a:lnTo>
                                <a:pt x="16900" y="11030"/>
                              </a:lnTo>
                              <a:lnTo>
                                <a:pt x="16965" y="11076"/>
                              </a:lnTo>
                              <a:lnTo>
                                <a:pt x="17021" y="11076"/>
                              </a:lnTo>
                              <a:lnTo>
                                <a:pt x="17021" y="11115"/>
                              </a:lnTo>
                              <a:lnTo>
                                <a:pt x="17096" y="11183"/>
                              </a:lnTo>
                              <a:lnTo>
                                <a:pt x="17236" y="11183"/>
                              </a:lnTo>
                              <a:lnTo>
                                <a:pt x="17311" y="11229"/>
                              </a:lnTo>
                              <a:lnTo>
                                <a:pt x="17451" y="11229"/>
                              </a:lnTo>
                              <a:lnTo>
                                <a:pt x="17507" y="11275"/>
                              </a:lnTo>
                              <a:lnTo>
                                <a:pt x="17572" y="11275"/>
                              </a:lnTo>
                              <a:lnTo>
                                <a:pt x="17572" y="11337"/>
                              </a:lnTo>
                              <a:lnTo>
                                <a:pt x="17712" y="11337"/>
                              </a:lnTo>
                              <a:lnTo>
                                <a:pt x="17712" y="11375"/>
                              </a:lnTo>
                              <a:lnTo>
                                <a:pt x="17778" y="11375"/>
                              </a:lnTo>
                              <a:lnTo>
                                <a:pt x="17778" y="11436"/>
                              </a:lnTo>
                              <a:lnTo>
                                <a:pt x="17852" y="11436"/>
                              </a:lnTo>
                              <a:lnTo>
                                <a:pt x="17852" y="11475"/>
                              </a:lnTo>
                              <a:lnTo>
                                <a:pt x="17908" y="11475"/>
                              </a:lnTo>
                              <a:lnTo>
                                <a:pt x="18123" y="11628"/>
                              </a:lnTo>
                              <a:lnTo>
                                <a:pt x="18123" y="11681"/>
                              </a:lnTo>
                              <a:lnTo>
                                <a:pt x="18207" y="11681"/>
                              </a:lnTo>
                              <a:lnTo>
                                <a:pt x="18338" y="11789"/>
                              </a:lnTo>
                              <a:lnTo>
                                <a:pt x="18394" y="11789"/>
                              </a:lnTo>
                              <a:lnTo>
                                <a:pt x="18394" y="11842"/>
                              </a:lnTo>
                              <a:lnTo>
                                <a:pt x="18543" y="11903"/>
                              </a:lnTo>
                              <a:lnTo>
                                <a:pt x="18609" y="11949"/>
                              </a:lnTo>
                              <a:lnTo>
                                <a:pt x="18609" y="12003"/>
                              </a:lnTo>
                              <a:lnTo>
                                <a:pt x="18674" y="12003"/>
                              </a:lnTo>
                              <a:lnTo>
                                <a:pt x="18824" y="12103"/>
                              </a:lnTo>
                              <a:lnTo>
                                <a:pt x="18898" y="12103"/>
                              </a:lnTo>
                              <a:lnTo>
                                <a:pt x="18898" y="12141"/>
                              </a:lnTo>
                              <a:lnTo>
                                <a:pt x="19020" y="12248"/>
                              </a:lnTo>
                              <a:lnTo>
                                <a:pt x="19020" y="12302"/>
                              </a:lnTo>
                              <a:lnTo>
                                <a:pt x="19076" y="12302"/>
                              </a:lnTo>
                              <a:lnTo>
                                <a:pt x="19150" y="12355"/>
                              </a:lnTo>
                              <a:lnTo>
                                <a:pt x="19150" y="12409"/>
                              </a:lnTo>
                              <a:lnTo>
                                <a:pt x="19234" y="12455"/>
                              </a:lnTo>
                              <a:lnTo>
                                <a:pt x="19234" y="12516"/>
                              </a:lnTo>
                              <a:lnTo>
                                <a:pt x="19300" y="12516"/>
                              </a:lnTo>
                              <a:lnTo>
                                <a:pt x="19374" y="12616"/>
                              </a:lnTo>
                              <a:lnTo>
                                <a:pt x="19440" y="12669"/>
                              </a:lnTo>
                              <a:lnTo>
                                <a:pt x="19440" y="12700"/>
                              </a:lnTo>
                              <a:lnTo>
                                <a:pt x="19514" y="12761"/>
                              </a:lnTo>
                              <a:lnTo>
                                <a:pt x="19514" y="12869"/>
                              </a:lnTo>
                              <a:lnTo>
                                <a:pt x="19655" y="12961"/>
                              </a:lnTo>
                              <a:lnTo>
                                <a:pt x="19655" y="13022"/>
                              </a:lnTo>
                              <a:lnTo>
                                <a:pt x="19711" y="13022"/>
                              </a:lnTo>
                              <a:lnTo>
                                <a:pt x="19711" y="13190"/>
                              </a:lnTo>
                              <a:lnTo>
                                <a:pt x="19785" y="13236"/>
                              </a:lnTo>
                              <a:lnTo>
                                <a:pt x="19785" y="13374"/>
                              </a:lnTo>
                              <a:lnTo>
                                <a:pt x="19851" y="13428"/>
                              </a:lnTo>
                              <a:lnTo>
                                <a:pt x="19851" y="13535"/>
                              </a:lnTo>
                              <a:lnTo>
                                <a:pt x="19916" y="13635"/>
                              </a:lnTo>
                              <a:lnTo>
                                <a:pt x="19916" y="13750"/>
                              </a:lnTo>
                              <a:lnTo>
                                <a:pt x="19991" y="13750"/>
                              </a:lnTo>
                              <a:lnTo>
                                <a:pt x="19991" y="14201"/>
                              </a:lnTo>
                              <a:lnTo>
                                <a:pt x="19916" y="14247"/>
                              </a:lnTo>
                              <a:lnTo>
                                <a:pt x="19916" y="14768"/>
                              </a:lnTo>
                              <a:lnTo>
                                <a:pt x="19851" y="14768"/>
                              </a:lnTo>
                              <a:lnTo>
                                <a:pt x="19851" y="14868"/>
                              </a:lnTo>
                              <a:lnTo>
                                <a:pt x="19785" y="14868"/>
                              </a:lnTo>
                              <a:lnTo>
                                <a:pt x="19785" y="14960"/>
                              </a:lnTo>
                              <a:lnTo>
                                <a:pt x="19711" y="15021"/>
                              </a:lnTo>
                              <a:lnTo>
                                <a:pt x="19711" y="15121"/>
                              </a:lnTo>
                              <a:lnTo>
                                <a:pt x="19655" y="15182"/>
                              </a:lnTo>
                              <a:lnTo>
                                <a:pt x="19655" y="15236"/>
                              </a:lnTo>
                              <a:lnTo>
                                <a:pt x="19440" y="15373"/>
                              </a:lnTo>
                              <a:lnTo>
                                <a:pt x="19440" y="15473"/>
                              </a:lnTo>
                              <a:lnTo>
                                <a:pt x="19374" y="15473"/>
                              </a:lnTo>
                              <a:lnTo>
                                <a:pt x="19374" y="15580"/>
                              </a:lnTo>
                              <a:lnTo>
                                <a:pt x="19300" y="15580"/>
                              </a:lnTo>
                              <a:lnTo>
                                <a:pt x="19234" y="15634"/>
                              </a:lnTo>
                              <a:lnTo>
                                <a:pt x="19234" y="15741"/>
                              </a:lnTo>
                              <a:lnTo>
                                <a:pt x="19150" y="15795"/>
                              </a:lnTo>
                              <a:lnTo>
                                <a:pt x="19150" y="15848"/>
                              </a:lnTo>
                              <a:lnTo>
                                <a:pt x="18964" y="15994"/>
                              </a:lnTo>
                              <a:lnTo>
                                <a:pt x="18964" y="16093"/>
                              </a:lnTo>
                              <a:lnTo>
                                <a:pt x="18898" y="16093"/>
                              </a:lnTo>
                              <a:lnTo>
                                <a:pt x="18898" y="16139"/>
                              </a:lnTo>
                              <a:lnTo>
                                <a:pt x="18824" y="16201"/>
                              </a:lnTo>
                              <a:lnTo>
                                <a:pt x="18749" y="16201"/>
                              </a:lnTo>
                              <a:lnTo>
                                <a:pt x="18749" y="16254"/>
                              </a:lnTo>
                              <a:lnTo>
                                <a:pt x="18674" y="16300"/>
                              </a:lnTo>
                              <a:lnTo>
                                <a:pt x="18674" y="16362"/>
                              </a:lnTo>
                              <a:lnTo>
                                <a:pt x="18609" y="16362"/>
                              </a:lnTo>
                              <a:lnTo>
                                <a:pt x="18543" y="16408"/>
                              </a:lnTo>
                              <a:lnTo>
                                <a:pt x="18543" y="16453"/>
                              </a:lnTo>
                              <a:lnTo>
                                <a:pt x="18469" y="16507"/>
                              </a:lnTo>
                              <a:lnTo>
                                <a:pt x="18394" y="16507"/>
                              </a:lnTo>
                              <a:lnTo>
                                <a:pt x="18394" y="16561"/>
                              </a:lnTo>
                              <a:lnTo>
                                <a:pt x="18338" y="16561"/>
                              </a:lnTo>
                              <a:lnTo>
                                <a:pt x="18338" y="16607"/>
                              </a:lnTo>
                              <a:lnTo>
                                <a:pt x="18282" y="16607"/>
                              </a:lnTo>
                              <a:lnTo>
                                <a:pt x="18282" y="16660"/>
                              </a:lnTo>
                              <a:lnTo>
                                <a:pt x="18058" y="16813"/>
                              </a:lnTo>
                              <a:lnTo>
                                <a:pt x="17983" y="16813"/>
                              </a:lnTo>
                              <a:lnTo>
                                <a:pt x="17983" y="16928"/>
                              </a:lnTo>
                              <a:lnTo>
                                <a:pt x="17852" y="16928"/>
                              </a:lnTo>
                              <a:lnTo>
                                <a:pt x="17778" y="16974"/>
                              </a:lnTo>
                              <a:lnTo>
                                <a:pt x="17778" y="17028"/>
                              </a:lnTo>
                              <a:lnTo>
                                <a:pt x="17712" y="17028"/>
                              </a:lnTo>
                              <a:lnTo>
                                <a:pt x="17451" y="17235"/>
                              </a:lnTo>
                              <a:lnTo>
                                <a:pt x="17311" y="17273"/>
                              </a:lnTo>
                              <a:lnTo>
                                <a:pt x="17236" y="17334"/>
                              </a:lnTo>
                              <a:lnTo>
                                <a:pt x="17162" y="17334"/>
                              </a:lnTo>
                              <a:lnTo>
                                <a:pt x="17236" y="17334"/>
                              </a:lnTo>
                              <a:lnTo>
                                <a:pt x="17236" y="17273"/>
                              </a:lnTo>
                              <a:lnTo>
                                <a:pt x="17236" y="17334"/>
                              </a:lnTo>
                              <a:lnTo>
                                <a:pt x="17311" y="17334"/>
                              </a:lnTo>
                              <a:lnTo>
                                <a:pt x="17386" y="17273"/>
                              </a:lnTo>
                              <a:lnTo>
                                <a:pt x="17311" y="17273"/>
                              </a:lnTo>
                              <a:lnTo>
                                <a:pt x="17236" y="17334"/>
                              </a:lnTo>
                              <a:lnTo>
                                <a:pt x="17021" y="17334"/>
                              </a:lnTo>
                              <a:lnTo>
                                <a:pt x="17021" y="17380"/>
                              </a:lnTo>
                              <a:lnTo>
                                <a:pt x="16965" y="17380"/>
                              </a:lnTo>
                              <a:lnTo>
                                <a:pt x="16900" y="17426"/>
                              </a:lnTo>
                              <a:lnTo>
                                <a:pt x="16695" y="17426"/>
                              </a:lnTo>
                              <a:lnTo>
                                <a:pt x="16695" y="17480"/>
                              </a:lnTo>
                              <a:lnTo>
                                <a:pt x="16611" y="17480"/>
                              </a:lnTo>
                              <a:lnTo>
                                <a:pt x="16545" y="17534"/>
                              </a:lnTo>
                              <a:lnTo>
                                <a:pt x="16396" y="17534"/>
                              </a:lnTo>
                              <a:lnTo>
                                <a:pt x="16396" y="17579"/>
                              </a:lnTo>
                              <a:lnTo>
                                <a:pt x="16340" y="17579"/>
                              </a:lnTo>
                              <a:lnTo>
                                <a:pt x="16218" y="17633"/>
                              </a:lnTo>
                              <a:lnTo>
                                <a:pt x="16134" y="17633"/>
                              </a:lnTo>
                              <a:lnTo>
                                <a:pt x="16060" y="17687"/>
                              </a:lnTo>
                              <a:lnTo>
                                <a:pt x="16060" y="17733"/>
                              </a:lnTo>
                              <a:lnTo>
                                <a:pt x="15854" y="17733"/>
                              </a:lnTo>
                              <a:lnTo>
                                <a:pt x="15854" y="17786"/>
                              </a:lnTo>
                              <a:lnTo>
                                <a:pt x="15705" y="17786"/>
                              </a:lnTo>
                              <a:lnTo>
                                <a:pt x="15518" y="17939"/>
                              </a:lnTo>
                              <a:lnTo>
                                <a:pt x="15378" y="17939"/>
                              </a:lnTo>
                              <a:lnTo>
                                <a:pt x="15303" y="17993"/>
                              </a:lnTo>
                              <a:lnTo>
                                <a:pt x="15229" y="17993"/>
                              </a:lnTo>
                              <a:lnTo>
                                <a:pt x="15229" y="18047"/>
                              </a:lnTo>
                              <a:lnTo>
                                <a:pt x="15089" y="18047"/>
                              </a:lnTo>
                              <a:lnTo>
                                <a:pt x="15089" y="18093"/>
                              </a:lnTo>
                              <a:lnTo>
                                <a:pt x="15023" y="18146"/>
                              </a:lnTo>
                              <a:lnTo>
                                <a:pt x="14967" y="18146"/>
                              </a:lnTo>
                              <a:lnTo>
                                <a:pt x="14967" y="18200"/>
                              </a:lnTo>
                              <a:lnTo>
                                <a:pt x="14827" y="18200"/>
                              </a:lnTo>
                              <a:lnTo>
                                <a:pt x="14762" y="18254"/>
                              </a:lnTo>
                              <a:lnTo>
                                <a:pt x="14687" y="18361"/>
                              </a:lnTo>
                              <a:lnTo>
                                <a:pt x="14528" y="18361"/>
                              </a:lnTo>
                              <a:lnTo>
                                <a:pt x="14528" y="18407"/>
                              </a:lnTo>
                              <a:lnTo>
                                <a:pt x="14463" y="18460"/>
                              </a:lnTo>
                              <a:lnTo>
                                <a:pt x="14398" y="18460"/>
                              </a:lnTo>
                              <a:lnTo>
                                <a:pt x="14276" y="18568"/>
                              </a:lnTo>
                              <a:lnTo>
                                <a:pt x="14211" y="18568"/>
                              </a:lnTo>
                              <a:lnTo>
                                <a:pt x="14052" y="18606"/>
                              </a:lnTo>
                              <a:lnTo>
                                <a:pt x="13996" y="18606"/>
                              </a:lnTo>
                              <a:lnTo>
                                <a:pt x="13996" y="18660"/>
                              </a:lnTo>
                              <a:lnTo>
                                <a:pt x="13922" y="18660"/>
                              </a:lnTo>
                              <a:lnTo>
                                <a:pt x="13856" y="18713"/>
                              </a:lnTo>
                              <a:lnTo>
                                <a:pt x="13707" y="18759"/>
                              </a:lnTo>
                              <a:lnTo>
                                <a:pt x="13669" y="18759"/>
                              </a:lnTo>
                              <a:lnTo>
                                <a:pt x="13669" y="18813"/>
                              </a:lnTo>
                              <a:lnTo>
                                <a:pt x="13585" y="18813"/>
                              </a:lnTo>
                              <a:lnTo>
                                <a:pt x="13436" y="18859"/>
                              </a:lnTo>
                              <a:lnTo>
                                <a:pt x="13296" y="18966"/>
                              </a:lnTo>
                              <a:lnTo>
                                <a:pt x="13165" y="18966"/>
                              </a:lnTo>
                              <a:lnTo>
                                <a:pt x="13165" y="19020"/>
                              </a:lnTo>
                              <a:lnTo>
                                <a:pt x="13091" y="19020"/>
                              </a:lnTo>
                              <a:lnTo>
                                <a:pt x="13007" y="19073"/>
                              </a:lnTo>
                              <a:lnTo>
                                <a:pt x="12885" y="19127"/>
                              </a:lnTo>
                              <a:lnTo>
                                <a:pt x="12829" y="19127"/>
                              </a:lnTo>
                              <a:lnTo>
                                <a:pt x="12829" y="19173"/>
                              </a:lnTo>
                              <a:lnTo>
                                <a:pt x="12614" y="19173"/>
                              </a:lnTo>
                              <a:lnTo>
                                <a:pt x="12614" y="19226"/>
                              </a:lnTo>
                              <a:lnTo>
                                <a:pt x="12484" y="19272"/>
                              </a:lnTo>
                              <a:lnTo>
                                <a:pt x="12334" y="19272"/>
                              </a:lnTo>
                              <a:lnTo>
                                <a:pt x="12334" y="19318"/>
                              </a:lnTo>
                              <a:lnTo>
                                <a:pt x="12278" y="19318"/>
                              </a:lnTo>
                              <a:lnTo>
                                <a:pt x="12204" y="19387"/>
                              </a:lnTo>
                              <a:lnTo>
                                <a:pt x="12073" y="19387"/>
                              </a:lnTo>
                              <a:lnTo>
                                <a:pt x="11998" y="19426"/>
                              </a:lnTo>
                              <a:lnTo>
                                <a:pt x="11923" y="19426"/>
                              </a:lnTo>
                              <a:lnTo>
                                <a:pt x="11849" y="19479"/>
                              </a:lnTo>
                              <a:lnTo>
                                <a:pt x="11783" y="19479"/>
                              </a:lnTo>
                              <a:lnTo>
                                <a:pt x="11671" y="19586"/>
                              </a:lnTo>
                              <a:lnTo>
                                <a:pt x="11522" y="19586"/>
                              </a:lnTo>
                              <a:lnTo>
                                <a:pt x="11447" y="19640"/>
                              </a:lnTo>
                              <a:lnTo>
                                <a:pt x="11373" y="19640"/>
                              </a:lnTo>
                              <a:lnTo>
                                <a:pt x="11242" y="19694"/>
                              </a:lnTo>
                              <a:lnTo>
                                <a:pt x="11167" y="19694"/>
                              </a:lnTo>
                              <a:lnTo>
                                <a:pt x="11167" y="19732"/>
                              </a:lnTo>
                              <a:lnTo>
                                <a:pt x="11008" y="19732"/>
                              </a:lnTo>
                              <a:lnTo>
                                <a:pt x="10962" y="19793"/>
                              </a:lnTo>
                              <a:lnTo>
                                <a:pt x="10682" y="19793"/>
                              </a:lnTo>
                              <a:lnTo>
                                <a:pt x="10616" y="19839"/>
                              </a:lnTo>
                              <a:lnTo>
                                <a:pt x="10280" y="19839"/>
                              </a:lnTo>
                              <a:lnTo>
                                <a:pt x="10149" y="19893"/>
                              </a:lnTo>
                              <a:lnTo>
                                <a:pt x="10009" y="19893"/>
                              </a:lnTo>
                              <a:lnTo>
                                <a:pt x="9916" y="19946"/>
                              </a:lnTo>
                              <a:lnTo>
                                <a:pt x="9589" y="19946"/>
                              </a:lnTo>
                              <a:lnTo>
                                <a:pt x="9589" y="19992"/>
                              </a:lnTo>
                              <a:lnTo>
                                <a:pt x="8207" y="19992"/>
                              </a:lnTo>
                              <a:lnTo>
                                <a:pt x="8142" y="19946"/>
                              </a:lnTo>
                              <a:lnTo>
                                <a:pt x="7507" y="19946"/>
                              </a:lnTo>
                              <a:lnTo>
                                <a:pt x="7376" y="19992"/>
                              </a:lnTo>
                              <a:lnTo>
                                <a:pt x="7106" y="199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4l140,54l140,100l411,100l476,54l840,54l971,100l1092,100l1092,153l1242,153l1242,199l1382,199l1382,260l1447,299l1597,299l1597,360l1662,360l1662,406l1867,406l1867,460l1942,513l2082,513l2213,613l2278,613l2418,728l2484,728l2484,766l2540,820l2605,820l2605,873l2680,873l2680,919l2829,1026l2894,1026l2894,1072l2969,1072l2969,1134l3100,1241l3165,1241l3165,1287l3240,1287l3240,1333l3296,1386l3296,1425l3380,1425l3445,1478l3520,1478l3520,1540l3595,1586l3595,1632l3660,1632l3660,1693l3707,1739l3772,1739l3772,1846l3856,1846l3856,1953l3931,1953l3931,1999l3996,1999l3996,2053l4062,2053l4062,2206l4136,2206l4136,2359l4211,2359l4211,2413l4286,2459l4286,2512l4332,2566l4332,2719l4416,2758l4416,2819l4472,2819l4472,2918l4547,2972l4547,3026l4622,3072l4622,3294l4687,3332l4687,3485l4762,3539l4762,3631l4818,3692l4818,3853l4902,3899l4902,4090l4967,4144l4967,4573l5023,4619l5023,4757l5098,4818l5098,4872l5163,4918l5163,5079l5229,5132l5229,5324l5303,5324l5303,5431l5378,5431l5378,5477l5462,5538l5462,5699l5528,5745l5528,5852l5593,5852l5593,5898l5658,5898l5658,5998l5714,5998l5714,6097l5789,6097l5789,6205l5854,6250l5938,6250l5938,6304l5994,6304l5994,6411l6069,6411l6069,6457l6134,6457l6209,6519l6284,6519l6284,6618l6331,6618l6331,6656l6396,6656l6555,6756l6555,6802l6760,6971l6825,6971l6825,7032l6900,7078l6900,7131l6984,7131l7106,7231l7106,7292l7236,7376l7311,7376l7376,7430l7376,7476l7460,7476l7507,7537l7582,7537l7712,7637l7852,7698l7918,7744l7993,7744l8067,7790l8142,7790l8207,7851l8273,7851l8273,7890l8329,7890l8394,7943l8478,7943l8543,7989l8674,8043l8749,8043l8749,8097l8814,8150l8898,8150l9029,8211l9094,8250l9160,8250l9234,8311l9309,8311l9374,8365l9514,8403l9589,8403l9589,8457l9664,8457l9664,8518l9785,8518l9916,8617l10009,8617l10205,8771l10280,8771l10336,8809l10401,8809l10401,8878l10476,8924l10616,8924l10756,9023l10896,9069l10962,9123l11008,9123l11092,9184l11242,9184l11317,9223l11447,9223l11447,9284l11522,9330l11597,9330l11671,9383l11718,9383l11783,9437l11849,9437l11998,9537l12138,9537l12138,9590l12278,9636l12334,9636l12409,9690l12530,9743l12614,9743l12689,9789l12829,9789l12885,9851l12960,9851l12960,9897l13007,9897l13091,9950l13165,9950l13231,10004l13361,10004l13361,10042l13436,10042l13511,10096l13922,10096l13922,10142l13996,10142l14136,10203l14211,10203l14276,10249l14398,10249l14398,10303l14463,10303l14528,10356l14687,10356l14762,10402l14827,10402l14827,10456l14967,10456l15089,10555l15303,10555l15303,10609l15444,10609l15584,10670l15705,10670l15780,10709l15929,10709l15929,10770l16134,10770l16218,10808l16396,10808l16545,10923l16611,10923l16695,10969l16751,10969l16751,11030l16900,11030l16965,11076l17021,11076l17021,11115l17096,11183l17236,11183l17311,11229l17451,11229l17507,11275l17572,11275l17572,11337l17712,11337l17712,11375l17778,11375l17778,11436l17852,11436l17852,11475l17908,11475l18123,11628l18123,11681l18207,11681l18338,11789l18394,11789l18394,11842l18543,11903l18609,11949l18609,12003l18674,12003l18824,12103l18898,12103l18898,12141l19020,12248l19020,12302l19076,12302l19150,12355l19150,12409l19234,12455l19234,12516l19300,12516l19374,12616l19440,12669l19440,12700l19514,12761l19514,12869l19655,12961l19655,13022l19711,13022l19711,13190l19785,13236l19785,13374l19851,13428l19851,13535l19916,13635l19916,13750l19991,13750l19991,14201l19916,14247l19916,14768l19851,14768l19851,14868l19785,14868l19785,14960l19711,15021l19711,15121l19655,15182l19655,15236l19440,15373l19440,15473l19374,15473l19374,15580l19300,15580l19234,15634l19234,15741l19150,15795l19150,15848l18964,15994l18964,16093l18898,16093l18898,16139l18824,16201l18749,16201l18749,16254l18674,16300l18674,16362l18609,16362l18543,16408l18543,16453l18469,16507l18394,16507l18394,16561l18338,16561l18338,16607l18282,16607l18282,16660l18058,16813l17983,16813l17983,16928l17852,16928l17778,16974l17778,17028l17712,17028l17451,17235l17311,17273l17236,17334l17162,17334l17236,17334l17236,17273l17236,17334l17311,17334l17386,17273l17311,17273l17236,17334l17021,17334l17021,17380l16965,17380l16900,17426l16695,17426l16695,17480l16611,17480l16545,17534l16396,17534l16396,17579l16340,17579l16218,17633l16134,17633l16060,17687l16060,17733l15854,17733l15854,17786l15705,17786l15518,17939l15378,17939l15303,17993l15229,17993l15229,18047l15089,18047l15089,18093l15023,18146l14967,18146l14967,18200l14827,18200l14762,18254l14687,18361l14528,18361l14528,18407l14463,18460l14398,18460l14276,18568l14211,18568l14052,18606l13996,18606l13996,18660l13922,18660l13856,18713l13707,18759l13669,18759l13669,18813l13585,18813l13436,18859l13296,18966l13165,18966l13165,19020l13091,19020l13007,19073l12885,19127l12829,19127l12829,19173l12614,19173l12614,19226l12484,19272l12334,19272l12334,19318l12278,19318l12204,19387l12073,19387l11998,19426l11923,19426l11849,19479l11783,19479l11671,19586l11522,19586l11447,19640l11373,19640l11242,19694l11167,19694l11167,19732l11008,19732l10962,19793l10682,19793l10616,19839l10280,19839l10149,19893l10009,19893l9916,19946l9589,19946l9589,19992l8207,19992l8142,19946l7507,19946l7376,19992l7106,19992e" stroked="t" o:allowincell="f" style="position:absolute;margin-left:292.2pt;margin-top:13.65pt;width:33.75pt;height:52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1065</wp:posOffset>
                </wp:positionH>
                <wp:positionV relativeFrom="paragraph">
                  <wp:posOffset>175260</wp:posOffset>
                </wp:positionV>
                <wp:extent cx="124904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7c7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13.8pt" to="369.25pt,13.8pt" stroked="t" o:allowincell="f" style="position:absolute">
                <v:stroke color="#c7c7d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3055</wp:posOffset>
                </wp:positionH>
                <wp:positionV relativeFrom="paragraph">
                  <wp:posOffset>173355</wp:posOffset>
                </wp:positionV>
                <wp:extent cx="429895" cy="664210"/>
                <wp:effectExtent l="6985" t="6350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66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54"/>
                              </a:lnTo>
                              <a:lnTo>
                                <a:pt x="140" y="54"/>
                              </a:lnTo>
                              <a:lnTo>
                                <a:pt x="140" y="100"/>
                              </a:lnTo>
                              <a:lnTo>
                                <a:pt x="411" y="100"/>
                              </a:lnTo>
                              <a:lnTo>
                                <a:pt x="476" y="54"/>
                              </a:lnTo>
                              <a:lnTo>
                                <a:pt x="840" y="54"/>
                              </a:lnTo>
                              <a:lnTo>
                                <a:pt x="971" y="100"/>
                              </a:lnTo>
                              <a:lnTo>
                                <a:pt x="1092" y="100"/>
                              </a:lnTo>
                              <a:lnTo>
                                <a:pt x="1092" y="153"/>
                              </a:lnTo>
                              <a:lnTo>
                                <a:pt x="1242" y="153"/>
                              </a:lnTo>
                              <a:lnTo>
                                <a:pt x="1242" y="199"/>
                              </a:lnTo>
                              <a:lnTo>
                                <a:pt x="1382" y="199"/>
                              </a:lnTo>
                              <a:lnTo>
                                <a:pt x="1382" y="260"/>
                              </a:lnTo>
                              <a:lnTo>
                                <a:pt x="1447" y="299"/>
                              </a:lnTo>
                              <a:lnTo>
                                <a:pt x="1597" y="299"/>
                              </a:lnTo>
                              <a:lnTo>
                                <a:pt x="1597" y="360"/>
                              </a:lnTo>
                              <a:lnTo>
                                <a:pt x="1662" y="360"/>
                              </a:lnTo>
                              <a:lnTo>
                                <a:pt x="1662" y="406"/>
                              </a:lnTo>
                              <a:lnTo>
                                <a:pt x="1867" y="406"/>
                              </a:lnTo>
                              <a:lnTo>
                                <a:pt x="1867" y="460"/>
                              </a:lnTo>
                              <a:lnTo>
                                <a:pt x="1942" y="513"/>
                              </a:lnTo>
                              <a:lnTo>
                                <a:pt x="2082" y="513"/>
                              </a:lnTo>
                              <a:lnTo>
                                <a:pt x="2213" y="613"/>
                              </a:lnTo>
                              <a:lnTo>
                                <a:pt x="2278" y="613"/>
                              </a:lnTo>
                              <a:lnTo>
                                <a:pt x="2418" y="728"/>
                              </a:lnTo>
                              <a:lnTo>
                                <a:pt x="2484" y="728"/>
                              </a:lnTo>
                              <a:lnTo>
                                <a:pt x="2484" y="766"/>
                              </a:lnTo>
                              <a:lnTo>
                                <a:pt x="2540" y="820"/>
                              </a:lnTo>
                              <a:lnTo>
                                <a:pt x="2605" y="820"/>
                              </a:lnTo>
                              <a:lnTo>
                                <a:pt x="2605" y="873"/>
                              </a:lnTo>
                              <a:lnTo>
                                <a:pt x="2680" y="873"/>
                              </a:lnTo>
                              <a:lnTo>
                                <a:pt x="2680" y="919"/>
                              </a:lnTo>
                              <a:lnTo>
                                <a:pt x="2829" y="1026"/>
                              </a:lnTo>
                              <a:lnTo>
                                <a:pt x="2894" y="1026"/>
                              </a:lnTo>
                              <a:lnTo>
                                <a:pt x="2894" y="1072"/>
                              </a:lnTo>
                              <a:lnTo>
                                <a:pt x="2969" y="1072"/>
                              </a:lnTo>
                              <a:lnTo>
                                <a:pt x="2969" y="1134"/>
                              </a:lnTo>
                              <a:lnTo>
                                <a:pt x="3100" y="1241"/>
                              </a:lnTo>
                              <a:lnTo>
                                <a:pt x="3165" y="1241"/>
                              </a:lnTo>
                              <a:lnTo>
                                <a:pt x="3165" y="1287"/>
                              </a:lnTo>
                              <a:lnTo>
                                <a:pt x="3240" y="1287"/>
                              </a:lnTo>
                              <a:lnTo>
                                <a:pt x="3240" y="1333"/>
                              </a:lnTo>
                              <a:lnTo>
                                <a:pt x="3296" y="1386"/>
                              </a:lnTo>
                              <a:lnTo>
                                <a:pt x="3296" y="1425"/>
                              </a:lnTo>
                              <a:lnTo>
                                <a:pt x="3380" y="1425"/>
                              </a:lnTo>
                              <a:lnTo>
                                <a:pt x="3445" y="1478"/>
                              </a:lnTo>
                              <a:lnTo>
                                <a:pt x="3520" y="1478"/>
                              </a:lnTo>
                              <a:lnTo>
                                <a:pt x="3520" y="1540"/>
                              </a:lnTo>
                              <a:lnTo>
                                <a:pt x="3595" y="1586"/>
                              </a:lnTo>
                              <a:lnTo>
                                <a:pt x="3595" y="1632"/>
                              </a:lnTo>
                              <a:lnTo>
                                <a:pt x="3660" y="1632"/>
                              </a:lnTo>
                              <a:lnTo>
                                <a:pt x="3660" y="1693"/>
                              </a:lnTo>
                              <a:lnTo>
                                <a:pt x="3707" y="1739"/>
                              </a:lnTo>
                              <a:lnTo>
                                <a:pt x="3772" y="1739"/>
                              </a:lnTo>
                              <a:lnTo>
                                <a:pt x="3772" y="1846"/>
                              </a:lnTo>
                              <a:lnTo>
                                <a:pt x="3856" y="1846"/>
                              </a:lnTo>
                              <a:lnTo>
                                <a:pt x="3856" y="1953"/>
                              </a:lnTo>
                              <a:lnTo>
                                <a:pt x="3931" y="1953"/>
                              </a:lnTo>
                              <a:lnTo>
                                <a:pt x="3931" y="1999"/>
                              </a:lnTo>
                              <a:lnTo>
                                <a:pt x="3996" y="1999"/>
                              </a:lnTo>
                              <a:lnTo>
                                <a:pt x="3996" y="2053"/>
                              </a:lnTo>
                              <a:lnTo>
                                <a:pt x="4062" y="2053"/>
                              </a:lnTo>
                              <a:lnTo>
                                <a:pt x="4062" y="2206"/>
                              </a:lnTo>
                              <a:lnTo>
                                <a:pt x="4136" y="2206"/>
                              </a:lnTo>
                              <a:lnTo>
                                <a:pt x="4136" y="2359"/>
                              </a:lnTo>
                              <a:lnTo>
                                <a:pt x="4211" y="2359"/>
                              </a:lnTo>
                              <a:lnTo>
                                <a:pt x="4211" y="2413"/>
                              </a:lnTo>
                              <a:lnTo>
                                <a:pt x="4286" y="2459"/>
                              </a:lnTo>
                              <a:lnTo>
                                <a:pt x="4286" y="2512"/>
                              </a:lnTo>
                              <a:lnTo>
                                <a:pt x="4332" y="2566"/>
                              </a:lnTo>
                              <a:lnTo>
                                <a:pt x="4332" y="2719"/>
                              </a:lnTo>
                              <a:lnTo>
                                <a:pt x="4416" y="2758"/>
                              </a:lnTo>
                              <a:lnTo>
                                <a:pt x="4416" y="2819"/>
                              </a:lnTo>
                              <a:lnTo>
                                <a:pt x="4472" y="2819"/>
                              </a:lnTo>
                              <a:lnTo>
                                <a:pt x="4472" y="2918"/>
                              </a:lnTo>
                              <a:lnTo>
                                <a:pt x="4547" y="2972"/>
                              </a:lnTo>
                              <a:lnTo>
                                <a:pt x="4547" y="3026"/>
                              </a:lnTo>
                              <a:lnTo>
                                <a:pt x="4622" y="3072"/>
                              </a:lnTo>
                              <a:lnTo>
                                <a:pt x="4622" y="3294"/>
                              </a:lnTo>
                              <a:lnTo>
                                <a:pt x="4687" y="3332"/>
                              </a:lnTo>
                              <a:lnTo>
                                <a:pt x="4687" y="3485"/>
                              </a:lnTo>
                              <a:lnTo>
                                <a:pt x="4762" y="3539"/>
                              </a:lnTo>
                              <a:lnTo>
                                <a:pt x="4762" y="3631"/>
                              </a:lnTo>
                              <a:lnTo>
                                <a:pt x="4818" y="3692"/>
                              </a:lnTo>
                              <a:lnTo>
                                <a:pt x="4818" y="3853"/>
                              </a:lnTo>
                              <a:lnTo>
                                <a:pt x="4902" y="3899"/>
                              </a:lnTo>
                              <a:lnTo>
                                <a:pt x="4902" y="4090"/>
                              </a:lnTo>
                              <a:lnTo>
                                <a:pt x="4967" y="4144"/>
                              </a:lnTo>
                              <a:lnTo>
                                <a:pt x="4967" y="4573"/>
                              </a:lnTo>
                              <a:lnTo>
                                <a:pt x="5023" y="4619"/>
                              </a:lnTo>
                              <a:lnTo>
                                <a:pt x="5023" y="4757"/>
                              </a:lnTo>
                              <a:lnTo>
                                <a:pt x="5098" y="4818"/>
                              </a:lnTo>
                              <a:lnTo>
                                <a:pt x="5098" y="4872"/>
                              </a:lnTo>
                              <a:lnTo>
                                <a:pt x="5163" y="4918"/>
                              </a:lnTo>
                              <a:lnTo>
                                <a:pt x="5163" y="5079"/>
                              </a:lnTo>
                              <a:lnTo>
                                <a:pt x="5229" y="5132"/>
                              </a:lnTo>
                              <a:lnTo>
                                <a:pt x="5229" y="5324"/>
                              </a:lnTo>
                              <a:lnTo>
                                <a:pt x="5303" y="5324"/>
                              </a:lnTo>
                              <a:lnTo>
                                <a:pt x="5303" y="5431"/>
                              </a:lnTo>
                              <a:lnTo>
                                <a:pt x="5378" y="5431"/>
                              </a:lnTo>
                              <a:lnTo>
                                <a:pt x="5378" y="5477"/>
                              </a:lnTo>
                              <a:lnTo>
                                <a:pt x="5462" y="5538"/>
                              </a:lnTo>
                              <a:lnTo>
                                <a:pt x="5462" y="5699"/>
                              </a:lnTo>
                              <a:lnTo>
                                <a:pt x="5528" y="5745"/>
                              </a:lnTo>
                              <a:lnTo>
                                <a:pt x="5528" y="5852"/>
                              </a:lnTo>
                              <a:lnTo>
                                <a:pt x="5593" y="5852"/>
                              </a:lnTo>
                              <a:lnTo>
                                <a:pt x="5593" y="5898"/>
                              </a:lnTo>
                              <a:lnTo>
                                <a:pt x="5658" y="5898"/>
                              </a:lnTo>
                              <a:lnTo>
                                <a:pt x="5658" y="5998"/>
                              </a:lnTo>
                              <a:lnTo>
                                <a:pt x="5714" y="5998"/>
                              </a:lnTo>
                              <a:lnTo>
                                <a:pt x="5714" y="6097"/>
                              </a:lnTo>
                              <a:lnTo>
                                <a:pt x="5789" y="6097"/>
                              </a:lnTo>
                              <a:lnTo>
                                <a:pt x="5789" y="6205"/>
                              </a:lnTo>
                              <a:lnTo>
                                <a:pt x="5854" y="6250"/>
                              </a:lnTo>
                              <a:lnTo>
                                <a:pt x="5938" y="6250"/>
                              </a:lnTo>
                              <a:lnTo>
                                <a:pt x="5938" y="6304"/>
                              </a:lnTo>
                              <a:lnTo>
                                <a:pt x="5994" y="6304"/>
                              </a:lnTo>
                              <a:lnTo>
                                <a:pt x="5994" y="6411"/>
                              </a:lnTo>
                              <a:lnTo>
                                <a:pt x="6069" y="6411"/>
                              </a:lnTo>
                              <a:lnTo>
                                <a:pt x="6069" y="6457"/>
                              </a:lnTo>
                              <a:lnTo>
                                <a:pt x="6134" y="6457"/>
                              </a:lnTo>
                              <a:lnTo>
                                <a:pt x="6209" y="6519"/>
                              </a:lnTo>
                              <a:lnTo>
                                <a:pt x="6284" y="6519"/>
                              </a:lnTo>
                              <a:lnTo>
                                <a:pt x="6284" y="6618"/>
                              </a:lnTo>
                              <a:lnTo>
                                <a:pt x="6331" y="6618"/>
                              </a:lnTo>
                              <a:lnTo>
                                <a:pt x="6331" y="6656"/>
                              </a:lnTo>
                              <a:lnTo>
                                <a:pt x="6396" y="6656"/>
                              </a:lnTo>
                              <a:lnTo>
                                <a:pt x="6555" y="6756"/>
                              </a:lnTo>
                              <a:lnTo>
                                <a:pt x="6555" y="6802"/>
                              </a:lnTo>
                              <a:lnTo>
                                <a:pt x="6760" y="6971"/>
                              </a:lnTo>
                              <a:lnTo>
                                <a:pt x="6825" y="6971"/>
                              </a:lnTo>
                              <a:lnTo>
                                <a:pt x="6825" y="7032"/>
                              </a:lnTo>
                              <a:lnTo>
                                <a:pt x="6900" y="7078"/>
                              </a:lnTo>
                              <a:lnTo>
                                <a:pt x="6900" y="7131"/>
                              </a:lnTo>
                              <a:lnTo>
                                <a:pt x="6984" y="7131"/>
                              </a:lnTo>
                              <a:lnTo>
                                <a:pt x="7106" y="7231"/>
                              </a:lnTo>
                              <a:lnTo>
                                <a:pt x="7106" y="7292"/>
                              </a:lnTo>
                              <a:lnTo>
                                <a:pt x="7236" y="7376"/>
                              </a:lnTo>
                              <a:lnTo>
                                <a:pt x="7311" y="7376"/>
                              </a:lnTo>
                              <a:lnTo>
                                <a:pt x="7376" y="7430"/>
                              </a:lnTo>
                              <a:lnTo>
                                <a:pt x="7376" y="7476"/>
                              </a:lnTo>
                              <a:lnTo>
                                <a:pt x="7460" y="7476"/>
                              </a:lnTo>
                              <a:lnTo>
                                <a:pt x="7507" y="7537"/>
                              </a:lnTo>
                              <a:lnTo>
                                <a:pt x="7582" y="7537"/>
                              </a:lnTo>
                              <a:lnTo>
                                <a:pt x="7712" y="7637"/>
                              </a:lnTo>
                              <a:lnTo>
                                <a:pt x="7852" y="7698"/>
                              </a:lnTo>
                              <a:lnTo>
                                <a:pt x="7918" y="7744"/>
                              </a:lnTo>
                              <a:lnTo>
                                <a:pt x="7993" y="7744"/>
                              </a:lnTo>
                              <a:lnTo>
                                <a:pt x="8067" y="7790"/>
                              </a:lnTo>
                              <a:lnTo>
                                <a:pt x="8142" y="7790"/>
                              </a:lnTo>
                              <a:lnTo>
                                <a:pt x="8207" y="7851"/>
                              </a:lnTo>
                              <a:lnTo>
                                <a:pt x="8273" y="7851"/>
                              </a:lnTo>
                              <a:lnTo>
                                <a:pt x="8273" y="7890"/>
                              </a:lnTo>
                              <a:lnTo>
                                <a:pt x="8329" y="7890"/>
                              </a:lnTo>
                              <a:lnTo>
                                <a:pt x="8394" y="7943"/>
                              </a:lnTo>
                              <a:lnTo>
                                <a:pt x="8478" y="7943"/>
                              </a:lnTo>
                              <a:lnTo>
                                <a:pt x="8543" y="7989"/>
                              </a:lnTo>
                              <a:lnTo>
                                <a:pt x="8674" y="8043"/>
                              </a:lnTo>
                              <a:lnTo>
                                <a:pt x="8749" y="8043"/>
                              </a:lnTo>
                              <a:lnTo>
                                <a:pt x="8749" y="8097"/>
                              </a:lnTo>
                              <a:lnTo>
                                <a:pt x="8814" y="8150"/>
                              </a:lnTo>
                              <a:lnTo>
                                <a:pt x="8898" y="8150"/>
                              </a:lnTo>
                              <a:lnTo>
                                <a:pt x="9029" y="8211"/>
                              </a:lnTo>
                              <a:lnTo>
                                <a:pt x="9094" y="8250"/>
                              </a:lnTo>
                              <a:lnTo>
                                <a:pt x="9160" y="8250"/>
                              </a:lnTo>
                              <a:lnTo>
                                <a:pt x="9234" y="8311"/>
                              </a:lnTo>
                              <a:lnTo>
                                <a:pt x="9309" y="8311"/>
                              </a:lnTo>
                              <a:lnTo>
                                <a:pt x="9374" y="8365"/>
                              </a:lnTo>
                              <a:lnTo>
                                <a:pt x="9514" y="8403"/>
                              </a:lnTo>
                              <a:lnTo>
                                <a:pt x="9589" y="8403"/>
                              </a:lnTo>
                              <a:lnTo>
                                <a:pt x="9589" y="8457"/>
                              </a:lnTo>
                              <a:lnTo>
                                <a:pt x="9664" y="8457"/>
                              </a:lnTo>
                              <a:lnTo>
                                <a:pt x="9664" y="8518"/>
                              </a:lnTo>
                              <a:lnTo>
                                <a:pt x="9785" y="8518"/>
                              </a:lnTo>
                              <a:lnTo>
                                <a:pt x="9916" y="8617"/>
                              </a:lnTo>
                              <a:lnTo>
                                <a:pt x="10009" y="8617"/>
                              </a:lnTo>
                              <a:lnTo>
                                <a:pt x="10205" y="8771"/>
                              </a:lnTo>
                              <a:lnTo>
                                <a:pt x="10280" y="8771"/>
                              </a:lnTo>
                              <a:lnTo>
                                <a:pt x="10336" y="8809"/>
                              </a:lnTo>
                              <a:lnTo>
                                <a:pt x="10401" y="8809"/>
                              </a:lnTo>
                              <a:lnTo>
                                <a:pt x="10401" y="8878"/>
                              </a:lnTo>
                              <a:lnTo>
                                <a:pt x="10476" y="8924"/>
                              </a:lnTo>
                              <a:lnTo>
                                <a:pt x="10616" y="8924"/>
                              </a:lnTo>
                              <a:lnTo>
                                <a:pt x="10756" y="9023"/>
                              </a:lnTo>
                              <a:lnTo>
                                <a:pt x="10896" y="9069"/>
                              </a:lnTo>
                              <a:lnTo>
                                <a:pt x="10962" y="9123"/>
                              </a:lnTo>
                              <a:lnTo>
                                <a:pt x="11008" y="9123"/>
                              </a:lnTo>
                              <a:lnTo>
                                <a:pt x="11092" y="9184"/>
                              </a:lnTo>
                              <a:lnTo>
                                <a:pt x="11242" y="9184"/>
                              </a:lnTo>
                              <a:lnTo>
                                <a:pt x="11317" y="9223"/>
                              </a:lnTo>
                              <a:lnTo>
                                <a:pt x="11447" y="9223"/>
                              </a:lnTo>
                              <a:lnTo>
                                <a:pt x="11447" y="9284"/>
                              </a:lnTo>
                              <a:lnTo>
                                <a:pt x="11522" y="9330"/>
                              </a:lnTo>
                              <a:lnTo>
                                <a:pt x="11597" y="9330"/>
                              </a:lnTo>
                              <a:lnTo>
                                <a:pt x="11671" y="9383"/>
                              </a:lnTo>
                              <a:lnTo>
                                <a:pt x="11718" y="9383"/>
                              </a:lnTo>
                              <a:lnTo>
                                <a:pt x="11783" y="9437"/>
                              </a:lnTo>
                              <a:lnTo>
                                <a:pt x="11849" y="9437"/>
                              </a:lnTo>
                              <a:lnTo>
                                <a:pt x="11998" y="9537"/>
                              </a:lnTo>
                              <a:lnTo>
                                <a:pt x="12138" y="9537"/>
                              </a:lnTo>
                              <a:lnTo>
                                <a:pt x="12138" y="9590"/>
                              </a:lnTo>
                              <a:lnTo>
                                <a:pt x="12278" y="9636"/>
                              </a:lnTo>
                              <a:lnTo>
                                <a:pt x="12334" y="9636"/>
                              </a:lnTo>
                              <a:lnTo>
                                <a:pt x="12409" y="9690"/>
                              </a:lnTo>
                              <a:lnTo>
                                <a:pt x="12530" y="9743"/>
                              </a:lnTo>
                              <a:lnTo>
                                <a:pt x="12614" y="9743"/>
                              </a:lnTo>
                              <a:lnTo>
                                <a:pt x="12689" y="9789"/>
                              </a:lnTo>
                              <a:lnTo>
                                <a:pt x="12829" y="9789"/>
                              </a:lnTo>
                              <a:lnTo>
                                <a:pt x="12885" y="9851"/>
                              </a:lnTo>
                              <a:lnTo>
                                <a:pt x="12960" y="9851"/>
                              </a:lnTo>
                              <a:lnTo>
                                <a:pt x="12960" y="9897"/>
                              </a:lnTo>
                              <a:lnTo>
                                <a:pt x="13007" y="9897"/>
                              </a:lnTo>
                              <a:lnTo>
                                <a:pt x="13091" y="9950"/>
                              </a:lnTo>
                              <a:lnTo>
                                <a:pt x="13165" y="9950"/>
                              </a:lnTo>
                              <a:lnTo>
                                <a:pt x="13231" y="10004"/>
                              </a:lnTo>
                              <a:lnTo>
                                <a:pt x="13361" y="10004"/>
                              </a:lnTo>
                              <a:lnTo>
                                <a:pt x="13361" y="10042"/>
                              </a:lnTo>
                              <a:lnTo>
                                <a:pt x="13436" y="10042"/>
                              </a:lnTo>
                              <a:lnTo>
                                <a:pt x="13511" y="10096"/>
                              </a:lnTo>
                              <a:lnTo>
                                <a:pt x="13922" y="10096"/>
                              </a:lnTo>
                              <a:lnTo>
                                <a:pt x="13922" y="10142"/>
                              </a:lnTo>
                              <a:lnTo>
                                <a:pt x="13996" y="10142"/>
                              </a:lnTo>
                              <a:lnTo>
                                <a:pt x="14136" y="10203"/>
                              </a:lnTo>
                              <a:lnTo>
                                <a:pt x="14211" y="10203"/>
                              </a:lnTo>
                              <a:lnTo>
                                <a:pt x="14276" y="10249"/>
                              </a:lnTo>
                              <a:lnTo>
                                <a:pt x="14398" y="10249"/>
                              </a:lnTo>
                              <a:lnTo>
                                <a:pt x="14398" y="10303"/>
                              </a:lnTo>
                              <a:lnTo>
                                <a:pt x="14463" y="10303"/>
                              </a:lnTo>
                              <a:lnTo>
                                <a:pt x="14528" y="10356"/>
                              </a:lnTo>
                              <a:lnTo>
                                <a:pt x="14687" y="10356"/>
                              </a:lnTo>
                              <a:lnTo>
                                <a:pt x="14762" y="10402"/>
                              </a:lnTo>
                              <a:lnTo>
                                <a:pt x="14827" y="10402"/>
                              </a:lnTo>
                              <a:lnTo>
                                <a:pt x="14827" y="10456"/>
                              </a:lnTo>
                              <a:lnTo>
                                <a:pt x="14967" y="10456"/>
                              </a:lnTo>
                              <a:lnTo>
                                <a:pt x="15089" y="10555"/>
                              </a:lnTo>
                              <a:lnTo>
                                <a:pt x="15303" y="10555"/>
                              </a:lnTo>
                              <a:lnTo>
                                <a:pt x="15303" y="10609"/>
                              </a:lnTo>
                              <a:lnTo>
                                <a:pt x="15444" y="10609"/>
                              </a:lnTo>
                              <a:lnTo>
                                <a:pt x="15584" y="10670"/>
                              </a:lnTo>
                              <a:lnTo>
                                <a:pt x="15705" y="10670"/>
                              </a:lnTo>
                              <a:lnTo>
                                <a:pt x="15780" y="10709"/>
                              </a:lnTo>
                              <a:lnTo>
                                <a:pt x="15929" y="10709"/>
                              </a:lnTo>
                              <a:lnTo>
                                <a:pt x="15929" y="10770"/>
                              </a:lnTo>
                              <a:lnTo>
                                <a:pt x="16134" y="10770"/>
                              </a:lnTo>
                              <a:lnTo>
                                <a:pt x="16218" y="10808"/>
                              </a:lnTo>
                              <a:lnTo>
                                <a:pt x="16396" y="10808"/>
                              </a:lnTo>
                              <a:lnTo>
                                <a:pt x="16545" y="10923"/>
                              </a:lnTo>
                              <a:lnTo>
                                <a:pt x="16611" y="10923"/>
                              </a:lnTo>
                              <a:lnTo>
                                <a:pt x="16695" y="10969"/>
                              </a:lnTo>
                              <a:lnTo>
                                <a:pt x="16751" y="10969"/>
                              </a:lnTo>
                              <a:lnTo>
                                <a:pt x="16751" y="11030"/>
                              </a:lnTo>
                              <a:lnTo>
                                <a:pt x="16900" y="11030"/>
                              </a:lnTo>
                              <a:lnTo>
                                <a:pt x="16965" y="11076"/>
                              </a:lnTo>
                              <a:lnTo>
                                <a:pt x="17021" y="11076"/>
                              </a:lnTo>
                              <a:lnTo>
                                <a:pt x="17021" y="11115"/>
                              </a:lnTo>
                              <a:lnTo>
                                <a:pt x="17096" y="11183"/>
                              </a:lnTo>
                              <a:lnTo>
                                <a:pt x="17236" y="11183"/>
                              </a:lnTo>
                              <a:lnTo>
                                <a:pt x="17311" y="11229"/>
                              </a:lnTo>
                              <a:lnTo>
                                <a:pt x="17451" y="11229"/>
                              </a:lnTo>
                              <a:lnTo>
                                <a:pt x="17507" y="11275"/>
                              </a:lnTo>
                              <a:lnTo>
                                <a:pt x="17572" y="11275"/>
                              </a:lnTo>
                              <a:lnTo>
                                <a:pt x="17572" y="11337"/>
                              </a:lnTo>
                              <a:lnTo>
                                <a:pt x="17712" y="11337"/>
                              </a:lnTo>
                              <a:lnTo>
                                <a:pt x="17712" y="11375"/>
                              </a:lnTo>
                              <a:lnTo>
                                <a:pt x="17778" y="11375"/>
                              </a:lnTo>
                              <a:lnTo>
                                <a:pt x="17778" y="11436"/>
                              </a:lnTo>
                              <a:lnTo>
                                <a:pt x="17852" y="11436"/>
                              </a:lnTo>
                              <a:lnTo>
                                <a:pt x="17852" y="11475"/>
                              </a:lnTo>
                              <a:lnTo>
                                <a:pt x="17908" y="11475"/>
                              </a:lnTo>
                              <a:lnTo>
                                <a:pt x="18123" y="11628"/>
                              </a:lnTo>
                              <a:lnTo>
                                <a:pt x="18123" y="11681"/>
                              </a:lnTo>
                              <a:lnTo>
                                <a:pt x="18207" y="11681"/>
                              </a:lnTo>
                              <a:lnTo>
                                <a:pt x="18338" y="11789"/>
                              </a:lnTo>
                              <a:lnTo>
                                <a:pt x="18394" y="11789"/>
                              </a:lnTo>
                              <a:lnTo>
                                <a:pt x="18394" y="11842"/>
                              </a:lnTo>
                              <a:lnTo>
                                <a:pt x="18543" y="11903"/>
                              </a:lnTo>
                              <a:lnTo>
                                <a:pt x="18609" y="11949"/>
                              </a:lnTo>
                              <a:lnTo>
                                <a:pt x="18609" y="12003"/>
                              </a:lnTo>
                              <a:lnTo>
                                <a:pt x="18674" y="12003"/>
                              </a:lnTo>
                              <a:lnTo>
                                <a:pt x="18824" y="12103"/>
                              </a:lnTo>
                              <a:lnTo>
                                <a:pt x="18898" y="12103"/>
                              </a:lnTo>
                              <a:lnTo>
                                <a:pt x="18898" y="12141"/>
                              </a:lnTo>
                              <a:lnTo>
                                <a:pt x="19020" y="12248"/>
                              </a:lnTo>
                              <a:lnTo>
                                <a:pt x="19020" y="12302"/>
                              </a:lnTo>
                              <a:lnTo>
                                <a:pt x="19076" y="12302"/>
                              </a:lnTo>
                              <a:lnTo>
                                <a:pt x="19150" y="12355"/>
                              </a:lnTo>
                              <a:lnTo>
                                <a:pt x="19150" y="12409"/>
                              </a:lnTo>
                              <a:lnTo>
                                <a:pt x="19234" y="12455"/>
                              </a:lnTo>
                              <a:lnTo>
                                <a:pt x="19234" y="12516"/>
                              </a:lnTo>
                              <a:lnTo>
                                <a:pt x="19300" y="12516"/>
                              </a:lnTo>
                              <a:lnTo>
                                <a:pt x="19374" y="12616"/>
                              </a:lnTo>
                              <a:lnTo>
                                <a:pt x="19440" y="12669"/>
                              </a:lnTo>
                              <a:lnTo>
                                <a:pt x="19440" y="12700"/>
                              </a:lnTo>
                              <a:lnTo>
                                <a:pt x="19514" y="12761"/>
                              </a:lnTo>
                              <a:lnTo>
                                <a:pt x="19514" y="12869"/>
                              </a:lnTo>
                              <a:lnTo>
                                <a:pt x="19655" y="12961"/>
                              </a:lnTo>
                              <a:lnTo>
                                <a:pt x="19655" y="13022"/>
                              </a:lnTo>
                              <a:lnTo>
                                <a:pt x="19711" y="13022"/>
                              </a:lnTo>
                              <a:lnTo>
                                <a:pt x="19711" y="13190"/>
                              </a:lnTo>
                              <a:lnTo>
                                <a:pt x="19785" y="13236"/>
                              </a:lnTo>
                              <a:lnTo>
                                <a:pt x="19785" y="13374"/>
                              </a:lnTo>
                              <a:lnTo>
                                <a:pt x="19851" y="13428"/>
                              </a:lnTo>
                              <a:lnTo>
                                <a:pt x="19851" y="13535"/>
                              </a:lnTo>
                              <a:lnTo>
                                <a:pt x="19916" y="13635"/>
                              </a:lnTo>
                              <a:lnTo>
                                <a:pt x="19916" y="13750"/>
                              </a:lnTo>
                              <a:lnTo>
                                <a:pt x="19991" y="13750"/>
                              </a:lnTo>
                              <a:lnTo>
                                <a:pt x="19991" y="14201"/>
                              </a:lnTo>
                              <a:lnTo>
                                <a:pt x="19916" y="14247"/>
                              </a:lnTo>
                              <a:lnTo>
                                <a:pt x="19916" y="14768"/>
                              </a:lnTo>
                              <a:lnTo>
                                <a:pt x="19851" y="14768"/>
                              </a:lnTo>
                              <a:lnTo>
                                <a:pt x="19851" y="14868"/>
                              </a:lnTo>
                              <a:lnTo>
                                <a:pt x="19785" y="14868"/>
                              </a:lnTo>
                              <a:lnTo>
                                <a:pt x="19785" y="14960"/>
                              </a:lnTo>
                              <a:lnTo>
                                <a:pt x="19711" y="15021"/>
                              </a:lnTo>
                              <a:lnTo>
                                <a:pt x="19711" y="15121"/>
                              </a:lnTo>
                              <a:lnTo>
                                <a:pt x="19655" y="15182"/>
                              </a:lnTo>
                              <a:lnTo>
                                <a:pt x="19655" y="15236"/>
                              </a:lnTo>
                              <a:lnTo>
                                <a:pt x="19440" y="15373"/>
                              </a:lnTo>
                              <a:lnTo>
                                <a:pt x="19440" y="15473"/>
                              </a:lnTo>
                              <a:lnTo>
                                <a:pt x="19374" y="15473"/>
                              </a:lnTo>
                              <a:lnTo>
                                <a:pt x="19374" y="15580"/>
                              </a:lnTo>
                              <a:lnTo>
                                <a:pt x="19300" y="15580"/>
                              </a:lnTo>
                              <a:lnTo>
                                <a:pt x="19234" y="15634"/>
                              </a:lnTo>
                              <a:lnTo>
                                <a:pt x="19234" y="15741"/>
                              </a:lnTo>
                              <a:lnTo>
                                <a:pt x="19150" y="15795"/>
                              </a:lnTo>
                              <a:lnTo>
                                <a:pt x="19150" y="15848"/>
                              </a:lnTo>
                              <a:lnTo>
                                <a:pt x="18964" y="15994"/>
                              </a:lnTo>
                              <a:lnTo>
                                <a:pt x="18964" y="16093"/>
                              </a:lnTo>
                              <a:lnTo>
                                <a:pt x="18898" y="16093"/>
                              </a:lnTo>
                              <a:lnTo>
                                <a:pt x="18898" y="16139"/>
                              </a:lnTo>
                              <a:lnTo>
                                <a:pt x="18824" y="16201"/>
                              </a:lnTo>
                              <a:lnTo>
                                <a:pt x="18749" y="16201"/>
                              </a:lnTo>
                              <a:lnTo>
                                <a:pt x="18749" y="16254"/>
                              </a:lnTo>
                              <a:lnTo>
                                <a:pt x="18674" y="16300"/>
                              </a:lnTo>
                              <a:lnTo>
                                <a:pt x="18674" y="16362"/>
                              </a:lnTo>
                              <a:lnTo>
                                <a:pt x="18609" y="16362"/>
                              </a:lnTo>
                              <a:lnTo>
                                <a:pt x="18543" y="16408"/>
                              </a:lnTo>
                              <a:lnTo>
                                <a:pt x="18543" y="16453"/>
                              </a:lnTo>
                              <a:lnTo>
                                <a:pt x="18469" y="16507"/>
                              </a:lnTo>
                              <a:lnTo>
                                <a:pt x="18394" y="16507"/>
                              </a:lnTo>
                              <a:lnTo>
                                <a:pt x="18394" y="16561"/>
                              </a:lnTo>
                              <a:lnTo>
                                <a:pt x="18338" y="16561"/>
                              </a:lnTo>
                              <a:lnTo>
                                <a:pt x="18338" y="16607"/>
                              </a:lnTo>
                              <a:lnTo>
                                <a:pt x="18282" y="16607"/>
                              </a:lnTo>
                              <a:lnTo>
                                <a:pt x="18282" y="16660"/>
                              </a:lnTo>
                              <a:lnTo>
                                <a:pt x="18058" y="16813"/>
                              </a:lnTo>
                              <a:lnTo>
                                <a:pt x="17983" y="16813"/>
                              </a:lnTo>
                              <a:lnTo>
                                <a:pt x="17983" y="16928"/>
                              </a:lnTo>
                              <a:lnTo>
                                <a:pt x="17852" y="16928"/>
                              </a:lnTo>
                              <a:lnTo>
                                <a:pt x="17778" y="16974"/>
                              </a:lnTo>
                              <a:lnTo>
                                <a:pt x="17778" y="17028"/>
                              </a:lnTo>
                              <a:lnTo>
                                <a:pt x="17712" y="17028"/>
                              </a:lnTo>
                              <a:lnTo>
                                <a:pt x="17451" y="17235"/>
                              </a:lnTo>
                              <a:lnTo>
                                <a:pt x="17311" y="17273"/>
                              </a:lnTo>
                              <a:lnTo>
                                <a:pt x="17236" y="17334"/>
                              </a:lnTo>
                              <a:lnTo>
                                <a:pt x="17162" y="17334"/>
                              </a:lnTo>
                              <a:lnTo>
                                <a:pt x="17236" y="17334"/>
                              </a:lnTo>
                              <a:lnTo>
                                <a:pt x="17236" y="17273"/>
                              </a:lnTo>
                              <a:lnTo>
                                <a:pt x="17236" y="17334"/>
                              </a:lnTo>
                              <a:lnTo>
                                <a:pt x="17311" y="17334"/>
                              </a:lnTo>
                              <a:lnTo>
                                <a:pt x="17386" y="17273"/>
                              </a:lnTo>
                              <a:lnTo>
                                <a:pt x="17311" y="17273"/>
                              </a:lnTo>
                              <a:lnTo>
                                <a:pt x="17236" y="17334"/>
                              </a:lnTo>
                              <a:lnTo>
                                <a:pt x="17021" y="17334"/>
                              </a:lnTo>
                              <a:lnTo>
                                <a:pt x="17021" y="17380"/>
                              </a:lnTo>
                              <a:lnTo>
                                <a:pt x="16965" y="17380"/>
                              </a:lnTo>
                              <a:lnTo>
                                <a:pt x="16900" y="17426"/>
                              </a:lnTo>
                              <a:lnTo>
                                <a:pt x="16695" y="17426"/>
                              </a:lnTo>
                              <a:lnTo>
                                <a:pt x="16695" y="17480"/>
                              </a:lnTo>
                              <a:lnTo>
                                <a:pt x="16611" y="17480"/>
                              </a:lnTo>
                              <a:lnTo>
                                <a:pt x="16545" y="17534"/>
                              </a:lnTo>
                              <a:lnTo>
                                <a:pt x="16396" y="17534"/>
                              </a:lnTo>
                              <a:lnTo>
                                <a:pt x="16396" y="17579"/>
                              </a:lnTo>
                              <a:lnTo>
                                <a:pt x="16340" y="17579"/>
                              </a:lnTo>
                              <a:lnTo>
                                <a:pt x="16218" y="17633"/>
                              </a:lnTo>
                              <a:lnTo>
                                <a:pt x="16134" y="17633"/>
                              </a:lnTo>
                              <a:lnTo>
                                <a:pt x="16060" y="17687"/>
                              </a:lnTo>
                              <a:lnTo>
                                <a:pt x="16060" y="17733"/>
                              </a:lnTo>
                              <a:lnTo>
                                <a:pt x="15854" y="17733"/>
                              </a:lnTo>
                              <a:lnTo>
                                <a:pt x="15854" y="17786"/>
                              </a:lnTo>
                              <a:lnTo>
                                <a:pt x="15705" y="17786"/>
                              </a:lnTo>
                              <a:lnTo>
                                <a:pt x="15518" y="17939"/>
                              </a:lnTo>
                              <a:lnTo>
                                <a:pt x="15378" y="17939"/>
                              </a:lnTo>
                              <a:lnTo>
                                <a:pt x="15303" y="17993"/>
                              </a:lnTo>
                              <a:lnTo>
                                <a:pt x="15229" y="17993"/>
                              </a:lnTo>
                              <a:lnTo>
                                <a:pt x="15229" y="18047"/>
                              </a:lnTo>
                              <a:lnTo>
                                <a:pt x="15089" y="18047"/>
                              </a:lnTo>
                              <a:lnTo>
                                <a:pt x="15089" y="18093"/>
                              </a:lnTo>
                              <a:lnTo>
                                <a:pt x="15023" y="18146"/>
                              </a:lnTo>
                              <a:lnTo>
                                <a:pt x="14967" y="18146"/>
                              </a:lnTo>
                              <a:lnTo>
                                <a:pt x="14967" y="18200"/>
                              </a:lnTo>
                              <a:lnTo>
                                <a:pt x="14827" y="18200"/>
                              </a:lnTo>
                              <a:lnTo>
                                <a:pt x="14762" y="18254"/>
                              </a:lnTo>
                              <a:lnTo>
                                <a:pt x="14687" y="18361"/>
                              </a:lnTo>
                              <a:lnTo>
                                <a:pt x="14528" y="18361"/>
                              </a:lnTo>
                              <a:lnTo>
                                <a:pt x="14528" y="18407"/>
                              </a:lnTo>
                              <a:lnTo>
                                <a:pt x="14463" y="18460"/>
                              </a:lnTo>
                              <a:lnTo>
                                <a:pt x="14398" y="18460"/>
                              </a:lnTo>
                              <a:lnTo>
                                <a:pt x="14276" y="18568"/>
                              </a:lnTo>
                              <a:lnTo>
                                <a:pt x="14211" y="18568"/>
                              </a:lnTo>
                              <a:lnTo>
                                <a:pt x="14052" y="18606"/>
                              </a:lnTo>
                              <a:lnTo>
                                <a:pt x="13996" y="18606"/>
                              </a:lnTo>
                              <a:lnTo>
                                <a:pt x="13996" y="18660"/>
                              </a:lnTo>
                              <a:lnTo>
                                <a:pt x="13922" y="18660"/>
                              </a:lnTo>
                              <a:lnTo>
                                <a:pt x="13856" y="18713"/>
                              </a:lnTo>
                              <a:lnTo>
                                <a:pt x="13707" y="18759"/>
                              </a:lnTo>
                              <a:lnTo>
                                <a:pt x="13669" y="18759"/>
                              </a:lnTo>
                              <a:lnTo>
                                <a:pt x="13669" y="18813"/>
                              </a:lnTo>
                              <a:lnTo>
                                <a:pt x="13585" y="18813"/>
                              </a:lnTo>
                              <a:lnTo>
                                <a:pt x="13436" y="18859"/>
                              </a:lnTo>
                              <a:lnTo>
                                <a:pt x="13296" y="18966"/>
                              </a:lnTo>
                              <a:lnTo>
                                <a:pt x="13165" y="18966"/>
                              </a:lnTo>
                              <a:lnTo>
                                <a:pt x="13165" y="19020"/>
                              </a:lnTo>
                              <a:lnTo>
                                <a:pt x="13091" y="19020"/>
                              </a:lnTo>
                              <a:lnTo>
                                <a:pt x="13007" y="19073"/>
                              </a:lnTo>
                              <a:lnTo>
                                <a:pt x="12885" y="19127"/>
                              </a:lnTo>
                              <a:lnTo>
                                <a:pt x="12829" y="19127"/>
                              </a:lnTo>
                              <a:lnTo>
                                <a:pt x="12829" y="19173"/>
                              </a:lnTo>
                              <a:lnTo>
                                <a:pt x="12614" y="19173"/>
                              </a:lnTo>
                              <a:lnTo>
                                <a:pt x="12614" y="19226"/>
                              </a:lnTo>
                              <a:lnTo>
                                <a:pt x="12484" y="19272"/>
                              </a:lnTo>
                              <a:lnTo>
                                <a:pt x="12334" y="19272"/>
                              </a:lnTo>
                              <a:lnTo>
                                <a:pt x="12334" y="19318"/>
                              </a:lnTo>
                              <a:lnTo>
                                <a:pt x="12278" y="19318"/>
                              </a:lnTo>
                              <a:lnTo>
                                <a:pt x="12204" y="19387"/>
                              </a:lnTo>
                              <a:lnTo>
                                <a:pt x="12073" y="19387"/>
                              </a:lnTo>
                              <a:lnTo>
                                <a:pt x="11998" y="19426"/>
                              </a:lnTo>
                              <a:lnTo>
                                <a:pt x="11923" y="19426"/>
                              </a:lnTo>
                              <a:lnTo>
                                <a:pt x="11849" y="19479"/>
                              </a:lnTo>
                              <a:lnTo>
                                <a:pt x="11783" y="19479"/>
                              </a:lnTo>
                              <a:lnTo>
                                <a:pt x="11671" y="19586"/>
                              </a:lnTo>
                              <a:lnTo>
                                <a:pt x="11522" y="19586"/>
                              </a:lnTo>
                              <a:lnTo>
                                <a:pt x="11447" y="19640"/>
                              </a:lnTo>
                              <a:lnTo>
                                <a:pt x="11373" y="19640"/>
                              </a:lnTo>
                              <a:lnTo>
                                <a:pt x="11242" y="19694"/>
                              </a:lnTo>
                              <a:lnTo>
                                <a:pt x="11167" y="19694"/>
                              </a:lnTo>
                              <a:lnTo>
                                <a:pt x="11167" y="19732"/>
                              </a:lnTo>
                              <a:lnTo>
                                <a:pt x="11008" y="19732"/>
                              </a:lnTo>
                              <a:lnTo>
                                <a:pt x="10962" y="19793"/>
                              </a:lnTo>
                              <a:lnTo>
                                <a:pt x="10682" y="19793"/>
                              </a:lnTo>
                              <a:lnTo>
                                <a:pt x="10616" y="19839"/>
                              </a:lnTo>
                              <a:lnTo>
                                <a:pt x="10280" y="19839"/>
                              </a:lnTo>
                              <a:lnTo>
                                <a:pt x="10149" y="19893"/>
                              </a:lnTo>
                              <a:lnTo>
                                <a:pt x="10009" y="19893"/>
                              </a:lnTo>
                              <a:lnTo>
                                <a:pt x="9916" y="19946"/>
                              </a:lnTo>
                              <a:lnTo>
                                <a:pt x="9589" y="19946"/>
                              </a:lnTo>
                              <a:lnTo>
                                <a:pt x="9589" y="19992"/>
                              </a:lnTo>
                              <a:lnTo>
                                <a:pt x="8207" y="19992"/>
                              </a:lnTo>
                              <a:lnTo>
                                <a:pt x="8142" y="19946"/>
                              </a:lnTo>
                              <a:lnTo>
                                <a:pt x="7507" y="19946"/>
                              </a:lnTo>
                              <a:lnTo>
                                <a:pt x="7376" y="19992"/>
                              </a:lnTo>
                              <a:lnTo>
                                <a:pt x="7106" y="199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54l140,54l140,100l411,100l476,54l840,54l971,100l1092,100l1092,153l1242,153l1242,199l1382,199l1382,260l1447,299l1597,299l1597,360l1662,360l1662,406l1867,406l1867,460l1942,513l2082,513l2213,613l2278,613l2418,728l2484,728l2484,766l2540,820l2605,820l2605,873l2680,873l2680,919l2829,1026l2894,1026l2894,1072l2969,1072l2969,1134l3100,1241l3165,1241l3165,1287l3240,1287l3240,1333l3296,1386l3296,1425l3380,1425l3445,1478l3520,1478l3520,1540l3595,1586l3595,1632l3660,1632l3660,1693l3707,1739l3772,1739l3772,1846l3856,1846l3856,1953l3931,1953l3931,1999l3996,1999l3996,2053l4062,2053l4062,2206l4136,2206l4136,2359l4211,2359l4211,2413l4286,2459l4286,2512l4332,2566l4332,2719l4416,2758l4416,2819l4472,2819l4472,2918l4547,2972l4547,3026l4622,3072l4622,3294l4687,3332l4687,3485l4762,3539l4762,3631l4818,3692l4818,3853l4902,3899l4902,4090l4967,4144l4967,4573l5023,4619l5023,4757l5098,4818l5098,4872l5163,4918l5163,5079l5229,5132l5229,5324l5303,5324l5303,5431l5378,5431l5378,5477l5462,5538l5462,5699l5528,5745l5528,5852l5593,5852l5593,5898l5658,5898l5658,5998l5714,5998l5714,6097l5789,6097l5789,6205l5854,6250l5938,6250l5938,6304l5994,6304l5994,6411l6069,6411l6069,6457l6134,6457l6209,6519l6284,6519l6284,6618l6331,6618l6331,6656l6396,6656l6555,6756l6555,6802l6760,6971l6825,6971l6825,7032l6900,7078l6900,7131l6984,7131l7106,7231l7106,7292l7236,7376l7311,7376l7376,7430l7376,7476l7460,7476l7507,7537l7582,7537l7712,7637l7852,7698l7918,7744l7993,7744l8067,7790l8142,7790l8207,7851l8273,7851l8273,7890l8329,7890l8394,7943l8478,7943l8543,7989l8674,8043l8749,8043l8749,8097l8814,8150l8898,8150l9029,8211l9094,8250l9160,8250l9234,8311l9309,8311l9374,8365l9514,8403l9589,8403l9589,8457l9664,8457l9664,8518l9785,8518l9916,8617l10009,8617l10205,8771l10280,8771l10336,8809l10401,8809l10401,8878l10476,8924l10616,8924l10756,9023l10896,9069l10962,9123l11008,9123l11092,9184l11242,9184l11317,9223l11447,9223l11447,9284l11522,9330l11597,9330l11671,9383l11718,9383l11783,9437l11849,9437l11998,9537l12138,9537l12138,9590l12278,9636l12334,9636l12409,9690l12530,9743l12614,9743l12689,9789l12829,9789l12885,9851l12960,9851l12960,9897l13007,9897l13091,9950l13165,9950l13231,10004l13361,10004l13361,10042l13436,10042l13511,10096l13922,10096l13922,10142l13996,10142l14136,10203l14211,10203l14276,10249l14398,10249l14398,10303l14463,10303l14528,10356l14687,10356l14762,10402l14827,10402l14827,10456l14967,10456l15089,10555l15303,10555l15303,10609l15444,10609l15584,10670l15705,10670l15780,10709l15929,10709l15929,10770l16134,10770l16218,10808l16396,10808l16545,10923l16611,10923l16695,10969l16751,10969l16751,11030l16900,11030l16965,11076l17021,11076l17021,11115l17096,11183l17236,11183l17311,11229l17451,11229l17507,11275l17572,11275l17572,11337l17712,11337l17712,11375l17778,11375l17778,11436l17852,11436l17852,11475l17908,11475l18123,11628l18123,11681l18207,11681l18338,11789l18394,11789l18394,11842l18543,11903l18609,11949l18609,12003l18674,12003l18824,12103l18898,12103l18898,12141l19020,12248l19020,12302l19076,12302l19150,12355l19150,12409l19234,12455l19234,12516l19300,12516l19374,12616l19440,12669l19440,12700l19514,12761l19514,12869l19655,12961l19655,13022l19711,13022l19711,13190l19785,13236l19785,13374l19851,13428l19851,13535l19916,13635l19916,13750l19991,13750l19991,14201l19916,14247l19916,14768l19851,14768l19851,14868l19785,14868l19785,14960l19711,15021l19711,15121l19655,15182l19655,15236l19440,15373l19440,15473l19374,15473l19374,15580l19300,15580l19234,15634l19234,15741l19150,15795l19150,15848l18964,15994l18964,16093l18898,16093l18898,16139l18824,16201l18749,16201l18749,16254l18674,16300l18674,16362l18609,16362l18543,16408l18543,16453l18469,16507l18394,16507l18394,16561l18338,16561l18338,16607l18282,16607l18282,16660l18058,16813l17983,16813l17983,16928l17852,16928l17778,16974l17778,17028l17712,17028l17451,17235l17311,17273l17236,17334l17162,17334l17236,17334l17236,17273l17236,17334l17311,17334l17386,17273l17311,17273l17236,17334l17021,17334l17021,17380l16965,17380l16900,17426l16695,17426l16695,17480l16611,17480l16545,17534l16396,17534l16396,17579l16340,17579l16218,17633l16134,17633l16060,17687l16060,17733l15854,17733l15854,17786l15705,17786l15518,17939l15378,17939l15303,17993l15229,17993l15229,18047l15089,18047l15089,18093l15023,18146l14967,18146l14967,18200l14827,18200l14762,18254l14687,18361l14528,18361l14528,18407l14463,18460l14398,18460l14276,18568l14211,18568l14052,18606l13996,18606l13996,18660l13922,18660l13856,18713l13707,18759l13669,18759l13669,18813l13585,18813l13436,18859l13296,18966l13165,18966l13165,19020l13091,19020l13007,19073l12885,19127l12829,19127l12829,19173l12614,19173l12614,19226l12484,19272l12334,19272l12334,19318l12278,19318l12204,19387l12073,19387l11998,19426l11923,19426l11849,19479l11783,19479l11671,19586l11522,19586l11447,19640l11373,19640l11242,19694l11167,19694l11167,19732l11008,19732l10962,19793l10682,19793l10616,19839l10280,19839l10149,19893l10009,19893l9916,19946l9589,19946l9589,19992l8207,19992l8142,19946l7507,19946l7376,19992l7106,19992e" stroked="t" o:allowincell="f" style="position:absolute;margin-left:324.65pt;margin-top:13.65pt;width:33.8pt;height:52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9145</wp:posOffset>
                </wp:positionH>
                <wp:positionV relativeFrom="paragraph">
                  <wp:posOffset>190500</wp:posOffset>
                </wp:positionV>
                <wp:extent cx="635" cy="643255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7c7df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5pt" to="261.35pt,65.6pt" stroked="t" o:allowincell="f" style="position:absolute">
                <v:stroke color="#c7c7df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4530</wp:posOffset>
                </wp:positionH>
                <wp:positionV relativeFrom="paragraph">
                  <wp:posOffset>175260</wp:posOffset>
                </wp:positionV>
                <wp:extent cx="220345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7c7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13.8pt" to="271.2pt,13.8pt" stroked="t" o:allowincell="f" style="position:absolute;flip:x">
                <v:stroke color="#c7c7d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6595</wp:posOffset>
                </wp:positionH>
                <wp:positionV relativeFrom="paragraph">
                  <wp:posOffset>176530</wp:posOffset>
                </wp:positionV>
                <wp:extent cx="0" cy="659130"/>
                <wp:effectExtent l="26035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7c7df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13.9pt" to="254.85pt,65.75pt" stroked="t" o:allowincell="f" style="position:absolute">
                <v:stroke color="#c7c7df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17420</wp:posOffset>
                </wp:positionH>
                <wp:positionV relativeFrom="paragraph">
                  <wp:posOffset>162560</wp:posOffset>
                </wp:positionV>
                <wp:extent cx="215265" cy="7162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716400"/>
                          <a:chOff x="0" y="0"/>
                          <a:chExt cx="215280" cy="716400"/>
                        </a:xfrm>
                      </wpg:grpSpPr>
                      <wps:wsp>
                        <wps:cNvSpPr/>
                        <wps:spPr>
                          <a:xfrm flipH="1" rot="5400000">
                            <a:off x="102960" y="604080"/>
                            <a:ext cx="54720" cy="16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a7cc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2960" y="549360"/>
                            <a:ext cx="54720" cy="16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a7cc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2960" y="494280"/>
                            <a:ext cx="54720" cy="16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a7cc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2960" y="438840"/>
                            <a:ext cx="54720" cy="16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a7cc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2960" y="328320"/>
                            <a:ext cx="54720" cy="16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a7cc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2960" y="383760"/>
                            <a:ext cx="54720" cy="16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a7cc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2960" y="273960"/>
                            <a:ext cx="54720" cy="16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a7cc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2960" y="218520"/>
                            <a:ext cx="54720" cy="16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a7cc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2960" y="163440"/>
                            <a:ext cx="54720" cy="16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a7cc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2960" y="108000"/>
                            <a:ext cx="54720" cy="16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a7cc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335160" y="335160"/>
                            <a:ext cx="716400" cy="45720"/>
                          </a:xfrm>
                          <a:prstGeom prst="rect">
                            <a:avLst/>
                          </a:prstGeom>
                          <a:solidFill>
                            <a:srgbClr val="a7cc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2960" y="52920"/>
                            <a:ext cx="54720" cy="16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a7cc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2960" y="-1440"/>
                            <a:ext cx="54720" cy="16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a7cc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02960" y="-56520"/>
                            <a:ext cx="54720" cy="169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a7cc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2pt;margin-top:8.3pt;width:56.4pt;height:65.35pt" coordorigin="2964,166" coordsize="1128,1307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a7ccd9" stroked="f" o:allowincell="f" style="position:absolute;left:3654;top:1208;width:85;height:266;flip:x;mso-wrap-style:none;v-text-anchor:middle;rotation:270" type="_x0000_t5">
                  <v:fill o:detectmouseclick="t" type="solid" color2="#583326"/>
                  <v:stroke color="#3465a4" joinstyle="round" endcap="flat"/>
                  <w10:wrap type="none"/>
                </v:shape>
                <v:shape id="shape_0" fillcolor="#a7ccd9" stroked="f" o:allowincell="f" style="position:absolute;left:3654;top:1122;width:85;height:266;flip:x;mso-wrap-style:none;v-text-anchor:middle;rotation:270" type="_x0000_t5">
                  <v:fill o:detectmouseclick="t" type="solid" color2="#583326"/>
                  <v:stroke color="#3465a4" joinstyle="round" endcap="flat"/>
                  <w10:wrap type="none"/>
                </v:shape>
                <v:shape id="shape_0" fillcolor="#a7ccd9" stroked="f" o:allowincell="f" style="position:absolute;left:3654;top:1035;width:85;height:266;flip:x;mso-wrap-style:none;v-text-anchor:middle;rotation:270" type="_x0000_t5">
                  <v:fill o:detectmouseclick="t" type="solid" color2="#583326"/>
                  <v:stroke color="#3465a4" joinstyle="round" endcap="flat"/>
                  <w10:wrap type="none"/>
                </v:shape>
                <v:shape id="shape_0" fillcolor="#a7ccd9" stroked="f" o:allowincell="f" style="position:absolute;left:3654;top:948;width:85;height:266;flip:x;mso-wrap-style:none;v-text-anchor:middle;rotation:270" type="_x0000_t5">
                  <v:fill o:detectmouseclick="t" type="solid" color2="#583326"/>
                  <v:stroke color="#3465a4" joinstyle="round" endcap="flat"/>
                  <w10:wrap type="none"/>
                </v:shape>
                <v:shape id="shape_0" fillcolor="#a7ccd9" stroked="f" o:allowincell="f" style="position:absolute;left:3654;top:774;width:85;height:266;flip:x;mso-wrap-style:none;v-text-anchor:middle;rotation:270" type="_x0000_t5">
                  <v:fill o:detectmouseclick="t" type="solid" color2="#583326"/>
                  <v:stroke color="#3465a4" joinstyle="round" endcap="flat"/>
                  <w10:wrap type="none"/>
                </v:shape>
                <v:shape id="shape_0" fillcolor="#a7ccd9" stroked="f" o:allowincell="f" style="position:absolute;left:3654;top:861;width:85;height:266;flip:x;mso-wrap-style:none;v-text-anchor:middle;rotation:270" type="_x0000_t5">
                  <v:fill o:detectmouseclick="t" type="solid" color2="#583326"/>
                  <v:stroke color="#3465a4" joinstyle="round" endcap="flat"/>
                  <w10:wrap type="none"/>
                </v:shape>
                <v:shape id="shape_0" fillcolor="#a7ccd9" stroked="f" o:allowincell="f" style="position:absolute;left:3654;top:688;width:85;height:266;flip:x;mso-wrap-style:none;v-text-anchor:middle;rotation:270" type="_x0000_t5">
                  <v:fill o:detectmouseclick="t" type="solid" color2="#583326"/>
                  <v:stroke color="#3465a4" joinstyle="round" endcap="flat"/>
                  <w10:wrap type="none"/>
                </v:shape>
                <v:shape id="shape_0" fillcolor="#a7ccd9" stroked="f" o:allowincell="f" style="position:absolute;left:3654;top:601;width:85;height:266;flip:x;mso-wrap-style:none;v-text-anchor:middle;rotation:270" type="_x0000_t5">
                  <v:fill o:detectmouseclick="t" type="solid" color2="#583326"/>
                  <v:stroke color="#3465a4" joinstyle="round" endcap="flat"/>
                  <w10:wrap type="none"/>
                </v:shape>
                <v:shape id="shape_0" fillcolor="#a7ccd9" stroked="f" o:allowincell="f" style="position:absolute;left:3654;top:514;width:85;height:266;flip:x;mso-wrap-style:none;v-text-anchor:middle;rotation:270" type="_x0000_t5">
                  <v:fill o:detectmouseclick="t" type="solid" color2="#583326"/>
                  <v:stroke color="#3465a4" joinstyle="round" endcap="flat"/>
                  <w10:wrap type="none"/>
                </v:shape>
                <v:shape id="shape_0" fillcolor="#a7ccd9" stroked="f" o:allowincell="f" style="position:absolute;left:3654;top:427;width:85;height:266;flip:x;mso-wrap-style:none;v-text-anchor:middle;rotation:270" type="_x0000_t5">
                  <v:fill o:detectmouseclick="t" type="solid" color2="#583326"/>
                  <v:stroke color="#3465a4" joinstyle="round" endcap="flat"/>
                  <w10:wrap type="none"/>
                </v:shape>
                <v:rect id="shape_0" fillcolor="#a7ccd9" stroked="f" o:allowincell="f" style="position:absolute;left:2964;top:784;width:1127;height:71;flip:x;mso-wrap-style:none;v-text-anchor:middle;rotation:270">
                  <v:fill o:detectmouseclick="t" type="solid" color2="#583326"/>
                  <v:stroke color="#3465a4" joinstyle="round" endcap="flat"/>
                  <w10:wrap type="none"/>
                </v:rect>
                <v:shape id="shape_0" fillcolor="#a7ccd9" stroked="f" o:allowincell="f" style="position:absolute;left:3654;top:340;width:85;height:266;flip:x;mso-wrap-style:none;v-text-anchor:middle;rotation:270" type="_x0000_t5">
                  <v:fill o:detectmouseclick="t" type="solid" color2="#583326"/>
                  <v:stroke color="#3465a4" joinstyle="round" endcap="flat"/>
                  <w10:wrap type="none"/>
                </v:shape>
                <v:shape id="shape_0" fillcolor="#a7ccd9" stroked="f" o:allowincell="f" style="position:absolute;left:3654;top:254;width:85;height:266;flip:x;mso-wrap-style:none;v-text-anchor:middle;rotation:270" type="_x0000_t5">
                  <v:fill o:detectmouseclick="t" type="solid" color2="#583326"/>
                  <v:stroke color="#3465a4" joinstyle="round" endcap="flat"/>
                  <w10:wrap type="none"/>
                </v:shape>
                <v:shape id="shape_0" fillcolor="#a7ccd9" stroked="f" o:allowincell="f" style="position:absolute;left:3654;top:167;width:85;height:266;flip:x;mso-wrap-style:none;v-text-anchor:middle;rotation:270" type="_x0000_t5">
                  <v:fill o:detectmouseclick="t" type="solid" color2="#58332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540635</wp:posOffset>
                </wp:positionH>
                <wp:positionV relativeFrom="paragraph">
                  <wp:posOffset>635</wp:posOffset>
                </wp:positionV>
                <wp:extent cx="144145" cy="10414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41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7ccd9"/>
                            </a:gs>
                            <a:gs pos="50000">
                              <a:srgbClr val="fefefe"/>
                            </a:gs>
                            <a:gs pos="100000">
                              <a:srgbClr val="a7ccd9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54547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7ccd9" stroked="t" o:allowincell="f" style="position:absolute;margin-left:200.05pt;margin-top:0pt;width:11.3pt;height:81.95pt;mso-wrap-style:none;v-text-anchor:middle">
                <v:fill o:detectmouseclick="t" color2="#fefefe"/>
                <v:stroke color="#545472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81430</wp:posOffset>
                </wp:positionH>
                <wp:positionV relativeFrom="paragraph">
                  <wp:posOffset>65405</wp:posOffset>
                </wp:positionV>
                <wp:extent cx="431800" cy="94361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94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545472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pt;margin-top:5.15pt;width:33.95pt;height:74.25pt;mso-wrap-style:none;v-text-anchor:middle">
                <v:fill o:detectmouseclick="t" on="false"/>
                <v:stroke color="#545472" weight="1908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17625</wp:posOffset>
                </wp:positionH>
                <wp:positionV relativeFrom="paragraph">
                  <wp:posOffset>130175</wp:posOffset>
                </wp:positionV>
                <wp:extent cx="107950" cy="81343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81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fefefe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54547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3.75pt;margin-top:10.25pt;width:8.45pt;height:64pt;mso-wrap-style:none;v-text-anchor:middle">
                <v:fill o:detectmouseclick="t" color2="#fefefe"/>
                <v:stroke color="#545472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569085</wp:posOffset>
                </wp:positionH>
                <wp:positionV relativeFrom="paragraph">
                  <wp:posOffset>130175</wp:posOffset>
                </wp:positionV>
                <wp:extent cx="107950" cy="81343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813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ff"/>
                            </a:gs>
                            <a:gs pos="50000">
                              <a:srgbClr val="fefefe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54547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23.55pt;margin-top:10.25pt;width:8.45pt;height:64pt;mso-wrap-style:none;v-text-anchor:middle">
                <v:fill o:detectmouseclick="t" color2="#fefefe"/>
                <v:stroke color="#545472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137285</wp:posOffset>
                </wp:positionH>
                <wp:positionV relativeFrom="paragraph">
                  <wp:posOffset>162560</wp:posOffset>
                </wp:positionV>
                <wp:extent cx="2050415" cy="358140"/>
                <wp:effectExtent l="1270" t="38735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056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45472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12.8pt" to="250.95pt,40.95pt" stroked="t" o:allowincell="f" style="position:absolute;flip:y">
                <v:stroke color="#545472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43730</wp:posOffset>
                </wp:positionH>
                <wp:positionV relativeFrom="paragraph">
                  <wp:posOffset>90805</wp:posOffset>
                </wp:positionV>
                <wp:extent cx="490855" cy="386080"/>
                <wp:effectExtent l="6985" t="6350" r="635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38592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1260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49.9pt;margin-top:7.15pt;width:38.6pt;height:30.35pt;mso-wrap-style:none;v-text-anchor:middle">
                <v:fill o:detectmouseclick="t" type="solid" color2="#0033ff"/>
                <v:stroke color="maroon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69130</wp:posOffset>
                </wp:positionH>
                <wp:positionV relativeFrom="paragraph">
                  <wp:posOffset>153670</wp:posOffset>
                </wp:positionV>
                <wp:extent cx="509905" cy="2667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80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0000"/>
                                <w:sz w:val="20"/>
                              </w:rPr>
                              <w:t>O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21pt;mso-wrap-distance-left:9.05pt;mso-wrap-distance-right:9.05pt;mso-wrap-distance-top:0pt;mso-wrap-distance-bottom:0pt;margin-top:12.1pt;mso-position-vertical-relative:text;margin-left:3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800000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800000"/>
                          <w:sz w:val="20"/>
                        </w:rPr>
                        <w:t>O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3996690</wp:posOffset>
                </wp:positionH>
                <wp:positionV relativeFrom="paragraph">
                  <wp:posOffset>23495</wp:posOffset>
                </wp:positionV>
                <wp:extent cx="146685" cy="22733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46" y="0"/>
                              </a:lnTo>
                              <a:lnTo>
                                <a:pt x="437" y="157"/>
                              </a:lnTo>
                              <a:lnTo>
                                <a:pt x="656" y="157"/>
                              </a:lnTo>
                              <a:lnTo>
                                <a:pt x="656" y="1054"/>
                              </a:lnTo>
                              <a:lnTo>
                                <a:pt x="902" y="1211"/>
                              </a:lnTo>
                              <a:lnTo>
                                <a:pt x="902" y="1704"/>
                              </a:lnTo>
                              <a:lnTo>
                                <a:pt x="1284" y="1704"/>
                              </a:lnTo>
                              <a:lnTo>
                                <a:pt x="1284" y="1996"/>
                              </a:lnTo>
                              <a:lnTo>
                                <a:pt x="1530" y="1996"/>
                              </a:lnTo>
                              <a:lnTo>
                                <a:pt x="1530" y="2444"/>
                              </a:lnTo>
                              <a:lnTo>
                                <a:pt x="1749" y="2578"/>
                              </a:lnTo>
                              <a:lnTo>
                                <a:pt x="1749" y="3206"/>
                              </a:lnTo>
                              <a:lnTo>
                                <a:pt x="1967" y="3206"/>
                              </a:lnTo>
                              <a:lnTo>
                                <a:pt x="2213" y="3363"/>
                              </a:lnTo>
                              <a:lnTo>
                                <a:pt x="2213" y="3520"/>
                              </a:lnTo>
                              <a:lnTo>
                                <a:pt x="2459" y="3520"/>
                              </a:lnTo>
                              <a:lnTo>
                                <a:pt x="2459" y="4552"/>
                              </a:lnTo>
                              <a:lnTo>
                                <a:pt x="2678" y="4753"/>
                              </a:lnTo>
                              <a:lnTo>
                                <a:pt x="2678" y="5471"/>
                              </a:lnTo>
                              <a:lnTo>
                                <a:pt x="2869" y="5471"/>
                              </a:lnTo>
                              <a:lnTo>
                                <a:pt x="2869" y="5673"/>
                              </a:lnTo>
                              <a:lnTo>
                                <a:pt x="3060" y="5673"/>
                              </a:lnTo>
                              <a:lnTo>
                                <a:pt x="3060" y="7018"/>
                              </a:lnTo>
                              <a:lnTo>
                                <a:pt x="3279" y="7175"/>
                              </a:lnTo>
                              <a:lnTo>
                                <a:pt x="3279" y="8520"/>
                              </a:lnTo>
                              <a:lnTo>
                                <a:pt x="3497" y="8677"/>
                              </a:lnTo>
                              <a:lnTo>
                                <a:pt x="3497" y="9305"/>
                              </a:lnTo>
                              <a:lnTo>
                                <a:pt x="3716" y="9305"/>
                              </a:lnTo>
                              <a:lnTo>
                                <a:pt x="3716" y="9439"/>
                              </a:lnTo>
                              <a:lnTo>
                                <a:pt x="3962" y="9641"/>
                              </a:lnTo>
                              <a:lnTo>
                                <a:pt x="3962" y="9776"/>
                              </a:lnTo>
                              <a:lnTo>
                                <a:pt x="4153" y="9933"/>
                              </a:lnTo>
                              <a:lnTo>
                                <a:pt x="4153" y="10336"/>
                              </a:lnTo>
                              <a:lnTo>
                                <a:pt x="4399" y="10336"/>
                              </a:lnTo>
                              <a:lnTo>
                                <a:pt x="4399" y="10673"/>
                              </a:lnTo>
                              <a:lnTo>
                                <a:pt x="4645" y="10807"/>
                              </a:lnTo>
                              <a:lnTo>
                                <a:pt x="4836" y="10807"/>
                              </a:lnTo>
                              <a:lnTo>
                                <a:pt x="4836" y="11143"/>
                              </a:lnTo>
                              <a:lnTo>
                                <a:pt x="5246" y="11457"/>
                              </a:lnTo>
                              <a:lnTo>
                                <a:pt x="5246" y="11749"/>
                              </a:lnTo>
                              <a:lnTo>
                                <a:pt x="5519" y="11749"/>
                              </a:lnTo>
                              <a:lnTo>
                                <a:pt x="5519" y="11906"/>
                              </a:lnTo>
                              <a:lnTo>
                                <a:pt x="5956" y="12220"/>
                              </a:lnTo>
                              <a:lnTo>
                                <a:pt x="5956" y="12332"/>
                              </a:lnTo>
                              <a:lnTo>
                                <a:pt x="6148" y="12511"/>
                              </a:lnTo>
                              <a:lnTo>
                                <a:pt x="6148" y="12668"/>
                              </a:lnTo>
                              <a:lnTo>
                                <a:pt x="6612" y="12668"/>
                              </a:lnTo>
                              <a:lnTo>
                                <a:pt x="6612" y="12960"/>
                              </a:lnTo>
                              <a:lnTo>
                                <a:pt x="6831" y="13139"/>
                              </a:lnTo>
                              <a:lnTo>
                                <a:pt x="6831" y="13274"/>
                              </a:lnTo>
                              <a:lnTo>
                                <a:pt x="7022" y="13408"/>
                              </a:lnTo>
                              <a:lnTo>
                                <a:pt x="7022" y="13587"/>
                              </a:lnTo>
                              <a:lnTo>
                                <a:pt x="7678" y="14036"/>
                              </a:lnTo>
                              <a:lnTo>
                                <a:pt x="7678" y="14193"/>
                              </a:lnTo>
                              <a:lnTo>
                                <a:pt x="7896" y="14193"/>
                              </a:lnTo>
                              <a:lnTo>
                                <a:pt x="7896" y="14507"/>
                              </a:lnTo>
                              <a:lnTo>
                                <a:pt x="8115" y="14507"/>
                              </a:lnTo>
                              <a:lnTo>
                                <a:pt x="8361" y="14641"/>
                              </a:lnTo>
                              <a:lnTo>
                                <a:pt x="8579" y="14641"/>
                              </a:lnTo>
                              <a:lnTo>
                                <a:pt x="8579" y="14776"/>
                              </a:lnTo>
                              <a:lnTo>
                                <a:pt x="8825" y="14933"/>
                              </a:lnTo>
                              <a:lnTo>
                                <a:pt x="9208" y="15112"/>
                              </a:lnTo>
                              <a:lnTo>
                                <a:pt x="9454" y="15112"/>
                              </a:lnTo>
                              <a:lnTo>
                                <a:pt x="9454" y="15247"/>
                              </a:lnTo>
                              <a:lnTo>
                                <a:pt x="9645" y="15404"/>
                              </a:lnTo>
                              <a:lnTo>
                                <a:pt x="9891" y="15404"/>
                              </a:lnTo>
                              <a:lnTo>
                                <a:pt x="10328" y="15717"/>
                              </a:lnTo>
                              <a:lnTo>
                                <a:pt x="10546" y="15717"/>
                              </a:lnTo>
                              <a:lnTo>
                                <a:pt x="10546" y="15897"/>
                              </a:lnTo>
                              <a:lnTo>
                                <a:pt x="10984" y="15897"/>
                              </a:lnTo>
                              <a:lnTo>
                                <a:pt x="10984" y="16009"/>
                              </a:lnTo>
                              <a:lnTo>
                                <a:pt x="11148" y="16009"/>
                              </a:lnTo>
                              <a:lnTo>
                                <a:pt x="11148" y="16166"/>
                              </a:lnTo>
                              <a:lnTo>
                                <a:pt x="11393" y="16300"/>
                              </a:lnTo>
                              <a:lnTo>
                                <a:pt x="11612" y="16300"/>
                              </a:lnTo>
                              <a:lnTo>
                                <a:pt x="11858" y="16457"/>
                              </a:lnTo>
                              <a:lnTo>
                                <a:pt x="12077" y="16457"/>
                              </a:lnTo>
                              <a:lnTo>
                                <a:pt x="12077" y="16637"/>
                              </a:lnTo>
                              <a:lnTo>
                                <a:pt x="12514" y="16906"/>
                              </a:lnTo>
                              <a:lnTo>
                                <a:pt x="12923" y="16906"/>
                              </a:lnTo>
                              <a:lnTo>
                                <a:pt x="12923" y="17085"/>
                              </a:lnTo>
                              <a:lnTo>
                                <a:pt x="13388" y="17399"/>
                              </a:lnTo>
                              <a:lnTo>
                                <a:pt x="13607" y="17399"/>
                              </a:lnTo>
                              <a:lnTo>
                                <a:pt x="13607" y="17556"/>
                              </a:lnTo>
                              <a:lnTo>
                                <a:pt x="13825" y="17556"/>
                              </a:lnTo>
                              <a:lnTo>
                                <a:pt x="14262" y="17848"/>
                              </a:lnTo>
                              <a:lnTo>
                                <a:pt x="14454" y="17848"/>
                              </a:lnTo>
                              <a:lnTo>
                                <a:pt x="14945" y="18161"/>
                              </a:lnTo>
                              <a:lnTo>
                                <a:pt x="15109" y="18161"/>
                              </a:lnTo>
                              <a:lnTo>
                                <a:pt x="15109" y="18274"/>
                              </a:lnTo>
                              <a:lnTo>
                                <a:pt x="15355" y="18274"/>
                              </a:lnTo>
                              <a:lnTo>
                                <a:pt x="15574" y="18453"/>
                              </a:lnTo>
                              <a:lnTo>
                                <a:pt x="15820" y="18453"/>
                              </a:lnTo>
                              <a:lnTo>
                                <a:pt x="16257" y="18610"/>
                              </a:lnTo>
                              <a:lnTo>
                                <a:pt x="16475" y="18767"/>
                              </a:lnTo>
                              <a:lnTo>
                                <a:pt x="16694" y="18767"/>
                              </a:lnTo>
                              <a:lnTo>
                                <a:pt x="16913" y="18924"/>
                              </a:lnTo>
                              <a:lnTo>
                                <a:pt x="17268" y="18924"/>
                              </a:lnTo>
                              <a:lnTo>
                                <a:pt x="17268" y="19081"/>
                              </a:lnTo>
                              <a:lnTo>
                                <a:pt x="17514" y="19081"/>
                              </a:lnTo>
                              <a:lnTo>
                                <a:pt x="17787" y="19215"/>
                              </a:lnTo>
                              <a:lnTo>
                                <a:pt x="18005" y="19215"/>
                              </a:lnTo>
                              <a:lnTo>
                                <a:pt x="18224" y="19372"/>
                              </a:lnTo>
                              <a:lnTo>
                                <a:pt x="18443" y="19372"/>
                              </a:lnTo>
                              <a:lnTo>
                                <a:pt x="18443" y="19529"/>
                              </a:lnTo>
                              <a:lnTo>
                                <a:pt x="18880" y="19529"/>
                              </a:lnTo>
                              <a:lnTo>
                                <a:pt x="18880" y="19686"/>
                              </a:lnTo>
                              <a:lnTo>
                                <a:pt x="19317" y="19686"/>
                              </a:lnTo>
                              <a:lnTo>
                                <a:pt x="19317" y="19843"/>
                              </a:lnTo>
                              <a:lnTo>
                                <a:pt x="19536" y="19843"/>
                              </a:lnTo>
                              <a:lnTo>
                                <a:pt x="19754" y="19978"/>
                              </a:lnTo>
                              <a:lnTo>
                                <a:pt x="19973" y="19978"/>
                              </a:lnTo>
                              <a:lnTo>
                                <a:pt x="19317" y="19978"/>
                              </a:lnTo>
                              <a:lnTo>
                                <a:pt x="19317" y="19843"/>
                              </a:lnTo>
                              <a:lnTo>
                                <a:pt x="19071" y="19686"/>
                              </a:lnTo>
                              <a:lnTo>
                                <a:pt x="19071" y="19372"/>
                              </a:lnTo>
                              <a:lnTo>
                                <a:pt x="18880" y="19372"/>
                              </a:lnTo>
                              <a:lnTo>
                                <a:pt x="18880" y="18004"/>
                              </a:lnTo>
                              <a:lnTo>
                                <a:pt x="19071" y="18004"/>
                              </a:lnTo>
                              <a:lnTo>
                                <a:pt x="19071" y="17848"/>
                              </a:lnTo>
                              <a:lnTo>
                                <a:pt x="18880" y="17713"/>
                              </a:lnTo>
                              <a:lnTo>
                                <a:pt x="18880" y="17242"/>
                              </a:lnTo>
                              <a:lnTo>
                                <a:pt x="18689" y="17242"/>
                              </a:lnTo>
                              <a:lnTo>
                                <a:pt x="18443" y="17085"/>
                              </a:lnTo>
                              <a:lnTo>
                                <a:pt x="18443" y="16906"/>
                              </a:lnTo>
                              <a:lnTo>
                                <a:pt x="18224" y="16906"/>
                              </a:lnTo>
                              <a:lnTo>
                                <a:pt x="18224" y="16637"/>
                              </a:lnTo>
                              <a:lnTo>
                                <a:pt x="18005" y="16637"/>
                              </a:lnTo>
                              <a:lnTo>
                                <a:pt x="17514" y="16300"/>
                              </a:lnTo>
                              <a:lnTo>
                                <a:pt x="17268" y="16300"/>
                              </a:lnTo>
                              <a:lnTo>
                                <a:pt x="17268" y="16166"/>
                              </a:lnTo>
                              <a:lnTo>
                                <a:pt x="16913" y="15897"/>
                              </a:lnTo>
                              <a:lnTo>
                                <a:pt x="16694" y="15897"/>
                              </a:lnTo>
                              <a:lnTo>
                                <a:pt x="16694" y="15717"/>
                              </a:lnTo>
                              <a:lnTo>
                                <a:pt x="16475" y="15717"/>
                              </a:lnTo>
                              <a:lnTo>
                                <a:pt x="16475" y="15583"/>
                              </a:lnTo>
                              <a:lnTo>
                                <a:pt x="16257" y="15404"/>
                              </a:lnTo>
                              <a:lnTo>
                                <a:pt x="16257" y="15247"/>
                              </a:lnTo>
                              <a:lnTo>
                                <a:pt x="16011" y="15247"/>
                              </a:lnTo>
                              <a:lnTo>
                                <a:pt x="16011" y="15112"/>
                              </a:lnTo>
                              <a:lnTo>
                                <a:pt x="15820" y="15112"/>
                              </a:lnTo>
                              <a:lnTo>
                                <a:pt x="15820" y="14933"/>
                              </a:lnTo>
                              <a:lnTo>
                                <a:pt x="15355" y="14641"/>
                              </a:lnTo>
                              <a:lnTo>
                                <a:pt x="15355" y="14507"/>
                              </a:lnTo>
                              <a:lnTo>
                                <a:pt x="14945" y="14507"/>
                              </a:lnTo>
                              <a:lnTo>
                                <a:pt x="14945" y="14193"/>
                              </a:lnTo>
                              <a:lnTo>
                                <a:pt x="14727" y="14036"/>
                              </a:lnTo>
                              <a:lnTo>
                                <a:pt x="14727" y="13901"/>
                              </a:lnTo>
                              <a:lnTo>
                                <a:pt x="14454" y="13901"/>
                              </a:lnTo>
                              <a:lnTo>
                                <a:pt x="14454" y="13722"/>
                              </a:lnTo>
                              <a:lnTo>
                                <a:pt x="14262" y="13722"/>
                              </a:lnTo>
                              <a:lnTo>
                                <a:pt x="14262" y="13587"/>
                              </a:lnTo>
                              <a:lnTo>
                                <a:pt x="14016" y="13587"/>
                              </a:lnTo>
                              <a:lnTo>
                                <a:pt x="14016" y="13408"/>
                              </a:lnTo>
                              <a:lnTo>
                                <a:pt x="13825" y="13274"/>
                              </a:lnTo>
                              <a:lnTo>
                                <a:pt x="13825" y="12960"/>
                              </a:lnTo>
                              <a:lnTo>
                                <a:pt x="13607" y="12803"/>
                              </a:lnTo>
                              <a:lnTo>
                                <a:pt x="13607" y="12668"/>
                              </a:lnTo>
                              <a:lnTo>
                                <a:pt x="13142" y="12332"/>
                              </a:lnTo>
                              <a:lnTo>
                                <a:pt x="13142" y="12018"/>
                              </a:lnTo>
                              <a:lnTo>
                                <a:pt x="12923" y="12018"/>
                              </a:lnTo>
                              <a:lnTo>
                                <a:pt x="12923" y="11749"/>
                              </a:lnTo>
                              <a:lnTo>
                                <a:pt x="12760" y="11592"/>
                              </a:lnTo>
                              <a:lnTo>
                                <a:pt x="12760" y="9933"/>
                              </a:lnTo>
                              <a:lnTo>
                                <a:pt x="12514" y="9933"/>
                              </a:lnTo>
                              <a:lnTo>
                                <a:pt x="12514" y="9776"/>
                              </a:lnTo>
                              <a:lnTo>
                                <a:pt x="12295" y="9641"/>
                              </a:lnTo>
                              <a:lnTo>
                                <a:pt x="12295" y="9170"/>
                              </a:lnTo>
                              <a:lnTo>
                                <a:pt x="12077" y="9013"/>
                              </a:lnTo>
                              <a:lnTo>
                                <a:pt x="12077" y="8677"/>
                              </a:lnTo>
                              <a:lnTo>
                                <a:pt x="11858" y="8520"/>
                              </a:lnTo>
                              <a:lnTo>
                                <a:pt x="11858" y="7960"/>
                              </a:lnTo>
                              <a:lnTo>
                                <a:pt x="11612" y="7780"/>
                              </a:lnTo>
                              <a:lnTo>
                                <a:pt x="11612" y="7646"/>
                              </a:lnTo>
                              <a:lnTo>
                                <a:pt x="11393" y="7466"/>
                              </a:lnTo>
                              <a:lnTo>
                                <a:pt x="11393" y="6076"/>
                              </a:lnTo>
                              <a:lnTo>
                                <a:pt x="11612" y="5942"/>
                              </a:lnTo>
                              <a:lnTo>
                                <a:pt x="11612" y="5785"/>
                              </a:lnTo>
                              <a:lnTo>
                                <a:pt x="11858" y="5673"/>
                              </a:lnTo>
                              <a:lnTo>
                                <a:pt x="12077" y="5336"/>
                              </a:lnTo>
                              <a:lnTo>
                                <a:pt x="12077" y="5045"/>
                              </a:lnTo>
                              <a:lnTo>
                                <a:pt x="12295" y="4888"/>
                              </a:lnTo>
                              <a:lnTo>
                                <a:pt x="12295" y="4260"/>
                              </a:lnTo>
                              <a:lnTo>
                                <a:pt x="12760" y="3969"/>
                              </a:lnTo>
                              <a:lnTo>
                                <a:pt x="12760" y="3677"/>
                              </a:lnTo>
                              <a:lnTo>
                                <a:pt x="12923" y="3520"/>
                              </a:lnTo>
                              <a:lnTo>
                                <a:pt x="12923" y="3072"/>
                              </a:lnTo>
                              <a:lnTo>
                                <a:pt x="13142" y="3072"/>
                              </a:lnTo>
                              <a:lnTo>
                                <a:pt x="13142" y="2287"/>
                              </a:lnTo>
                              <a:lnTo>
                                <a:pt x="13388" y="2287"/>
                              </a:lnTo>
                              <a:lnTo>
                                <a:pt x="13388" y="2152"/>
                              </a:lnTo>
                              <a:lnTo>
                                <a:pt x="13607" y="2152"/>
                              </a:lnTo>
                              <a:lnTo>
                                <a:pt x="13607" y="1816"/>
                              </a:lnTo>
                              <a:lnTo>
                                <a:pt x="13825" y="1704"/>
                              </a:lnTo>
                              <a:lnTo>
                                <a:pt x="13825" y="1211"/>
                              </a:lnTo>
                              <a:lnTo>
                                <a:pt x="14016" y="1054"/>
                              </a:lnTo>
                              <a:lnTo>
                                <a:pt x="14016" y="471"/>
                              </a:lnTo>
                              <a:lnTo>
                                <a:pt x="14262" y="471"/>
                              </a:lnTo>
                              <a:lnTo>
                                <a:pt x="14262" y="291"/>
                              </a:lnTo>
                              <a:lnTo>
                                <a:pt x="14454" y="291"/>
                              </a:lnTo>
                              <a:lnTo>
                                <a:pt x="1445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46,0l437,157l656,157l656,1054l902,1211l902,1704l1284,1704l1284,1996l1530,1996l1530,2444l1749,2578l1749,3206l1967,3206l2213,3363l2213,3520l2459,3520l2459,4552l2678,4753l2678,5471l2869,5471l2869,5673l3060,5673l3060,7018l3279,7175l3279,8520l3497,8677l3497,9305l3716,9305l3716,9439l3962,9641l3962,9776l4153,9933l4153,10336l4399,10336l4399,10673l4645,10807l4836,10807l4836,11143l5246,11457l5246,11749l5519,11749l5519,11906l5956,12220l5956,12332l6148,12511l6148,12668l6612,12668l6612,12960l6831,13139l6831,13274l7022,13408l7022,13587l7678,14036l7678,14193l7896,14193l7896,14507l8115,14507l8361,14641l8579,14641l8579,14776l8825,14933l9208,15112l9454,15112l9454,15247l9645,15404l9891,15404l10328,15717l10546,15717l10546,15897l10984,15897l10984,16009l11148,16009l11148,16166l11393,16300l11612,16300l11858,16457l12077,16457l12077,16637l12514,16906l12923,16906l12923,17085l13388,17399l13607,17399l13607,17556l13825,17556l14262,17848l14454,17848l14945,18161l15109,18161l15109,18274l15355,18274l15574,18453l15820,18453l16257,18610l16475,18767l16694,18767l16913,18924l17268,18924l17268,19081l17514,19081l17787,19215l18005,19215l18224,19372l18443,19372l18443,19529l18880,19529l18880,19686l19317,19686l19317,19843l19536,19843l19754,19978l19973,19978l19317,19978l19317,19843l19071,19686l19071,19372l18880,19372l18880,18004l19071,18004l19071,17848l18880,17713l18880,17242l18689,17242l18443,17085l18443,16906l18224,16906l18224,16637l18005,16637l17514,16300l17268,16300l17268,16166l16913,15897l16694,15897l16694,15717l16475,15717l16475,15583l16257,15404l16257,15247l16011,15247l16011,15112l15820,15112l15820,14933l15355,14641l15355,14507l14945,14507l14945,14193l14727,14036l14727,13901l14454,13901l14454,13722l14262,13722l14262,13587l14016,13587l14016,13408l13825,13274l13825,12960l13607,12803l13607,12668l13142,12332l13142,12018l12923,12018l12923,11749l12760,11592l12760,9933l12514,9933l12514,9776l12295,9641l12295,9170l12077,9013l12077,8677l11858,8520l11858,7960l11612,7780l11612,7646l11393,7466l11393,6076l11612,5942l11612,5785l11858,5673l12077,5336l12077,5045l12295,4888l12295,4260l12760,3969l12760,3677l12923,3520l12923,3072l13142,3072l13142,2287l13388,2287l13388,2152l13607,2152l13607,1816l13825,1704l13825,1211l14016,1054l14016,471l14262,471l14262,291l14454,291l14454,0l0,0xe" stroked="f" o:allowincell="f" style="position:absolute;margin-left:314.7pt;margin-top:1.85pt;width:11.5pt;height:17.85pt;mso-wrap-style:none;v-text-anchor:middle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7250</wp:posOffset>
                </wp:positionH>
                <wp:positionV relativeFrom="paragraph">
                  <wp:posOffset>21590</wp:posOffset>
                </wp:positionV>
                <wp:extent cx="708025" cy="444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7c7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.7pt" to="323.2pt,2pt" stroked="t" o:allowincell="f" style="position:absolute;flip:x">
                <v:stroke color="#c7c7d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08680</wp:posOffset>
                </wp:positionH>
                <wp:positionV relativeFrom="paragraph">
                  <wp:posOffset>27305</wp:posOffset>
                </wp:positionV>
                <wp:extent cx="0" cy="57277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7c7df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2.15pt" to="268.4pt,47.2pt" stroked="t" o:allowincell="f" style="position:absolute">
                <v:stroke color="#c7c7df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61975</wp:posOffset>
                </wp:positionH>
                <wp:positionV relativeFrom="paragraph">
                  <wp:posOffset>149860</wp:posOffset>
                </wp:positionV>
                <wp:extent cx="575310" cy="260350"/>
                <wp:effectExtent l="5080" t="10795" r="8255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260280"/>
                        </a:xfrm>
                        <a:custGeom>
                          <a:avLst/>
                          <a:gdLst>
                            <a:gd name="textAreaLeft" fmla="*/ 50760 w 326160"/>
                            <a:gd name="textAreaRight" fmla="*/ 285480 w 326160"/>
                            <a:gd name="textAreaTop" fmla="*/ 36720 h 147600"/>
                            <a:gd name="textAreaBottom" fmla="*/ 110880 h 14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6699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54547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6699" stroked="t" o:allowincell="f" style="position:absolute;margin-left:44.25pt;margin-top:11.8pt;width:45.25pt;height:20.45pt;mso-wrap-style:none;v-text-anchor:middle" type="_x0000_t93">
                <v:fill o:detectmouseclick="t" color2="#fefefe"/>
                <v:stroke color="#54547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396490</wp:posOffset>
                </wp:positionH>
                <wp:positionV relativeFrom="paragraph">
                  <wp:posOffset>149860</wp:posOffset>
                </wp:positionV>
                <wp:extent cx="72390" cy="260350"/>
                <wp:effectExtent l="9525" t="8255" r="1016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60280"/>
                        </a:xfrm>
                        <a:prstGeom prst="upDownArrow">
                          <a:avLst>
                            <a:gd name="adj1" fmla="val 50000"/>
                            <a:gd name="adj2" fmla="val 71607"/>
                          </a:avLst>
                        </a:prstGeom>
                        <a:gradFill rotWithShape="0">
                          <a:gsLst>
                            <a:gs pos="0">
                              <a:srgbClr val="ff6699"/>
                            </a:gs>
                            <a:gs pos="50000">
                              <a:srgbClr val="fefefe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54547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188.7pt;margin-top:11.8pt;width:5.65pt;height:20.45pt;mso-wrap-style:none;v-text-anchor:middle" type="_x0000_t70">
                <v:fill o:detectmouseclick="t" color2="#ff6699"/>
                <v:stroke color="#545472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173480</wp:posOffset>
                </wp:positionH>
                <wp:positionV relativeFrom="paragraph">
                  <wp:posOffset>41275</wp:posOffset>
                </wp:positionV>
                <wp:extent cx="2014220" cy="260350"/>
                <wp:effectExtent l="635" t="4381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420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45472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.25pt" to="250.95pt,23.7pt" stroked="t" o:allowincell="f" style="position:absolute;flip:y">
                <v:stroke color="#545472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73480</wp:posOffset>
                </wp:positionH>
                <wp:positionV relativeFrom="paragraph">
                  <wp:posOffset>73025</wp:posOffset>
                </wp:positionV>
                <wp:extent cx="2805430" cy="227965"/>
                <wp:effectExtent l="635" t="48895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54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45472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5.75pt" to="313.25pt,23.65pt" stroked="t" o:allowincell="f" style="position:absolute;flip:y">
                <v:stroke color="#545472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173480</wp:posOffset>
                </wp:positionH>
                <wp:positionV relativeFrom="paragraph">
                  <wp:posOffset>149225</wp:posOffset>
                </wp:positionV>
                <wp:extent cx="2841625" cy="130175"/>
                <wp:effectExtent l="635" t="52705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148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45472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1.75pt" to="316.1pt,21.95pt" stroked="t" o:allowincell="f" style="position:absolute;flip:y">
                <v:stroke color="#545472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4035425</wp:posOffset>
                </wp:positionH>
                <wp:positionV relativeFrom="paragraph">
                  <wp:posOffset>12065</wp:posOffset>
                </wp:positionV>
                <wp:extent cx="111125" cy="55880"/>
                <wp:effectExtent l="635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834" y="633"/>
                              </a:moveTo>
                              <a:lnTo>
                                <a:pt x="0" y="0"/>
                              </a:lnTo>
                              <a:lnTo>
                                <a:pt x="9892" y="10950"/>
                              </a:lnTo>
                              <a:lnTo>
                                <a:pt x="19422" y="19910"/>
                              </a:lnTo>
                              <a:lnTo>
                                <a:pt x="19170" y="19910"/>
                              </a:lnTo>
                              <a:lnTo>
                                <a:pt x="19170" y="19367"/>
                              </a:lnTo>
                              <a:lnTo>
                                <a:pt x="18881" y="19367"/>
                              </a:lnTo>
                              <a:lnTo>
                                <a:pt x="18881" y="18733"/>
                              </a:lnTo>
                              <a:lnTo>
                                <a:pt x="19170" y="18100"/>
                              </a:lnTo>
                              <a:lnTo>
                                <a:pt x="19170" y="17557"/>
                              </a:lnTo>
                              <a:lnTo>
                                <a:pt x="19422" y="17557"/>
                              </a:lnTo>
                              <a:lnTo>
                                <a:pt x="19422" y="16833"/>
                              </a:lnTo>
                              <a:lnTo>
                                <a:pt x="19964" y="15747"/>
                              </a:lnTo>
                              <a:lnTo>
                                <a:pt x="19964" y="14570"/>
                              </a:lnTo>
                              <a:lnTo>
                                <a:pt x="19675" y="14570"/>
                              </a:lnTo>
                              <a:lnTo>
                                <a:pt x="19675" y="13213"/>
                              </a:lnTo>
                              <a:lnTo>
                                <a:pt x="19422" y="13213"/>
                              </a:lnTo>
                              <a:lnTo>
                                <a:pt x="19422" y="10950"/>
                              </a:lnTo>
                              <a:lnTo>
                                <a:pt x="19170" y="10950"/>
                              </a:lnTo>
                              <a:lnTo>
                                <a:pt x="19170" y="8416"/>
                              </a:lnTo>
                              <a:lnTo>
                                <a:pt x="18881" y="8416"/>
                              </a:lnTo>
                              <a:lnTo>
                                <a:pt x="18881" y="5339"/>
                              </a:lnTo>
                              <a:lnTo>
                                <a:pt x="18664" y="5339"/>
                              </a:lnTo>
                              <a:lnTo>
                                <a:pt x="18664" y="4796"/>
                              </a:lnTo>
                              <a:lnTo>
                                <a:pt x="18123" y="3620"/>
                              </a:lnTo>
                              <a:lnTo>
                                <a:pt x="18123" y="633"/>
                              </a:lnTo>
                              <a:lnTo>
                                <a:pt x="17834" y="633"/>
                              </a:lnTo>
                              <a:lnTo>
                                <a:pt x="17834" y="0"/>
                              </a:lnTo>
                              <a:lnTo>
                                <a:pt x="17834" y="63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834,633l0,0l9892,10950l19422,19910l19170,19910l19170,19367l18881,19367l18881,18733l19170,18100l19170,17557l19422,17557l19422,16833l19964,15747l19964,14570l19675,14570l19675,13213l19422,13213l19422,10950l19170,10950l19170,8416l18881,8416l18881,5339l18664,5339l18664,4796l18123,3620l18123,633l17834,633l17834,0l17834,633xe" stroked="f" o:allowincell="f" style="position:absolute;margin-left:317.75pt;margin-top:0.95pt;width:8.7pt;height:4.35pt;mso-wrap-style:none;v-text-anchor:middle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7015</wp:posOffset>
                </wp:positionH>
                <wp:positionV relativeFrom="paragraph">
                  <wp:posOffset>73660</wp:posOffset>
                </wp:positionV>
                <wp:extent cx="86360" cy="9017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53" y="0"/>
                              </a:lnTo>
                              <a:lnTo>
                                <a:pt x="18928" y="12090"/>
                              </a:lnTo>
                              <a:lnTo>
                                <a:pt x="19254" y="19944"/>
                              </a:lnTo>
                              <a:lnTo>
                                <a:pt x="18928" y="19605"/>
                              </a:lnTo>
                              <a:lnTo>
                                <a:pt x="18928" y="19209"/>
                              </a:lnTo>
                              <a:lnTo>
                                <a:pt x="16131" y="13955"/>
                              </a:lnTo>
                              <a:lnTo>
                                <a:pt x="15758" y="13559"/>
                              </a:lnTo>
                              <a:lnTo>
                                <a:pt x="12028" y="8305"/>
                              </a:lnTo>
                              <a:lnTo>
                                <a:pt x="6573" y="41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53,0l18928,12090l19254,19944l18928,19605l18928,19209l16131,13955l15758,13559l12028,8305l6573,4181l0,0xe" stroked="f" o:allowincell="f" style="position:absolute;margin-left:319.45pt;margin-top:5.8pt;width:6.75pt;height:7.05pt;mso-wrap-style:none;v-text-anchor:middle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7750</wp:posOffset>
                </wp:positionH>
                <wp:positionV relativeFrom="paragraph">
                  <wp:posOffset>10160</wp:posOffset>
                </wp:positionV>
                <wp:extent cx="553085" cy="1270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7c7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0.8pt" to="326pt,0.85pt" stroked="t" o:allowincell="f" style="position:absolute;flip:x">
                <v:stroke color="#c7c7d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5540</wp:posOffset>
                </wp:positionH>
                <wp:positionV relativeFrom="paragraph">
                  <wp:posOffset>70485</wp:posOffset>
                </wp:positionV>
                <wp:extent cx="462280" cy="3810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7c7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pt,5.55pt" to="326.55pt,5.8pt" stroked="t" o:allowincell="f" style="position:absolute;flip:x">
                <v:stroke color="#c7c7d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9670</wp:posOffset>
                </wp:positionH>
                <wp:positionV relativeFrom="paragraph">
                  <wp:posOffset>73660</wp:posOffset>
                </wp:positionV>
                <wp:extent cx="0" cy="217170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7c7df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5.8pt" to="292.1pt,22.85pt" stroked="t" o:allowincell="f" style="position:absolute">
                <v:stroke color="#c7c7df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2355</wp:posOffset>
                </wp:positionH>
                <wp:positionV relativeFrom="paragraph">
                  <wp:posOffset>10160</wp:posOffset>
                </wp:positionV>
                <wp:extent cx="635" cy="321310"/>
                <wp:effectExtent l="25400" t="0" r="254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7c7df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0.8pt" to="283.65pt,26.05pt" stroked="t" o:allowincell="f" style="position:absolute">
                <v:stroke color="#c7c7df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497330</wp:posOffset>
                </wp:positionH>
                <wp:positionV relativeFrom="paragraph">
                  <wp:posOffset>-3810</wp:posOffset>
                </wp:positionV>
                <wp:extent cx="107950" cy="13017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303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54547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17.9pt;margin-top:-0.3pt;width:8.45pt;height:10.2pt;mso-wrap-style:none;v-text-anchor:middle">
                <v:fill o:detectmouseclick="t" type="solid" color2="yellow"/>
                <v:stroke color="#545472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37285</wp:posOffset>
                </wp:positionH>
                <wp:positionV relativeFrom="paragraph">
                  <wp:posOffset>60960</wp:posOffset>
                </wp:positionV>
                <wp:extent cx="2050415" cy="358140"/>
                <wp:effectExtent l="1270" t="5080" r="0" b="387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56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45472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4.8pt" to="250.95pt,32.95pt" stroked="t" o:allowincell="f" style="position:absolute">
                <v:stroke color="#545472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73480</wp:posOffset>
                </wp:positionH>
                <wp:positionV relativeFrom="paragraph">
                  <wp:posOffset>60960</wp:posOffset>
                </wp:positionV>
                <wp:extent cx="2014220" cy="260350"/>
                <wp:effectExtent l="635" t="5080" r="0" b="438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420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45472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.8pt" to="250.95pt,25.25pt" stroked="t" o:allowincell="f" style="position:absolute">
                <v:stroke color="#545472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173480</wp:posOffset>
                </wp:positionH>
                <wp:positionV relativeFrom="paragraph">
                  <wp:posOffset>60960</wp:posOffset>
                </wp:positionV>
                <wp:extent cx="2877185" cy="260350"/>
                <wp:effectExtent l="635" t="5080" r="0" b="476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12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45472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.8pt" to="318.9pt,25.25pt" stroked="t" o:allowincell="f" style="position:absolute">
                <v:stroke color="#545472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173480</wp:posOffset>
                </wp:positionH>
                <wp:positionV relativeFrom="paragraph">
                  <wp:posOffset>60960</wp:posOffset>
                </wp:positionV>
                <wp:extent cx="2841625" cy="130175"/>
                <wp:effectExtent l="635" t="5080" r="0" b="527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148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45472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.8pt" to="316.1pt,15pt" stroked="t" o:allowincell="f" style="position:absolute">
                <v:stroke color="#545472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21990</wp:posOffset>
                </wp:positionH>
                <wp:positionV relativeFrom="paragraph">
                  <wp:posOffset>106045</wp:posOffset>
                </wp:positionV>
                <wp:extent cx="164465" cy="8509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6.7pt;mso-wrap-distance-left:9.05pt;mso-wrap-distance-right:9.05pt;mso-wrap-distance-top:0pt;mso-wrap-distance-bottom:0pt;margin-top:8.35pt;mso-position-vertical-relative:text;margin-left:2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4875</wp:posOffset>
                </wp:positionH>
                <wp:positionV relativeFrom="paragraph">
                  <wp:posOffset>156210</wp:posOffset>
                </wp:positionV>
                <wp:extent cx="151130" cy="0"/>
                <wp:effectExtent l="0" t="12700" r="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12.3pt" to="283.1pt,12.3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6860</wp:posOffset>
                </wp:positionH>
                <wp:positionV relativeFrom="paragraph">
                  <wp:posOffset>-3175</wp:posOffset>
                </wp:positionV>
                <wp:extent cx="76200" cy="73025"/>
                <wp:effectExtent l="0" t="127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392" y="0"/>
                              </a:moveTo>
                              <a:lnTo>
                                <a:pt x="14392" y="488"/>
                              </a:lnTo>
                              <a:lnTo>
                                <a:pt x="14021" y="488"/>
                              </a:lnTo>
                              <a:lnTo>
                                <a:pt x="14021" y="1463"/>
                              </a:lnTo>
                              <a:lnTo>
                                <a:pt x="13757" y="1463"/>
                              </a:lnTo>
                              <a:lnTo>
                                <a:pt x="13757" y="2369"/>
                              </a:lnTo>
                              <a:lnTo>
                                <a:pt x="13333" y="2369"/>
                              </a:lnTo>
                              <a:lnTo>
                                <a:pt x="13333" y="3136"/>
                              </a:lnTo>
                              <a:lnTo>
                                <a:pt x="12910" y="3693"/>
                              </a:lnTo>
                              <a:lnTo>
                                <a:pt x="12910" y="4181"/>
                              </a:lnTo>
                              <a:lnTo>
                                <a:pt x="12487" y="4181"/>
                              </a:lnTo>
                              <a:lnTo>
                                <a:pt x="12487" y="4669"/>
                              </a:lnTo>
                              <a:lnTo>
                                <a:pt x="12116" y="4669"/>
                              </a:lnTo>
                              <a:lnTo>
                                <a:pt x="12116" y="5157"/>
                              </a:lnTo>
                              <a:lnTo>
                                <a:pt x="11746" y="5575"/>
                              </a:lnTo>
                              <a:lnTo>
                                <a:pt x="11746" y="6063"/>
                              </a:lnTo>
                              <a:lnTo>
                                <a:pt x="11323" y="6481"/>
                              </a:lnTo>
                              <a:lnTo>
                                <a:pt x="11323" y="6899"/>
                              </a:lnTo>
                              <a:lnTo>
                                <a:pt x="10899" y="6899"/>
                              </a:lnTo>
                              <a:lnTo>
                                <a:pt x="10529" y="7526"/>
                              </a:lnTo>
                              <a:lnTo>
                                <a:pt x="10529" y="7875"/>
                              </a:lnTo>
                              <a:lnTo>
                                <a:pt x="10106" y="7875"/>
                              </a:lnTo>
                              <a:lnTo>
                                <a:pt x="10106" y="8780"/>
                              </a:lnTo>
                              <a:lnTo>
                                <a:pt x="9841" y="8780"/>
                              </a:lnTo>
                              <a:lnTo>
                                <a:pt x="9841" y="9268"/>
                              </a:lnTo>
                              <a:lnTo>
                                <a:pt x="9048" y="9268"/>
                              </a:lnTo>
                              <a:lnTo>
                                <a:pt x="9048" y="9617"/>
                              </a:lnTo>
                              <a:lnTo>
                                <a:pt x="8624" y="9617"/>
                              </a:lnTo>
                              <a:lnTo>
                                <a:pt x="8624" y="10314"/>
                              </a:lnTo>
                              <a:lnTo>
                                <a:pt x="8201" y="10662"/>
                              </a:lnTo>
                              <a:lnTo>
                                <a:pt x="7831" y="10662"/>
                              </a:lnTo>
                              <a:lnTo>
                                <a:pt x="7037" y="11638"/>
                              </a:lnTo>
                              <a:lnTo>
                                <a:pt x="7037" y="12056"/>
                              </a:lnTo>
                              <a:lnTo>
                                <a:pt x="6190" y="12474"/>
                              </a:lnTo>
                              <a:lnTo>
                                <a:pt x="5926" y="12474"/>
                              </a:lnTo>
                              <a:lnTo>
                                <a:pt x="5926" y="13031"/>
                              </a:lnTo>
                              <a:lnTo>
                                <a:pt x="5556" y="13031"/>
                              </a:lnTo>
                              <a:lnTo>
                                <a:pt x="5556" y="13449"/>
                              </a:lnTo>
                              <a:lnTo>
                                <a:pt x="5185" y="13449"/>
                              </a:lnTo>
                              <a:lnTo>
                                <a:pt x="4762" y="13937"/>
                              </a:lnTo>
                              <a:lnTo>
                                <a:pt x="4339" y="13937"/>
                              </a:lnTo>
                              <a:lnTo>
                                <a:pt x="3915" y="14355"/>
                              </a:lnTo>
                              <a:lnTo>
                                <a:pt x="3915" y="14774"/>
                              </a:lnTo>
                              <a:lnTo>
                                <a:pt x="3492" y="14774"/>
                              </a:lnTo>
                              <a:lnTo>
                                <a:pt x="3492" y="15331"/>
                              </a:lnTo>
                              <a:lnTo>
                                <a:pt x="3122" y="15331"/>
                              </a:lnTo>
                              <a:lnTo>
                                <a:pt x="2698" y="15749"/>
                              </a:lnTo>
                              <a:lnTo>
                                <a:pt x="2698" y="16794"/>
                              </a:lnTo>
                              <a:lnTo>
                                <a:pt x="2328" y="17213"/>
                              </a:lnTo>
                              <a:lnTo>
                                <a:pt x="2328" y="17561"/>
                              </a:lnTo>
                              <a:lnTo>
                                <a:pt x="2011" y="17561"/>
                              </a:lnTo>
                              <a:lnTo>
                                <a:pt x="2011" y="18118"/>
                              </a:lnTo>
                              <a:lnTo>
                                <a:pt x="1587" y="18118"/>
                              </a:lnTo>
                              <a:lnTo>
                                <a:pt x="0" y="19930"/>
                              </a:lnTo>
                              <a:lnTo>
                                <a:pt x="19947" y="19930"/>
                              </a:lnTo>
                              <a:lnTo>
                                <a:pt x="18783" y="19024"/>
                              </a:lnTo>
                              <a:lnTo>
                                <a:pt x="18783" y="18467"/>
                              </a:lnTo>
                              <a:lnTo>
                                <a:pt x="18360" y="18467"/>
                              </a:lnTo>
                              <a:lnTo>
                                <a:pt x="17989" y="18118"/>
                              </a:lnTo>
                              <a:lnTo>
                                <a:pt x="17672" y="17213"/>
                              </a:lnTo>
                              <a:lnTo>
                                <a:pt x="17249" y="16794"/>
                              </a:lnTo>
                              <a:lnTo>
                                <a:pt x="17249" y="14774"/>
                              </a:lnTo>
                              <a:lnTo>
                                <a:pt x="16825" y="14774"/>
                              </a:lnTo>
                              <a:lnTo>
                                <a:pt x="16825" y="13937"/>
                              </a:lnTo>
                              <a:lnTo>
                                <a:pt x="16455" y="13449"/>
                              </a:lnTo>
                              <a:lnTo>
                                <a:pt x="16455" y="13031"/>
                              </a:lnTo>
                              <a:lnTo>
                                <a:pt x="16032" y="12474"/>
                              </a:lnTo>
                              <a:lnTo>
                                <a:pt x="16032" y="11150"/>
                              </a:lnTo>
                              <a:lnTo>
                                <a:pt x="15608" y="10662"/>
                              </a:lnTo>
                              <a:lnTo>
                                <a:pt x="15608" y="6899"/>
                              </a:lnTo>
                              <a:lnTo>
                                <a:pt x="15185" y="6063"/>
                              </a:lnTo>
                              <a:lnTo>
                                <a:pt x="15185" y="4181"/>
                              </a:lnTo>
                              <a:lnTo>
                                <a:pt x="14762" y="3693"/>
                              </a:lnTo>
                              <a:lnTo>
                                <a:pt x="14762" y="2369"/>
                              </a:lnTo>
                              <a:lnTo>
                                <a:pt x="14392" y="1882"/>
                              </a:lnTo>
                              <a:lnTo>
                                <a:pt x="14392" y="0"/>
                              </a:lnTo>
                              <a:lnTo>
                                <a:pt x="14392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392,0l14392,488l14021,488l14021,1463l13757,1463l13757,2369l13333,2369l13333,3136l12910,3693l12910,4181l12487,4181l12487,4669l12116,4669l12116,5157l11746,5575l11746,6063l11323,6481l11323,6899l10899,6899l10529,7526l10529,7875l10106,7875l10106,8780l9841,8780l9841,9268l9048,9268l9048,9617l8624,9617l8624,10314l8201,10662l7831,10662l7037,11638l7037,12056l6190,12474l5926,12474l5926,13031l5556,13031l5556,13449l5185,13449l4762,13937l4339,13937l3915,14355l3915,14774l3492,14774l3492,15331l3122,15331l2698,15749l2698,16794l2328,17213l2328,17561l2011,17561l2011,18118l1587,18118l0,19930l19947,19930l18783,19024l18783,18467l18360,18467l17989,18118l17672,17213l17249,16794l17249,14774l16825,14774l16825,13937l16455,13449l16455,13031l16032,12474l16032,11150l15608,10662l15608,6899l15185,6063l15185,4181l14762,3693l14762,2369l14392,1882l14392,0l14392,0xe" stroked="f" o:allowincell="f" style="position:absolute;margin-left:321.8pt;margin-top:-0.25pt;width:5.95pt;height:5.7pt;mso-wrap-style:none;v-text-anchor:middle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76835</wp:posOffset>
                </wp:positionV>
                <wp:extent cx="83185" cy="34925"/>
                <wp:effectExtent l="127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46" y="0"/>
                              </a:moveTo>
                              <a:lnTo>
                                <a:pt x="0" y="19000"/>
                              </a:lnTo>
                              <a:lnTo>
                                <a:pt x="19952" y="19857"/>
                              </a:lnTo>
                              <a:lnTo>
                                <a:pt x="14286" y="9286"/>
                              </a:lnTo>
                              <a:lnTo>
                                <a:pt x="13511" y="7571"/>
                              </a:lnTo>
                              <a:lnTo>
                                <a:pt x="12446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46,0l0,19000l19952,19857l14286,9286l13511,7571l12446,0xe" stroked="f" o:allowincell="f" style="position:absolute;margin-left:324pt;margin-top:6.05pt;width:6.5pt;height:2.7pt;mso-wrap-style:none;v-text-anchor:middle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4180840</wp:posOffset>
                </wp:positionH>
                <wp:positionV relativeFrom="paragraph">
                  <wp:posOffset>118745</wp:posOffset>
                </wp:positionV>
                <wp:extent cx="75565" cy="2349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053"/>
                              </a:moveTo>
                              <a:lnTo>
                                <a:pt x="7460" y="0"/>
                              </a:lnTo>
                              <a:lnTo>
                                <a:pt x="16455" y="15579"/>
                              </a:lnTo>
                              <a:lnTo>
                                <a:pt x="19947" y="19789"/>
                              </a:lnTo>
                              <a:lnTo>
                                <a:pt x="0" y="1705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053l7460,0l16455,15579l19947,19789l0,17053xe" stroked="f" o:allowincell="f" style="position:absolute;margin-left:329.2pt;margin-top:9.35pt;width:5.9pt;height:1.8pt;mso-wrap-style:none;v-text-anchor:middle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4258310</wp:posOffset>
                </wp:positionH>
                <wp:positionV relativeFrom="paragraph">
                  <wp:posOffset>146050</wp:posOffset>
                </wp:positionV>
                <wp:extent cx="55245" cy="825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29"/>
                              </a:moveTo>
                              <a:lnTo>
                                <a:pt x="4762" y="0"/>
                              </a:lnTo>
                              <a:lnTo>
                                <a:pt x="19927" y="15429"/>
                              </a:lnTo>
                              <a:lnTo>
                                <a:pt x="0" y="1942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29l4762,0l19927,15429l0,19429xe" stroked="f" o:allowincell="f" style="position:absolute;margin-left:335.3pt;margin-top:11.5pt;width:4.3pt;height:0.6pt;mso-wrap-style:none;v-text-anchor:middle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9985</wp:posOffset>
                </wp:positionH>
                <wp:positionV relativeFrom="paragraph">
                  <wp:posOffset>72390</wp:posOffset>
                </wp:positionV>
                <wp:extent cx="478790" cy="190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7c7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5.7pt" to="328.2pt,5.8pt" stroked="t" o:allowincell="f" style="position:absolute;flip:x">
                <v:stroke color="#c7c7d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4575</wp:posOffset>
                </wp:positionH>
                <wp:positionV relativeFrom="paragraph">
                  <wp:posOffset>113030</wp:posOffset>
                </wp:positionV>
                <wp:extent cx="622935" cy="1905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7c7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8.9pt" to="331.25pt,9pt" stroked="t" o:allowincell="f" style="position:absolute;flip:x">
                <v:stroke color="#c7c7d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18535</wp:posOffset>
                </wp:positionH>
                <wp:positionV relativeFrom="paragraph">
                  <wp:posOffset>156210</wp:posOffset>
                </wp:positionV>
                <wp:extent cx="1171575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7c7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2.3pt" to="369.25pt,12.3pt" stroked="t" o:allowincell="f" style="position:absolute">
                <v:stroke color="#c7c7d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1670</wp:posOffset>
                </wp:positionH>
                <wp:positionV relativeFrom="paragraph">
                  <wp:posOffset>156210</wp:posOffset>
                </wp:positionV>
                <wp:extent cx="24511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7c7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12.3pt" to="271.35pt,12.3pt" stroked="t" o:allowincell="f" style="position:absolute;flip:x">
                <v:stroke color="#c7c7d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5820</wp:posOffset>
                </wp:positionH>
                <wp:positionV relativeFrom="paragraph">
                  <wp:posOffset>142240</wp:posOffset>
                </wp:positionV>
                <wp:extent cx="55245" cy="30670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0672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6pt;margin-top:11.2pt;width:4.3pt;height:24.1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34080</wp:posOffset>
                </wp:positionH>
                <wp:positionV relativeFrom="paragraph">
                  <wp:posOffset>62230</wp:posOffset>
                </wp:positionV>
                <wp:extent cx="158750" cy="95885"/>
                <wp:effectExtent l="0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9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0.4pt;margin-top:4.9pt;width:12.45pt;height:7.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44875</wp:posOffset>
                </wp:positionH>
                <wp:positionV relativeFrom="paragraph">
                  <wp:posOffset>167005</wp:posOffset>
                </wp:positionV>
                <wp:extent cx="149225" cy="0"/>
                <wp:effectExtent l="0" t="12700" r="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13.15pt" to="282.95pt,13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33445</wp:posOffset>
                </wp:positionH>
                <wp:positionV relativeFrom="paragraph">
                  <wp:posOffset>142240</wp:posOffset>
                </wp:positionV>
                <wp:extent cx="840105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7c7d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1.2pt" to="336.45pt,11.2pt" stroked="t" o:allowincell="f" style="position:absolute;flip:x">
                <v:stroke color="#c7c7d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295650</wp:posOffset>
                </wp:positionH>
                <wp:positionV relativeFrom="paragraph">
                  <wp:posOffset>167005</wp:posOffset>
                </wp:positionV>
                <wp:extent cx="71755" cy="260350"/>
                <wp:effectExtent l="10160" t="8890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60280"/>
                        </a:xfrm>
                        <a:prstGeom prst="upDownArrow">
                          <a:avLst>
                            <a:gd name="adj1" fmla="val 50000"/>
                            <a:gd name="adj2" fmla="val 72327"/>
                          </a:avLst>
                        </a:prstGeom>
                        <a:gradFill rotWithShape="0">
                          <a:gsLst>
                            <a:gs pos="0">
                              <a:srgbClr val="ff6699"/>
                            </a:gs>
                            <a:gs pos="50000">
                              <a:srgbClr val="fefefe"/>
                            </a:gs>
                            <a:gs pos="100000">
                              <a:srgbClr val="ff66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54547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259.5pt;margin-top:13.15pt;width:5.6pt;height:20.45pt;mso-wrap-style:none;v-text-anchor:middle" type="_x0000_t70">
                <v:fill o:detectmouseclick="t" color2="#ff6699"/>
                <v:stroke color="#545472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8470</wp:posOffset>
                </wp:positionH>
                <wp:positionV relativeFrom="paragraph">
                  <wp:posOffset>1905</wp:posOffset>
                </wp:positionV>
                <wp:extent cx="167005" cy="7556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7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arge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5.95pt;mso-wrap-distance-left:9.05pt;mso-wrap-distance-right:9.05pt;mso-wrap-distance-top:0pt;mso-wrap-distance-bottom:0pt;margin-top:0.15pt;mso-position-vertical-relative:text;margin-left:336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target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4660</wp:posOffset>
                </wp:positionH>
                <wp:positionV relativeFrom="paragraph">
                  <wp:posOffset>30480</wp:posOffset>
                </wp:positionV>
                <wp:extent cx="207010" cy="75565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7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arge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5.95pt;mso-wrap-distance-left:9.05pt;mso-wrap-distance-right:9.05pt;mso-wrap-distance-top:0pt;mso-wrap-distance-bottom:0pt;margin-top:2.4pt;mso-position-vertical-relative:text;margin-left:335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target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0</wp:posOffset>
                </wp:positionH>
                <wp:positionV relativeFrom="paragraph">
                  <wp:posOffset>36195</wp:posOffset>
                </wp:positionV>
                <wp:extent cx="208280" cy="7493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7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arge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5.9pt;mso-wrap-distance-left:9.05pt;mso-wrap-distance-right:9.05pt;mso-wrap-distance-top:0pt;mso-wrap-distance-bottom:0pt;margin-top:2.85pt;mso-position-vertical-relative:text;margin-left:33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target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0365</wp:posOffset>
                </wp:positionH>
                <wp:positionV relativeFrom="paragraph">
                  <wp:posOffset>125095</wp:posOffset>
                </wp:positionV>
                <wp:extent cx="1080135" cy="41529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Multi-lea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</w:rPr>
                              <w:t>collimato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2.7pt;mso-wrap-distance-left:9.05pt;mso-wrap-distance-right:9.05pt;mso-wrap-distance-top:0pt;mso-wrap-distance-bottom:0pt;margin-top:9.85pt;mso-position-vertical-relative:text;margin-left:229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Multi-lea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</w:rPr>
                        <w:t>collim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3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48105</wp:posOffset>
                </wp:positionH>
                <wp:positionV relativeFrom="paragraph">
                  <wp:posOffset>29210</wp:posOffset>
                </wp:positionV>
                <wp:extent cx="1122680" cy="77914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779040"/>
                          <a:chOff x="0" y="0"/>
                          <a:chExt cx="1122840" cy="779040"/>
                        </a:xfrm>
                      </wpg:grpSpPr>
                      <wps:wsp>
                        <wps:cNvSpPr/>
                        <wps:spPr>
                          <a:xfrm>
                            <a:off x="222840" y="160560"/>
                            <a:ext cx="0" cy="42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545472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570240"/>
                            <a:ext cx="67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545472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12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>D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840" y="333360"/>
                            <a:ext cx="3636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2350">
                                <a:moveTo>
                                  <a:pt x="0" y="0"/>
                                </a:moveTo>
                                <a:cubicBezTo>
                                  <a:pt x="14" y="329"/>
                                  <a:pt x="32" y="1596"/>
                                  <a:pt x="87" y="1973"/>
                                </a:cubicBezTo>
                                <a:cubicBezTo>
                                  <a:pt x="142" y="2350"/>
                                  <a:pt x="282" y="2201"/>
                                  <a:pt x="333" y="2261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7cc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29040"/>
                            <a:ext cx="49464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8" h="1415">
                                <a:moveTo>
                                  <a:pt x="0" y="1206"/>
                                </a:moveTo>
                                <a:cubicBezTo>
                                  <a:pt x="348" y="1183"/>
                                  <a:pt x="1664" y="1256"/>
                                  <a:pt x="2089" y="1059"/>
                                </a:cubicBezTo>
                                <a:cubicBezTo>
                                  <a:pt x="2514" y="862"/>
                                  <a:pt x="2464" y="0"/>
                                  <a:pt x="2552" y="22"/>
                                </a:cubicBezTo>
                                <a:cubicBezTo>
                                  <a:pt x="2640" y="44"/>
                                  <a:pt x="2580" y="965"/>
                                  <a:pt x="2616" y="1190"/>
                                </a:cubicBezTo>
                                <a:cubicBezTo>
                                  <a:pt x="2652" y="1415"/>
                                  <a:pt x="2736" y="1336"/>
                                  <a:pt x="2768" y="1374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00" y="117360"/>
                            <a:ext cx="65736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Pristine B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550440"/>
                            <a:ext cx="235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15pt;margin-top:2.3pt;width:88.4pt;height:61.35pt" coordorigin="2123,46" coordsize="1768,1227">
                <v:line id="shape_0" from="2474,299" to="2474,967" stroked="t" o:allowincell="f" style="position:absolute">
                  <v:stroke color="#545472" weight="64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451,944" to="3514,944" stroked="t" o:allowincell="f" style="position:absolute">
                  <v:stroke color="#545472" weight="648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23;top:46;width:88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>Do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3,2350" path="m0,0c14,329,32,1596,87,1973c142,2350,282,2201,333,2261e" stroked="t" o:allowincell="f" style="position:absolute;left:3197;top:571;width:56;height:385;mso-wrap-style:none;v-text-anchor:middle">
                  <v:fill o:detectmouseclick="t" on="false"/>
                  <v:stroke color="#a7ccd9" weight="6480" joinstyle="round" endcap="flat"/>
                  <w10:wrap type="none"/>
                </v:shape>
                <v:shape id="shape_0" coordsize="2768,1415" path="m0,1206c348,1183,1664,1256,2089,1059c2514,862,2464,0,2552,22c2640,44,2580,965,2616,1190c2652,1415,2736,1336,2768,1374e" stroked="t" o:allowincell="f" style="position:absolute;left:2471;top:564;width:778;height:386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stroked="f" o:allowincell="f" style="position:absolute;left:2829;top:231;width:1034;height:6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Pristine B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1;top:913;width:3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64435</wp:posOffset>
                </wp:positionH>
                <wp:positionV relativeFrom="paragraph">
                  <wp:posOffset>162560</wp:posOffset>
                </wp:positionV>
                <wp:extent cx="1138555" cy="762000"/>
                <wp:effectExtent l="4127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8680" cy="762120"/>
                          <a:chOff x="0" y="0"/>
                          <a:chExt cx="1138680" cy="762120"/>
                        </a:xfrm>
                      </wpg:grpSpPr>
                      <wps:wsp>
                        <wps:cNvSpPr/>
                        <wps:spPr>
                          <a:xfrm>
                            <a:off x="15840" y="24840"/>
                            <a:ext cx="0" cy="43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545472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440"/>
                            <a:ext cx="741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545472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60" y="196920"/>
                            <a:ext cx="54216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9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2" h="373">
                                  <a:moveTo>
                                    <a:pt x="0" y="356"/>
                                  </a:moveTo>
                                  <a:cubicBezTo>
                                    <a:pt x="249" y="349"/>
                                    <a:pt x="1198" y="373"/>
                                    <a:pt x="1480" y="314"/>
                                  </a:cubicBezTo>
                                  <a:cubicBezTo>
                                    <a:pt x="1762" y="255"/>
                                    <a:pt x="1646" y="65"/>
                                    <a:pt x="1690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3600"/>
                              <a:ext cx="3996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350">
                                  <a:moveTo>
                                    <a:pt x="0" y="0"/>
                                  </a:moveTo>
                                  <a:cubicBezTo>
                                    <a:pt x="14" y="329"/>
                                    <a:pt x="32" y="1596"/>
                                    <a:pt x="87" y="1973"/>
                                  </a:cubicBezTo>
                                  <a:cubicBezTo>
                                    <a:pt x="142" y="2350"/>
                                    <a:pt x="282" y="2201"/>
                                    <a:pt x="333" y="2261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3600"/>
                              <a:ext cx="1688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440" y="0"/>
                            <a:ext cx="5677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SOB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417960"/>
                            <a:ext cx="380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00" y="202680"/>
                            <a:ext cx="50220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2" h="373">
                                  <a:moveTo>
                                    <a:pt x="0" y="356"/>
                                  </a:moveTo>
                                  <a:cubicBezTo>
                                    <a:pt x="249" y="349"/>
                                    <a:pt x="1198" y="373"/>
                                    <a:pt x="1480" y="314"/>
                                  </a:cubicBezTo>
                                  <a:cubicBezTo>
                                    <a:pt x="1762" y="255"/>
                                    <a:pt x="1646" y="65"/>
                                    <a:pt x="1690" y="0"/>
                                  </a:cubicBez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320"/>
                              <a:ext cx="399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350">
                                  <a:moveTo>
                                    <a:pt x="0" y="0"/>
                                  </a:moveTo>
                                  <a:cubicBezTo>
                                    <a:pt x="14" y="329"/>
                                    <a:pt x="32" y="1596"/>
                                    <a:pt x="87" y="1973"/>
                                  </a:cubicBezTo>
                                  <a:cubicBezTo>
                                    <a:pt x="142" y="2350"/>
                                    <a:pt x="282" y="2201"/>
                                    <a:pt x="333" y="2261"/>
                                  </a:cubicBez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4320"/>
                              <a:ext cx="1688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00" y="202680"/>
                            <a:ext cx="266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373">
                                <a:moveTo>
                                  <a:pt x="0" y="356"/>
                                </a:moveTo>
                                <a:cubicBezTo>
                                  <a:pt x="249" y="349"/>
                                  <a:pt x="1198" y="373"/>
                                  <a:pt x="1480" y="314"/>
                                </a:cubicBezTo>
                                <a:cubicBezTo>
                                  <a:pt x="1762" y="255"/>
                                  <a:pt x="1646" y="65"/>
                                  <a:pt x="1690" y="0"/>
                                </a:cubicBez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07720"/>
                            <a:ext cx="3924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2350">
                                <a:moveTo>
                                  <a:pt x="0" y="0"/>
                                </a:moveTo>
                                <a:cubicBezTo>
                                  <a:pt x="14" y="329"/>
                                  <a:pt x="32" y="1596"/>
                                  <a:pt x="87" y="1973"/>
                                </a:cubicBezTo>
                                <a:cubicBezTo>
                                  <a:pt x="142" y="2350"/>
                                  <a:pt x="282" y="2201"/>
                                  <a:pt x="333" y="2261"/>
                                </a:cubicBez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07720"/>
                            <a:ext cx="169560" cy="7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05pt;margin-top:12.8pt;width:89.65pt;height:60pt" coordorigin="3881,256" coordsize="1793,1200">
                <v:line id="shape_0" from="3906,295" to="3906,977" stroked="t" o:allowincell="f" style="position:absolute">
                  <v:stroke color="#545472" weight="64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881,953" to="5048,953" stroked="t" o:allowincell="f" style="position:absolute">
                  <v:stroke color="#545472" weight="648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907;top:566;width:854;height:398">
                  <v:shape id="shape_0" coordsize="1762,373" path="m0,356c249,349,1198,373,1480,314c1762,255,1646,65,1690,0e" stroked="t" o:allowincell="f" style="position:absolute;left:3907;top:566;width:544;height:102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333,2350" path="m0,0c14,329,32,1596,87,1973c142,2350,282,2201,333,2261e" stroked="t" o:allowincell="f" style="position:absolute;left:4698;top:572;width:62;height:391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line id="shape_0" from="4431,572" to="4696,572" stroked="t" o:allowincell="f" style="position:absolute">
                    <v:stroke color="blue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96;top:256;width:89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0000FF"/>
                            <w:lang w:val="en-US" w:bidi="ar-SA"/>
                          </w:rPr>
                          <w:t>SOB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4;top:914;width:5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01;top:575;width:791;height:399">
                  <v:shape id="shape_0" coordsize="1762,373" path="m0,356c249,349,1198,373,1480,314c1762,255,1646,65,1690,0e" stroked="t" o:allowincell="f" style="position:absolute;left:3901;top:575;width:481;height:91;mso-wrap-style:none;v-text-anchor:middle">
                    <v:fill o:detectmouseclick="t" on="false"/>
                    <v:stroke color="blue" weight="6480" dashstyle="shortdot" joinstyle="round" endcap="round"/>
                    <w10:wrap type="none"/>
                  </v:shape>
                  <v:shape id="shape_0" coordsize="333,2350" path="m0,0c14,329,32,1596,87,1973c142,2350,282,2201,333,2261e" stroked="t" o:allowincell="f" style="position:absolute;left:4629;top:582;width:62;height:392;mso-wrap-style:none;v-text-anchor:middle">
                    <v:fill o:detectmouseclick="t" on="false"/>
                    <v:stroke color="blue" weight="6480" dashstyle="shortdot" joinstyle="round" endcap="round"/>
                    <w10:wrap type="none"/>
                  </v:shape>
                  <v:line id="shape_0" from="4362,582" to="4627,582" stroked="t" o:allowincell="f" style="position:absolute">
                    <v:stroke color="blue" weight="6480" dashstyle="shortdot" joinstyle="miter" endcap="round"/>
                    <v:fill o:detectmouseclick="t" on="false"/>
                    <w10:wrap type="none"/>
                  </v:line>
                </v:group>
                <v:shape id="shape_0" coordsize="1762,373" path="m0,356c249,349,1198,373,1480,314c1762,255,1646,65,1690,0e" stroked="t" o:allowincell="f" style="position:absolute;left:3901;top:575;width:419;height:80;mso-wrap-style:none;v-text-anchor:middle">
                  <v:fill o:detectmouseclick="t" on="false"/>
                  <v:stroke color="blue" weight="6480" dashstyle="shortdot" joinstyle="round" endcap="round"/>
                  <w10:wrap type="none"/>
                </v:shape>
                <v:shape id="shape_0" coordsize="333,2350" path="m0,0c14,329,32,1596,87,1973c142,2350,282,2201,333,2261e" stroked="t" o:allowincell="f" style="position:absolute;left:4569;top:583;width:61;height:393;mso-wrap-style:none;v-text-anchor:middle">
                  <v:fill o:detectmouseclick="t" on="false"/>
                  <v:stroke color="blue" weight="6480" dashstyle="shortdot" joinstyle="round" endcap="round"/>
                  <w10:wrap type="none"/>
                </v:shape>
                <v:line id="shape_0" from="4301,583" to="4567,583" stroked="t" o:allowincell="f" style="position:absolute">
                  <v:stroke color="blue" weight="64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59025</wp:posOffset>
                </wp:positionH>
                <wp:positionV relativeFrom="paragraph">
                  <wp:posOffset>8890</wp:posOffset>
                </wp:positionV>
                <wp:extent cx="561340" cy="25781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80808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8080"/>
                                <w:sz w:val="16"/>
                                <w:lang w:val="en-US"/>
                              </w:rPr>
                              <w:t>D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20.3pt;mso-wrap-distance-left:9.05pt;mso-wrap-distance-right:9.05pt;mso-wrap-distance-top:0pt;mso-wrap-distance-bottom:0pt;margin-top:0.7pt;mso-position-vertical-relative:text;margin-left:1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808080"/>
                          <w:sz w:val="1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808080"/>
                          <w:sz w:val="16"/>
                          <w:lang w:val="en-US"/>
                        </w:rPr>
                        <w:t>D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note"/>
        <w:widowControl w:val="fals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sectPr>
      <w:footerReference w:type="default" r:id="rId30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iCs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overflowPunct w:val="true"/>
      <w:autoSpaceDE w:val="true"/>
      <w:jc w:val="left"/>
      <w:textAlignment w:val="auto"/>
      <w:outlineLvl w:val="4"/>
    </w:pPr>
    <w:rPr>
      <w:rFonts w:cs="Arial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/>
      <w:overflowPunct w:val="true"/>
      <w:autoSpaceDE w:val="true"/>
      <w:jc w:val="left"/>
      <w:textAlignment w:val="auto"/>
      <w:outlineLvl w:val="5"/>
    </w:pPr>
    <w:rPr>
      <w:rFonts w:cs="Arial"/>
      <w:b/>
      <w:bCs/>
      <w:sz w:val="24"/>
      <w:szCs w:val="44"/>
      <w:lang w:val="en-GB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color w:val="FF0000"/>
      <w:sz w:val="1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color w:val="54547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color w:val="CC99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545472"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</w:pPr>
    <w:rPr>
      <w:rFonts w:cs="Arial"/>
      <w:b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600" w:leader="none"/>
        <w:tab w:val="left" w:pos="1260" w:leader="none"/>
      </w:tabs>
    </w:pPr>
    <w:rPr>
      <w:sz w:val="16"/>
    </w:rPr>
  </w:style>
  <w:style w:type="paragraph" w:styleId="BodyText2">
    <w:name w:val="Body Text 2"/>
    <w:basedOn w:val="Normal"/>
    <w:qFormat/>
    <w:pPr>
      <w:jc w:val="center"/>
    </w:pPr>
    <w:rPr>
      <w:rFonts w:cs="Arial"/>
      <w:sz w:val="20"/>
      <w:szCs w:val="28"/>
    </w:rPr>
  </w:style>
  <w:style w:type="paragraph" w:styleId="BodyText3">
    <w:name w:val="Body Text 3"/>
    <w:basedOn w:val="Normal"/>
    <w:qFormat/>
    <w:pPr>
      <w:jc w:val="center"/>
    </w:pPr>
    <w:rPr>
      <w:rFonts w:cs="Arial"/>
      <w:sz w:val="16"/>
      <w:szCs w:val="28"/>
    </w:rPr>
  </w:style>
  <w:style w:type="paragraph" w:styleId="Footnote">
    <w:name w:val="Footnote Text"/>
    <w:basedOn w:val="Normal"/>
    <w:pPr>
      <w:widowControl/>
      <w:overflowPunct w:val="true"/>
      <w:autoSpaceDE w:val="true"/>
      <w:textAlignment w:val="auto"/>
    </w:pPr>
    <w:rPr>
      <w:sz w:val="20"/>
    </w:rPr>
  </w:style>
  <w:style w:type="paragraph" w:styleId="Endnote">
    <w:name w:val="Endnote Text"/>
    <w:basedOn w:val="Normal"/>
    <w:pPr>
      <w:widowControl/>
      <w:overflowPunct w:val="true"/>
      <w:autoSpaceDE w:val="true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95" w:hanging="0"/>
    </w:pPr>
    <w:rPr>
      <w:rFonts w:ascii="Tahoma" w:hAnsi="Tahoma" w:cs="Tahoma"/>
      <w:color w:val="0000FF"/>
      <w:sz w:val="32"/>
      <w:szCs w:val="32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left="540" w:hanging="0"/>
      <w:jc w:val="left"/>
    </w:pPr>
    <w:rPr>
      <w:rFonts w:cs="Arial"/>
      <w:sz w:val="20"/>
      <w:szCs w:val="36"/>
      <w:lang w:val="en-GB"/>
    </w:rPr>
  </w:style>
  <w:style w:type="paragraph" w:styleId="BodyTextIndent3">
    <w:name w:val="Body Text Indent 3"/>
    <w:basedOn w:val="Normal"/>
    <w:qFormat/>
    <w:pPr>
      <w:ind w:left="720" w:hanging="720"/>
    </w:pPr>
    <w:rPr>
      <w:b/>
      <w:bCs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2:52:00Z</dcterms:created>
  <dc:creator>ati241</dc:creator>
  <dc:description/>
  <dc:language>en-US</dc:language>
  <cp:lastModifiedBy>admin_steiner</cp:lastModifiedBy>
  <cp:lastPrinted>2004-07-13T14:50:00Z</cp:lastPrinted>
  <dcterms:modified xsi:type="dcterms:W3CDTF">2004-09-10T12:10:00Z</dcterms:modified>
  <cp:revision>9</cp:revision>
  <dc:subject/>
  <dc:title>Medical Accelerators for Teletherapy with Ions</dc:title>
</cp:coreProperties>
</file>