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935</wp:posOffset>
                </wp:positionH>
                <wp:positionV relativeFrom="paragraph">
                  <wp:posOffset>1419860</wp:posOffset>
                </wp:positionV>
                <wp:extent cx="561975" cy="889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19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11.8pt" to="35.15pt,112.4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085975</wp:posOffset>
                </wp:positionV>
                <wp:extent cx="108585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4.25pt" to="76.45pt,164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419225</wp:posOffset>
                </wp:positionV>
                <wp:extent cx="0" cy="66675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11.75pt" to="-0.75pt,164.2pt" stroked="t" o:allowincell="f" style="position:absolute">
                <v:stroke color="black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86500" cy="32918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291840"/>
                          <a:chOff x="0" y="0"/>
                          <a:chExt cx="6286680" cy="329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32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43440" y="990000"/>
                            <a:ext cx="247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9400" y="1621800"/>
                            <a:ext cx="4381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680" y="1733400"/>
                            <a:ext cx="43812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074960"/>
                            <a:ext cx="695880" cy="6858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" y="1045080"/>
                            <a:ext cx="6667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vertAlign w:val="superscript"/>
                                  <w:szCs w:val="48"/>
                                  <w:rFonts w:ascii="Arial Narrow" w:hAnsi="Arial Narrow" w:eastAsia="Times New Roman" w:cs="Arial Narrow"/>
                                  <w:color w:val="000000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040" y="1690200"/>
                            <a:ext cx="800640" cy="8190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4560" y="216972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vertAlign w:val="superscript"/>
                                  <w:szCs w:val="48"/>
                                  <w:rFonts w:ascii="Arial Narrow" w:hAnsi="Arial Narrow" w:eastAsia="Times New Roman" w:cs="Arial Narrow"/>
                                  <w:color w:val="000000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1262880"/>
                            <a:ext cx="666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77120" y="1887840"/>
                            <a:ext cx="666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7442600">
                            <a:off x="4749480" y="1599480"/>
                            <a:ext cx="104040" cy="270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291760"/>
                            <a:ext cx="1066680" cy="78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de-DE" w:bidi="ar-SA"/>
                                </w:rPr>
                                <w:t>Targ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798120"/>
                            <a:ext cx="1066680" cy="78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de-DE" w:bidi="ar-SA"/>
                                </w:rPr>
                                <w:t>Project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de-DE" w:bidi="ar-SA"/>
                                </w:rPr>
                                <w:t>frag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2198520"/>
                            <a:ext cx="1066680" cy="78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de-DE" w:bidi="ar-SA"/>
                                </w:rPr>
                                <w:t>Targ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de-DE" w:bidi="ar-SA"/>
                                </w:rPr>
                                <w:t>frag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362320"/>
                            <a:ext cx="266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231444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171468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828880"/>
                            <a:ext cx="9334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de-DE" w:bidi="ar-SA"/>
                                </w:rPr>
                                <w:t>Bef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9680" y="1400040"/>
                            <a:ext cx="7239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28440" y="28800"/>
                              <a:ext cx="6951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0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960" y="1790640"/>
                            <a:ext cx="514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666800"/>
                            <a:ext cx="495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1668960"/>
                            <a:ext cx="417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720" y="1672560"/>
                            <a:ext cx="572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360" y="1670760"/>
                            <a:ext cx="8208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960" y="1672560"/>
                            <a:ext cx="666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8920" y="170496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6880" y="1708920"/>
                            <a:ext cx="8388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160" y="1706760"/>
                            <a:ext cx="8208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200" y="1708920"/>
                            <a:ext cx="8388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840" y="1670760"/>
                            <a:ext cx="7416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1666800"/>
                            <a:ext cx="7992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2680" y="1710720"/>
                            <a:ext cx="8208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000" y="1672560"/>
                            <a:ext cx="666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4160" y="1718280"/>
                            <a:ext cx="705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8160" y="1735560"/>
                            <a:ext cx="532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1710720"/>
                            <a:ext cx="8208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7200" y="1758240"/>
                            <a:ext cx="2304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1665000"/>
                            <a:ext cx="8208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1668960"/>
                            <a:ext cx="2088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920" y="2808000"/>
                            <a:ext cx="11048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de-DE" w:bidi="ar-SA"/>
                                </w:rPr>
                                <w:t>Abra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5000" y="2061360"/>
                            <a:ext cx="66600" cy="57240"/>
                          </a:xfrm>
                          <a:prstGeom prst="ellipse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1696680"/>
                            <a:ext cx="800640" cy="8190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1790640"/>
                            <a:ext cx="514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644120"/>
                            <a:ext cx="5378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084680"/>
                            <a:ext cx="695880" cy="6858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1666800"/>
                            <a:ext cx="495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1682280"/>
                            <a:ext cx="5378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7600">
                            <a:off x="2333160" y="1600200"/>
                            <a:ext cx="343080" cy="237960"/>
                          </a:xfrm>
                          <a:prstGeom prst="irregularSeal2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7960" y="1390680"/>
                            <a:ext cx="7239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28440" y="28440"/>
                              <a:ext cx="6951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0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7320" y="1290960"/>
                            <a:ext cx="457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ascii="Arial Narrow" w:hAnsi="Arial Narrow" w:cs="Arial Narrow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vertAlign w:val="subscript"/>
                                  <w:szCs w:val="32"/>
                                  <w:rFonts w:eastAsia="Symbol" w:ascii="Arial Narrow" w:hAnsi="Arial Narrow" w:cs="Arial Narrow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1300320"/>
                            <a:ext cx="457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ascii="Arial Narrow" w:hAnsi="Arial Narrow" w:cs="Arial Narrow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vertAlign w:val="subscript"/>
                                  <w:szCs w:val="32"/>
                                  <w:rFonts w:eastAsia="Symbol" w:ascii="Arial Narrow" w:hAnsi="Arial Narrow" w:cs="Arial Narrow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240" y="1290960"/>
                            <a:ext cx="457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ascii="Arial Narrow" w:hAnsi="Arial Narrow" w:cs="Arial Narrow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vertAlign w:val="subscript"/>
                                  <w:szCs w:val="32"/>
                                  <w:rFonts w:eastAsia="Symbol" w:ascii="Arial Narrow" w:hAnsi="Arial Narrow" w:cs="Arial Narrow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4320" y="1662480"/>
                            <a:ext cx="7142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ascii="Arial Narrow" w:hAnsi="Arial Narrow" w:cs="Arial Narrow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vertAlign w:val="subscript"/>
                                  <w:szCs w:val="32"/>
                                  <w:rFonts w:eastAsia="Symbol" w:ascii="Arial Narrow" w:hAnsi="Arial Narrow" w:cs="Arial Narrow"/>
                                  <w:color w:val="auto"/>
                                  <w:lang w:val="de-DE" w:bidi="ar-SA"/>
                                </w:rPr>
                                <w:t>Fireb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1560" y="1706400"/>
                            <a:ext cx="800640" cy="8190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1653480"/>
                            <a:ext cx="5378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1790640"/>
                            <a:ext cx="514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120" y="1084680"/>
                            <a:ext cx="695880" cy="6858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1666800"/>
                            <a:ext cx="495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0" y="1682280"/>
                            <a:ext cx="5378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7080" y="1704960"/>
                            <a:ext cx="380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14400" y="28440"/>
                              <a:ext cx="3657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92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52560" y="1059120"/>
                            <a:ext cx="6667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vertAlign w:val="superscript"/>
                                  <w:szCs w:val="48"/>
                                  <w:rFonts w:ascii="Arial Narrow" w:hAnsi="Arial Narrow" w:eastAsia="Times New Roman" w:cs="Arial Narrow"/>
                                  <w:color w:val="000000"/>
                                  <w:lang w:val="de-DE" w:bidi="ar-SA"/>
                                </w:rPr>
                                <w:t>P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2320" y="216036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vertAlign w:val="superscript"/>
                                  <w:szCs w:val="48"/>
                                  <w:rFonts w:ascii="Arial Narrow" w:hAnsi="Arial Narrow" w:eastAsia="Times New Roman" w:cs="Arial Narrow"/>
                                  <w:color w:val="000000"/>
                                  <w:lang w:val="de-DE" w:bidi="ar-SA"/>
                                </w:rPr>
                                <w:t>T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2560" y="1078200"/>
                            <a:ext cx="6667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vertAlign w:val="superscript"/>
                                  <w:szCs w:val="48"/>
                                  <w:rFonts w:ascii="Arial Narrow" w:hAnsi="Arial Narrow" w:eastAsia="Times New Roman" w:cs="Arial Narrow"/>
                                  <w:color w:val="000000"/>
                                  <w:lang w:val="de-DE" w:bidi="ar-SA"/>
                                </w:rPr>
                                <w:t>P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8960" y="2179440"/>
                            <a:ext cx="380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vertAlign w:val="superscript"/>
                                  <w:szCs w:val="48"/>
                                  <w:rFonts w:ascii="Arial Narrow" w:hAnsi="Arial Narrow" w:eastAsia="Times New Roman" w:cs="Arial Narrow"/>
                                  <w:color w:val="000000"/>
                                  <w:lang w:val="de-DE" w:bidi="ar-SA"/>
                                </w:rPr>
                                <w:t>T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95760" y="1409760"/>
                            <a:ext cx="72396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28800" y="28440"/>
                              <a:ext cx="6951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0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10120" y="177156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176220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1724040"/>
                            <a:ext cx="51444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1866960"/>
                            <a:ext cx="96192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52800" y="1695600"/>
                            <a:ext cx="15228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181944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1752480"/>
                            <a:ext cx="4856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70496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42640" y="1609560"/>
                            <a:ext cx="1429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69560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81944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5640" y="102888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59.2pt" coordorigin="0,0" coordsize="9900,5184">
                <v:rect id="shape_0" stroked="f" o:allowincell="f" style="position:absolute;left:0;top:0;width:9899;height:5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45,1559" to="9434,169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755;top:2554;width:689;height:14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491;top:2730;width:689;height: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oval id="shape_0" fillcolor="yellow" stroked="t" o:allowincell="f" style="position:absolute;left:150;top:1693;width:1095;height:1079;mso-wrap-style:none;v-text-anchor:middle;mso-position-horizontal-relative:char">
                  <v:fill o:detectmouseclick="t" type="solid" color2="blue"/>
                  <v:stroke color="black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6;top:1646;width:1049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vertAlign w:val="superscript"/>
                            <w:szCs w:val="48"/>
                            <w:rFonts w:ascii="Arial Narrow" w:hAnsi="Arial Narrow" w:eastAsia="Times New Roman" w:cs="Arial Narrow"/>
                            <w:color w:val="000000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00" stroked="t" o:allowincell="f" style="position:absolute;left:915;top:2662;width:1260;height:1289;mso-wrap-style:none;v-text-anchor:middle;mso-position-horizontal-relative:char">
                  <v:fill o:detectmouseclick="t" type="solid" color2="#0033ff"/>
                  <v:stroke color="black" weight="28440" joinstyle="miter" endcap="flat"/>
                  <w10:wrap type="none"/>
                </v:oval>
                <v:shape id="shape_0" stroked="f" o:allowincell="f" style="position:absolute;left:1330;top:3417;width:104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vertAlign w:val="superscript"/>
                            <w:szCs w:val="48"/>
                            <w:rFonts w:ascii="Arial Narrow" w:hAnsi="Arial Narrow" w:eastAsia="Times New Roman" w:cs="Arial Narrow"/>
                            <w:color w:val="000000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1;top:1989;width:1049;height:4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1;top:2973;width:1049;height:4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f" o:allowincell="f" style="position:absolute;left:7480;top:2520;width:163;height:425;mso-wrap-style:none;v-text-anchor:middle;rotation:291;mso-position-horizontal-relative:char" type="_x0000_t6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;top:3609;width:1679;height:1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de-DE" w:bidi="ar-SA"/>
                          </w:rPr>
                          <w:t>Targ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1257;width:1679;height:1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de-DE" w:bidi="ar-SA"/>
                          </w:rPr>
                          <w:t>Projectil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de-DE" w:bidi="ar-SA"/>
                          </w:rPr>
                          <w:t>frag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5;top:3462;width:1679;height:1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de-DE" w:bidi="ar-SA"/>
                          </w:rPr>
                          <w:t>Targe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de-DE" w:bidi="ar-SA"/>
                          </w:rPr>
                          <w:t>frag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0,3720" to="8159,3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t" o:allowincell="f" style="position:absolute;left:7665;top:3645;width:149;height:149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oval>
                <v:oval id="shape_0" fillcolor="red" stroked="t" o:allowincell="f" style="position:absolute;left:7830;top:2700;width:149;height:14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60;top:4455;width:1469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auto"/>
                            <w:lang w:val="de-DE" w:bidi="ar-SA"/>
                          </w:rPr>
                          <w:t>Befo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45;top:2205;width:1139;height:90">
                  <v:line id="shape_0" from="690,2250" to="1784,2250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#333300" stroked="t" o:allowincell="f" style="position:absolute;left:645;top:2205;width:104;height:89;mso-wrap-style:none;v-text-anchor:middle;mso-position-horizontal-relative:char">
                    <v:fill o:detectmouseclick="t" type="solid" color2="#ccccff"/>
                    <v:stroke color="black" weight="9360" joinstyle="miter" endcap="flat"/>
                    <w10:wrap type="none"/>
                  </v:oval>
                </v:group>
                <v:line id="shape_0" from="1140,2820" to="1949,28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12,2625" to="1091,262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20,2628" to="485,26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,2634" to="572,2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6,2631" to="724,27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5,2634" to="649,27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4,2685" to="1408,28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5,2691" to="1496,28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0,2688" to="1648,28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3,2691" to="1574,28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7,2631" to="793,27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0,2625" to="875,27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5,2694" to="1723,28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6,2634" to="940,27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6,2706" to="1786,28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1,2733" to="1844,28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2694" to="1327,28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4,2769" to="1889,28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4,2622" to="1012,27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,2628" to="400,26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70;top:4422;width:1739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auto"/>
                            <w:lang w:val="de-DE" w:bidi="ar-SA"/>
                          </w:rPr>
                          <w:t>Abra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#333300" stroked="t" o:allowincell="f" style="position:absolute;left:1488;top:3246;width:104;height:89;mso-wrap-style:none;v-text-anchor:middle;mso-position-horizontal-relative:char">
                  <v:fill o:detectmouseclick="t" type="solid" color2="#ccccff"/>
                  <v:stroke color="black" weight="9360" joinstyle="miter" endcap="flat"/>
                  <w10:wrap type="none"/>
                </v:oval>
                <v:oval id="shape_0" fillcolor="#ffcc00" stroked="t" o:allowincell="f" style="position:absolute;left:2875;top:2672;width:1260;height:1289;mso-wrap-style:none;v-text-anchor:middle;mso-position-horizontal-relative:char">
                  <v:fill o:detectmouseclick="t" type="solid" color2="#0033ff"/>
                  <v:stroke color="black" weight="28440" joinstyle="miter" endcap="flat"/>
                  <w10:wrap type="none"/>
                </v:oval>
                <v:line id="shape_0" from="3080,2820" to="3889,28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085;top:2589;width:846;height:2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oval id="shape_0" fillcolor="yellow" stroked="t" o:allowincell="f" style="position:absolute;left:3990;top:1708;width:1095;height:1079;mso-wrap-style:none;v-text-anchor:middle;mso-position-horizontal-relative:char">
                  <v:fill o:detectmouseclick="t" type="solid" color2="blue"/>
                  <v:stroke color="black" weight="28440" joinstyle="miter" endcap="flat"/>
                  <w10:wrap type="none"/>
                </v:oval>
                <v:line id="shape_0" from="4152,2625" to="4931,262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105;top:2649;width:846;height:2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red" stroked="t" o:allowincell="f" style="position:absolute;left:3674;top:2519;width:539;height:374;mso-wrap-style:none;v-text-anchor:middle;rotation:35;mso-position-horizontal-relative:char" type="_x0000_t72">
                  <v:fill o:detectmouseclick="t" type="solid" color2="aqua"/>
                  <v:stroke color="black" weight="9360" joinstyle="miter" endcap="flat"/>
                  <w10:wrap type="none"/>
                </v:shape>
                <v:group id="shape_0" style="position:absolute;left:4485;top:2190;width:1139;height:90">
                  <v:line id="shape_0" from="4530,2235" to="5624,2235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#333300" stroked="t" o:allowincell="f" style="position:absolute;left:4485;top:2190;width:104;height:89;mso-wrap-style:none;v-text-anchor:middle;mso-position-horizontal-relative:char">
                    <v:fill o:detectmouseclick="t" type="solid" color2="#ccccff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665;top:2033;width:719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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ascii="Arial Narrow" w:hAnsi="Arial Narrow" w:cs="Arial Narrow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vertAlign w:val="subscript"/>
                            <w:szCs w:val="32"/>
                            <w:rFonts w:eastAsia="Symbol" w:ascii="Arial Narrow" w:hAnsi="Arial Narrow" w:cs="Arial Narrow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2048;width:719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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ascii="Arial Narrow" w:hAnsi="Arial Narrow" w:cs="Arial Narrow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vertAlign w:val="subscript"/>
                            <w:szCs w:val="32"/>
                            <w:rFonts w:eastAsia="Symbol" w:ascii="Arial Narrow" w:hAnsi="Arial Narrow" w:cs="Arial Narrow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2033;width:719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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ascii="Arial Narrow" w:hAnsi="Arial Narrow" w:cs="Arial Narrow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vertAlign w:val="subscript"/>
                            <w:szCs w:val="32"/>
                            <w:rFonts w:eastAsia="Symbol" w:ascii="Arial Narrow" w:hAnsi="Arial Narrow" w:cs="Arial Narrow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9;top:2618;width:1124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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ascii="Arial Narrow" w:hAnsi="Arial Narrow" w:cs="Arial Narrow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vertAlign w:val="subscript"/>
                            <w:szCs w:val="32"/>
                            <w:rFonts w:eastAsia="Symbol" w:ascii="Arial Narrow" w:hAnsi="Arial Narrow" w:cs="Arial Narrow"/>
                            <w:color w:val="auto"/>
                            <w:lang w:val="de-DE" w:bidi="ar-SA"/>
                          </w:rPr>
                          <w:t>Fireb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00" stroked="t" o:allowincell="f" style="position:absolute;left:6475;top:2687;width:1260;height:1289;mso-wrap-style:none;v-text-anchor:middle;mso-position-horizontal-relative:char">
                  <v:fill o:detectmouseclick="t" type="solid" color2="#0033ff"/>
                  <v:stroke color="black" weight="28440" joinstyle="miter" endcap="flat"/>
                  <w10:wrap type="none"/>
                </v:oval>
                <v:rect id="shape_0" fillcolor="white" stroked="f" o:allowincell="f" style="position:absolute;left:6685;top:2604;width:846;height:2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6710,2820" to="7519,28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oval id="shape_0" fillcolor="yellow" stroked="t" o:allowincell="f" style="position:absolute;left:8145;top:1708;width:1095;height:1079;mso-wrap-style:none;v-text-anchor:middle;mso-position-horizontal-relative:char">
                  <v:fill o:detectmouseclick="t" type="solid" color2="blue"/>
                  <v:stroke color="black" weight="28440" joinstyle="miter" endcap="flat"/>
                  <w10:wrap type="none"/>
                </v:oval>
                <v:line id="shape_0" from="8307,2625" to="9086,262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8260;top:2649;width:846;height:21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3885;top:2685;width:598;height:90">
                  <v:line id="shape_0" from="3908,2730" to="4483,2730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#333300" stroked="t" o:allowincell="f" style="position:absolute;left:3885;top:2685;width:54;height:89;mso-wrap-style:none;v-text-anchor:middle;mso-position-horizontal-relative:char">
                    <v:fill o:detectmouseclick="t" type="solid" color2="#ccccff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4335;top:1668;width:1049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vertAlign w:val="superscript"/>
                            <w:szCs w:val="48"/>
                            <w:rFonts w:ascii="Arial Narrow" w:hAnsi="Arial Narrow" w:eastAsia="Times New Roman" w:cs="Arial Narrow"/>
                            <w:color w:val="000000"/>
                            <w:lang w:val="de-DE" w:bidi="ar-SA"/>
                          </w:rPr>
                          <w:t>P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5;top:3402;width:104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vertAlign w:val="superscript"/>
                            <w:szCs w:val="48"/>
                            <w:rFonts w:ascii="Arial Narrow" w:hAnsi="Arial Narrow" w:eastAsia="Times New Roman" w:cs="Arial Narrow"/>
                            <w:color w:val="000000"/>
                            <w:lang w:val="de-DE" w:bidi="ar-SA"/>
                          </w:rPr>
                          <w:t>T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5;top:1698;width:1049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vertAlign w:val="superscript"/>
                            <w:szCs w:val="48"/>
                            <w:rFonts w:ascii="Arial Narrow" w:hAnsi="Arial Narrow" w:eastAsia="Times New Roman" w:cs="Arial Narrow"/>
                            <w:color w:val="000000"/>
                            <w:lang w:val="de-DE" w:bidi="ar-SA"/>
                          </w:rPr>
                          <w:t>P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432;width:59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vertAlign w:val="superscript"/>
                            <w:szCs w:val="48"/>
                            <w:rFonts w:ascii="Arial Narrow" w:hAnsi="Arial Narrow" w:eastAsia="Times New Roman" w:cs="Arial Narrow"/>
                            <w:color w:val="000000"/>
                            <w:lang w:val="de-DE" w:bidi="ar-SA"/>
                          </w:rPr>
                          <w:t>T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55;top:2220;width:1139;height:90">
                  <v:line id="shape_0" from="8700,2265" to="9794,2265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#333300" stroked="t" o:allowincell="f" style="position:absolute;left:8655;top:2220;width:104;height:89;mso-wrap-style:none;v-text-anchor:middle;mso-position-horizontal-relative:char">
                    <v:fill o:detectmouseclick="t" type="solid" color2="#ccccff"/>
                    <v:stroke color="black" weight="9360" joinstyle="miter" endcap="flat"/>
                    <w10:wrap type="none"/>
                  </v:oval>
                </v:group>
                <v:oval id="shape_0" fillcolor="red" stroked="t" o:allowincell="f" style="position:absolute;left:7890;top:2790;width:149;height:14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785;top:2775;width:149;height:14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7920,2715" to="8729,2804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190,2940" to="9704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5,2670" to="6464,2939" stroked="t" o:allowincell="f" style="position:absolute;flip:x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t" o:allowincell="f" style="position:absolute;left:6375;top:2865;width:149;height:149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oval>
                <v:line id="shape_0" from="9075,2760" to="9839,29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yellow" stroked="t" o:allowincell="f" style="position:absolute;left:9000;top:2685;width:149;height:149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line id="shape_0" from="7469,2535" to="7693,274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red" stroked="t" o:allowincell="f" style="position:absolute;left:7605;top:2670;width:149;height:14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8100;top:2865;width:149;height:14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yellow" stroked="t" o:allowincell="f" style="position:absolute;left:8985;top:1620;width:149;height:149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895350</wp:posOffset>
                </wp:positionV>
                <wp:extent cx="1066800" cy="781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Project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61.5pt;mso-wrap-distance-left:9.05pt;mso-wrap-distance-right:9.05pt;mso-wrap-distance-top:0pt;mso-wrap-distance-bottom:0pt;margin-top:70.5pt;mso-position-vertical-relative:text;margin-left:-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Project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24575</wp:posOffset>
                </wp:positionH>
                <wp:positionV relativeFrom="paragraph">
                  <wp:posOffset>1329690</wp:posOffset>
                </wp:positionV>
                <wp:extent cx="457200" cy="3905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lang w:val="de-DE"/>
                              </w:rPr>
                              <w:t>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vertAlign w:val="subscript"/>
                                <w:lang w:val="de-D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.75pt;mso-wrap-distance-left:9.05pt;mso-wrap-distance-right:9.05pt;mso-wrap-distance-top:0pt;mso-wrap-distance-bottom:0pt;margin-top:104.7pt;mso-position-vertical-relative:text;margin-left:4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lang w:val="de-DE"/>
                        </w:rPr>
                        <w:t></w:t>
                      </w: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vertAlign w:val="subscript"/>
                          <w:lang w:val="de-DE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0025</wp:posOffset>
                </wp:positionH>
                <wp:positionV relativeFrom="paragraph">
                  <wp:posOffset>2834640</wp:posOffset>
                </wp:positionV>
                <wp:extent cx="2457450" cy="4000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  <w:lang w:val="de-DE"/>
                              </w:rPr>
                              <w:t>Ablation (evapor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31.5pt;mso-wrap-distance-left:9.05pt;mso-wrap-distance-right:9.05pt;mso-wrap-distance-top:0pt;mso-wrap-distance-bottom:0pt;margin-top:223.2pt;mso-position-vertical-relative:text;margin-left:3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  <w:lang w:val="de-DE"/>
                        </w:rPr>
                        <w:t>Ablation (evapor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650</wp:posOffset>
                </wp:positionH>
                <wp:positionV relativeFrom="paragraph">
                  <wp:posOffset>1569720</wp:posOffset>
                </wp:positionV>
                <wp:extent cx="285750" cy="381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30pt;mso-wrap-distance-left:9.05pt;mso-wrap-distance-right:9.05pt;mso-wrap-distance-top:0pt;mso-wrap-distance-bottom:0pt;margin-top:123.6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15:00Z</dcterms:created>
  <dc:creator>admin_steiner</dc:creator>
  <dc:description/>
  <dc:language>en-US</dc:language>
  <cp:lastModifiedBy>admin_steiner</cp:lastModifiedBy>
  <cp:lastPrinted>2004-07-20T16:18:00Z</cp:lastPrinted>
  <dcterms:modified xsi:type="dcterms:W3CDTF">2004-09-08T23:34:00Z</dcterms:modified>
  <cp:revision>23</cp:revision>
  <dc:subject/>
  <dc:title> </dc:title>
</cp:coreProperties>
</file>