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4260</wp:posOffset>
                </wp:positionH>
                <wp:positionV relativeFrom="paragraph">
                  <wp:posOffset>50800</wp:posOffset>
                </wp:positionV>
                <wp:extent cx="7429500" cy="3810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380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3.8pt;margin-top:4pt;width:584.95pt;height:29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19050</wp:posOffset>
                </wp:positionV>
                <wp:extent cx="542925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  <w:t>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0.5pt;mso-wrap-distance-left:9.05pt;mso-wrap-distance-right:9.05pt;mso-wrap-distance-top:0pt;mso-wrap-distance-bottom:0pt;margin-top:1.5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  <w:t>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8975</wp:posOffset>
                </wp:positionH>
                <wp:positionV relativeFrom="paragraph">
                  <wp:posOffset>56515</wp:posOffset>
                </wp:positionV>
                <wp:extent cx="1225550" cy="46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Ort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142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36.5pt;mso-wrap-distance-left:9.05pt;mso-wrap-distance-right:9.05pt;mso-wrap-distance-top:0pt;mso-wrap-distance-bottom:0pt;margin-top:4.4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Ort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142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14675</wp:posOffset>
                </wp:positionH>
                <wp:positionV relativeFrom="paragraph">
                  <wp:posOffset>92075</wp:posOffset>
                </wp:positionV>
                <wp:extent cx="1225550" cy="46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Tenne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TC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36.5pt;mso-wrap-distance-left:9.05pt;mso-wrap-distance-right:9.05pt;mso-wrap-distance-top:0pt;mso-wrap-distance-bottom:0pt;margin-top:7.25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Tennel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TC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75150</wp:posOffset>
                </wp:positionH>
                <wp:positionV relativeFrom="paragraph">
                  <wp:posOffset>104775</wp:posOffset>
                </wp:positionV>
                <wp:extent cx="122555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AS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>Tu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36.5pt;mso-wrap-distance-left:9.05pt;mso-wrap-distance-right:9.05pt;mso-wrap-distance-top:0pt;mso-wrap-distance-bottom:0pt;margin-top:8.25pt;mso-position-vertical-relative:text;margin-left:3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AS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  <w:lang w:val="de-DE"/>
                        </w:rPr>
                        <w:t>Tu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775</wp:posOffset>
                </wp:positionH>
                <wp:positionV relativeFrom="paragraph">
                  <wp:posOffset>12700</wp:posOffset>
                </wp:positionV>
                <wp:extent cx="0" cy="44767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pt" to="38.25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</wp:posOffset>
                </wp:positionH>
                <wp:positionV relativeFrom="paragraph">
                  <wp:posOffset>12700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pt" to="40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9105</wp:posOffset>
                </wp:positionH>
                <wp:positionV relativeFrom="paragraph">
                  <wp:posOffset>139065</wp:posOffset>
                </wp:positionV>
                <wp:extent cx="45085" cy="46990"/>
                <wp:effectExtent l="127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6.15pt;margin-top:10.95pt;width:3.5pt;height:3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1535</wp:posOffset>
                </wp:positionH>
                <wp:positionV relativeFrom="paragraph">
                  <wp:posOffset>139065</wp:posOffset>
                </wp:positionV>
                <wp:extent cx="45085" cy="4699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67.05pt;margin-top:10.95pt;width:3.5pt;height:3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33655</wp:posOffset>
                </wp:positionV>
                <wp:extent cx="576580" cy="35306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67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1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.3pt;margin-top:2.65pt;width:45.3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1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9050</wp:posOffset>
                </wp:positionV>
                <wp:extent cx="0" cy="2667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5pt" to="1.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19050</wp:posOffset>
                </wp:positionV>
                <wp:extent cx="4667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5pt" to="38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775</wp:posOffset>
                </wp:positionH>
                <wp:positionV relativeFrom="paragraph">
                  <wp:posOffset>1905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.5pt" to="74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2490</wp:posOffset>
                </wp:positionH>
                <wp:positionV relativeFrom="paragraph">
                  <wp:posOffset>17145</wp:posOffset>
                </wp:positionV>
                <wp:extent cx="7620" cy="10515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05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.35pt" to="69.25pt,8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4405</wp:posOffset>
                </wp:positionH>
                <wp:positionV relativeFrom="paragraph">
                  <wp:posOffset>19050</wp:posOffset>
                </wp:positionV>
                <wp:extent cx="1085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.5pt" to="83.65pt,1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550</wp:posOffset>
                </wp:positionH>
                <wp:positionV relativeFrom="paragraph">
                  <wp:posOffset>63500</wp:posOffset>
                </wp:positionV>
                <wp:extent cx="1828800" cy="17716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pt;margin-top:5pt;width:143.95pt;height:139.4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3350</wp:posOffset>
                </wp:positionH>
                <wp:positionV relativeFrom="paragraph">
                  <wp:posOffset>139700</wp:posOffset>
                </wp:positionV>
                <wp:extent cx="304800" cy="3238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5pt;margin-top:11pt;width:23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2875</wp:posOffset>
                </wp:positionH>
                <wp:positionV relativeFrom="paragraph">
                  <wp:posOffset>111125</wp:posOffset>
                </wp:positionV>
                <wp:extent cx="371475" cy="381000"/>
                <wp:effectExtent l="3810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8.75pt" to="17.95pt,38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2480</wp:posOffset>
                </wp:positionH>
                <wp:positionV relativeFrom="paragraph">
                  <wp:posOffset>60325</wp:posOffset>
                </wp:positionV>
                <wp:extent cx="462280" cy="3530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22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1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.4pt;margin-top:4.75pt;width:36.3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10 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0580</wp:posOffset>
                </wp:positionH>
                <wp:positionV relativeFrom="paragraph">
                  <wp:posOffset>169545</wp:posOffset>
                </wp:positionV>
                <wp:extent cx="1028700" cy="781050"/>
                <wp:effectExtent l="5080" t="9525" r="952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781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65.4pt;margin-top:13.35pt;width:80.95pt;height:61.4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169545</wp:posOffset>
                </wp:positionV>
                <wp:extent cx="1028700" cy="781050"/>
                <wp:effectExtent l="5080" t="9525" r="952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28880" cy="781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65pt;margin-top:13.35pt;width:80.95pt;height:61.45pt;mso-wrap-style:none;v-text-anchor:middle;rotation:270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</wp:posOffset>
                </wp:positionH>
                <wp:positionV relativeFrom="paragraph">
                  <wp:posOffset>22225</wp:posOffset>
                </wp:positionV>
                <wp:extent cx="90805" cy="3429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.75pt;width:7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8675</wp:posOffset>
                </wp:positionH>
                <wp:positionV relativeFrom="paragraph">
                  <wp:posOffset>33020</wp:posOffset>
                </wp:positionV>
                <wp:extent cx="90805" cy="3429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2.6pt;width:7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22225</wp:posOffset>
                </wp:positionV>
                <wp:extent cx="333375" cy="2952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1.75pt;mso-position-vertical-relative:text;margin-left:-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8980</wp:posOffset>
                </wp:positionH>
                <wp:positionV relativeFrom="paragraph">
                  <wp:posOffset>17780</wp:posOffset>
                </wp:positionV>
                <wp:extent cx="885190" cy="10471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M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82.45pt;mso-wrap-distance-left:9.05pt;mso-wrap-distance-right:9.05pt;mso-wrap-distance-top:0pt;mso-wrap-distance-bottom:0pt;margin-top:1.4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color w:val="00000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</w:rPr>
                        <w:t>M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775</wp:posOffset>
                </wp:positionH>
                <wp:positionV relativeFrom="paragraph">
                  <wp:posOffset>82550</wp:posOffset>
                </wp:positionV>
                <wp:extent cx="0" cy="53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5pt" to="38.25pt,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28575</wp:posOffset>
                </wp:positionV>
                <wp:extent cx="485775" cy="40005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6"/>
                                <w:szCs w:val="26"/>
                              </w:rPr>
                              <w:t>2 n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5pt;mso-wrap-distance-left:9.05pt;mso-wrap-distance-right:9.05pt;mso-wrap-distance-top:0pt;mso-wrap-distance-bottom:0pt;margin-top:2.25pt;mso-position-vertical-relative:text;margin-left:1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6"/>
                          <w:szCs w:val="26"/>
                        </w:rPr>
                        <w:t>2 n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4675</wp:posOffset>
                </wp:positionH>
                <wp:positionV relativeFrom="paragraph">
                  <wp:posOffset>78740</wp:posOffset>
                </wp:positionV>
                <wp:extent cx="635" cy="11684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5pt,6.2pt" to="-45.2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</wp:posOffset>
                </wp:positionH>
                <wp:positionV relativeFrom="paragraph">
                  <wp:posOffset>22225</wp:posOffset>
                </wp:positionV>
                <wp:extent cx="0" cy="266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75pt" to="0.7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8125</wp:posOffset>
                </wp:positionH>
                <wp:positionV relativeFrom="paragraph">
                  <wp:posOffset>79375</wp:posOffset>
                </wp:positionV>
                <wp:extent cx="0" cy="40957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6.25pt" to="-18.75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2135</wp:posOffset>
                </wp:positionH>
                <wp:positionV relativeFrom="paragraph">
                  <wp:posOffset>79375</wp:posOffset>
                </wp:positionV>
                <wp:extent cx="3333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05pt,6.25pt" to="-18.8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20650</wp:posOffset>
                </wp:positionV>
                <wp:extent cx="590550" cy="3714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C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5pt;mso-wrap-distance-left:9.05pt;mso-wrap-distance-right:9.05pt;mso-wrap-distance-top:0pt;mso-wrap-distance-bottom:0pt;margin-top:9.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lang w:val="de-DE"/>
                        </w:rPr>
                        <w:t>C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82550</wp:posOffset>
                </wp:positionV>
                <wp:extent cx="800100" cy="3714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de-DE"/>
                              </w:rPr>
                              <w:t>S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25pt;mso-wrap-distance-left:9.05pt;mso-wrap-distance-right:9.05pt;mso-wrap-distance-top:0pt;mso-wrap-distance-bottom:0pt;margin-top:6.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lang w:val="de-DE"/>
                        </w:rPr>
                        <w:t>S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14300</wp:posOffset>
                </wp:positionV>
                <wp:extent cx="4286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0525</wp:posOffset>
                </wp:positionH>
                <wp:positionV relativeFrom="paragraph">
                  <wp:posOffset>104775</wp:posOffset>
                </wp:positionV>
                <wp:extent cx="3333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8.25pt" to="356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050</wp:posOffset>
                </wp:positionH>
                <wp:positionV relativeFrom="paragraph">
                  <wp:posOffset>133350</wp:posOffset>
                </wp:positionV>
                <wp:extent cx="5581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10.5pt" to="175.4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9525</wp:posOffset>
                </wp:positionV>
                <wp:extent cx="85725" cy="2476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47680"/>
                          <a:chOff x="0" y="0"/>
                          <a:chExt cx="85680" cy="24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0.75pt;width:6.7pt;height:19.45pt" coordorigin="2505,15" coordsize="134,389">
                <v:line id="shape_0" from="2505,15" to="2505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15" to="2640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133350</wp:posOffset>
                </wp:positionV>
                <wp:extent cx="0" cy="7524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0.5pt" to="145.5pt,6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15</wp:posOffset>
                </wp:positionH>
                <wp:positionV relativeFrom="paragraph">
                  <wp:posOffset>120015</wp:posOffset>
                </wp:positionV>
                <wp:extent cx="45085" cy="4699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6.45pt;margin-top:9.45pt;width:3.5pt;height:3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6895</wp:posOffset>
                </wp:positionH>
                <wp:positionV relativeFrom="paragraph">
                  <wp:posOffset>112395</wp:posOffset>
                </wp:positionV>
                <wp:extent cx="45085" cy="46990"/>
                <wp:effectExtent l="635" t="0" r="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43.85pt;margin-top:8.85pt;width:3.5pt;height:3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80010</wp:posOffset>
                </wp:positionV>
                <wp:extent cx="441960" cy="72961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7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6.3pt;width:34.75pt;height:57.4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140</wp:posOffset>
                </wp:positionH>
                <wp:positionV relativeFrom="paragraph">
                  <wp:posOffset>-3175</wp:posOffset>
                </wp:positionV>
                <wp:extent cx="10953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-0.25pt" to="124.4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-3175</wp:posOffset>
                </wp:positionV>
                <wp:extent cx="4762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0.25pt" to="38.2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140</wp:posOffset>
                </wp:positionH>
                <wp:positionV relativeFrom="paragraph">
                  <wp:posOffset>80010</wp:posOffset>
                </wp:positionV>
                <wp:extent cx="5067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6.3pt" to="98.05pt,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14425</wp:posOffset>
                </wp:positionH>
                <wp:positionV relativeFrom="paragraph">
                  <wp:posOffset>80010</wp:posOffset>
                </wp:positionV>
                <wp:extent cx="0" cy="72961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3pt" to="87.75pt,6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-75565</wp:posOffset>
                </wp:positionV>
                <wp:extent cx="516890" cy="37211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6960" cy="3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pixel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6pt;width:40.6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pixel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8630</wp:posOffset>
                </wp:positionH>
                <wp:positionV relativeFrom="paragraph">
                  <wp:posOffset>587375</wp:posOffset>
                </wp:positionV>
                <wp:extent cx="247650" cy="8699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87120"/>
                          <a:chOff x="0" y="0"/>
                          <a:chExt cx="247680" cy="87120"/>
                        </a:xfrm>
                      </wpg:grpSpPr>
                      <wps:wsp>
                        <wps:cNvSpPr/>
                        <wps:spPr>
                          <a:xfrm flipV="1">
                            <a:off x="0" y="85680"/>
                            <a:ext cx="247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47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46.25pt;width:19.5pt;height:6.8pt" coordorigin="2738,925" coordsize="390,136">
                <v:line id="shape_0" from="2738,1060" to="3127,1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8,925" to="3127,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385</wp:posOffset>
                </wp:positionH>
                <wp:positionV relativeFrom="paragraph">
                  <wp:posOffset>31750</wp:posOffset>
                </wp:positionV>
                <wp:extent cx="142875" cy="161925"/>
                <wp:effectExtent l="8255" t="5715" r="698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.55pt;margin-top:2.5pt;width:11.2pt;height:12.7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775</wp:posOffset>
                </wp:positionH>
                <wp:positionV relativeFrom="paragraph">
                  <wp:posOffset>203200</wp:posOffset>
                </wp:positionV>
                <wp:extent cx="9525" cy="121920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6pt" to="38.95pt,1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505</wp:posOffset>
                </wp:positionH>
                <wp:positionV relativeFrom="paragraph">
                  <wp:posOffset>-182880</wp:posOffset>
                </wp:positionV>
                <wp:extent cx="92075" cy="495300"/>
                <wp:effectExtent l="508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081200">
                          <a:off x="0" y="0"/>
                          <a:ext cx="921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2400">
                              <a:moveTo>
                                <a:pt x="435" y="0"/>
                              </a:moveTo>
                              <a:cubicBezTo>
                                <a:pt x="217" y="171"/>
                                <a:pt x="0" y="342"/>
                                <a:pt x="60" y="480"/>
                              </a:cubicBezTo>
                              <a:cubicBezTo>
                                <a:pt x="120" y="618"/>
                                <a:pt x="793" y="693"/>
                                <a:pt x="795" y="825"/>
                              </a:cubicBezTo>
                              <a:cubicBezTo>
                                <a:pt x="797" y="957"/>
                                <a:pt x="50" y="1143"/>
                                <a:pt x="75" y="1275"/>
                              </a:cubicBezTo>
                              <a:cubicBezTo>
                                <a:pt x="100" y="1407"/>
                                <a:pt x="850" y="1483"/>
                                <a:pt x="945" y="1620"/>
                              </a:cubicBezTo>
                              <a:cubicBezTo>
                                <a:pt x="1040" y="1757"/>
                                <a:pt x="695" y="1970"/>
                                <a:pt x="645" y="2100"/>
                              </a:cubicBezTo>
                              <a:cubicBezTo>
                                <a:pt x="595" y="2230"/>
                                <a:pt x="645" y="2350"/>
                                <a:pt x="645" y="2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2400" path="m435,0c217,171,0,342,60,480c120,618,793,693,795,825c797,957,50,1143,75,1275c100,1407,850,1483,945,1620c1040,1757,695,1970,645,2100c595,2230,645,2350,645,2400e" stroked="t" o:allowincell="f" style="position:absolute;margin-left:8.1pt;margin-top:-14.45pt;width:7.2pt;height:38.95pt;flip:x;mso-wrap-style:none;v-text-anchor:middle;rotation:9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315</wp:posOffset>
                </wp:positionH>
                <wp:positionV relativeFrom="paragraph">
                  <wp:posOffset>-104775</wp:posOffset>
                </wp:positionV>
                <wp:extent cx="92075" cy="495300"/>
                <wp:effectExtent l="5080" t="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081200">
                          <a:off x="0" y="0"/>
                          <a:ext cx="921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2400">
                              <a:moveTo>
                                <a:pt x="435" y="0"/>
                              </a:moveTo>
                              <a:cubicBezTo>
                                <a:pt x="217" y="171"/>
                                <a:pt x="0" y="342"/>
                                <a:pt x="60" y="480"/>
                              </a:cubicBezTo>
                              <a:cubicBezTo>
                                <a:pt x="120" y="618"/>
                                <a:pt x="793" y="693"/>
                                <a:pt x="795" y="825"/>
                              </a:cubicBezTo>
                              <a:cubicBezTo>
                                <a:pt x="797" y="957"/>
                                <a:pt x="50" y="1143"/>
                                <a:pt x="75" y="1275"/>
                              </a:cubicBezTo>
                              <a:cubicBezTo>
                                <a:pt x="100" y="1407"/>
                                <a:pt x="850" y="1483"/>
                                <a:pt x="945" y="1620"/>
                              </a:cubicBezTo>
                              <a:cubicBezTo>
                                <a:pt x="1040" y="1757"/>
                                <a:pt x="695" y="1970"/>
                                <a:pt x="645" y="2100"/>
                              </a:cubicBezTo>
                              <a:cubicBezTo>
                                <a:pt x="595" y="2230"/>
                                <a:pt x="645" y="2350"/>
                                <a:pt x="645" y="2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2400" path="m435,0c217,171,0,342,60,480c120,618,793,693,795,825c797,957,50,1143,75,1275c100,1407,850,1483,945,1620c1040,1757,695,1970,645,2100c595,2230,645,2350,645,2400e" stroked="t" o:allowincell="f" style="position:absolute;margin-left:8.4pt;margin-top:-8.3pt;width:7.2pt;height:38.95pt;flip:x;mso-wrap-style:none;v-text-anchor:middle;rotation:92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425</wp:posOffset>
                </wp:positionH>
                <wp:positionV relativeFrom="paragraph">
                  <wp:posOffset>784225</wp:posOffset>
                </wp:positionV>
                <wp:extent cx="266700" cy="29527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75pt;margin-top:61.75pt;width:20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375</wp:posOffset>
                </wp:positionH>
                <wp:positionV relativeFrom="paragraph">
                  <wp:posOffset>708025</wp:posOffset>
                </wp:positionV>
                <wp:extent cx="361950" cy="400050"/>
                <wp:effectExtent l="3810" t="0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5.75pt" to="54.7pt,87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7500</wp:posOffset>
                </wp:positionH>
                <wp:positionV relativeFrom="paragraph">
                  <wp:posOffset>38735</wp:posOffset>
                </wp:positionV>
                <wp:extent cx="157480" cy="172720"/>
                <wp:effectExtent l="635" t="6350" r="7620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72800"/>
                          <a:chOff x="0" y="0"/>
                          <a:chExt cx="157320" cy="172800"/>
                        </a:xfrm>
                      </wpg:grpSpPr>
                      <wps:wsp>
                        <wps:cNvSpPr/>
                        <wps:spPr>
                          <a:xfrm rot="99600">
                            <a:off x="11520" y="1800"/>
                            <a:ext cx="142920" cy="164520"/>
                          </a:xfrm>
                          <a:prstGeom prst="flowChartMerg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7760"/>
                            <a:ext cx="1429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3.2pt;width:12.15pt;height:13.45pt" coordorigin="-500,64" coordsize="243,269">
                <v:shape id="shape_0" fillcolor="black" stroked="t" o:allowincell="f" style="position:absolute;left:-482;top:64;width:224;height:258;mso-wrap-style:none;v-text-anchor:middle;rotation:2" type="_x0000_t128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-500,325" to="-276,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48285</wp:posOffset>
                </wp:positionH>
                <wp:positionV relativeFrom="paragraph">
                  <wp:posOffset>212725</wp:posOffset>
                </wp:positionV>
                <wp:extent cx="9525" cy="66675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16.75pt" to="-18.85pt,6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8030</wp:posOffset>
                </wp:positionH>
                <wp:positionV relativeFrom="paragraph">
                  <wp:posOffset>-60325</wp:posOffset>
                </wp:positionV>
                <wp:extent cx="516890" cy="3721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6960" cy="3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pixel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9pt;margin-top:-4.8pt;width:40.65pt;height:29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pixel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1530</wp:posOffset>
                </wp:positionH>
                <wp:positionV relativeFrom="paragraph">
                  <wp:posOffset>42545</wp:posOffset>
                </wp:positionV>
                <wp:extent cx="142875" cy="161925"/>
                <wp:effectExtent l="8255" t="5715" r="6985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200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.9pt;margin-top:3.35pt;width:11.2pt;height:12.7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511175</wp:posOffset>
                </wp:positionV>
                <wp:extent cx="485775" cy="400050"/>
                <wp:effectExtent l="0" t="0" r="0" b="0"/>
                <wp:wrapSquare wrapText="bothSides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6"/>
                                <w:szCs w:val="26"/>
                              </w:rPr>
                              <w:t>1 p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5pt;mso-wrap-distance-left:9.05pt;mso-wrap-distance-right:9.05pt;mso-wrap-distance-top:0pt;mso-wrap-distance-bottom:0pt;margin-top:40.2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6"/>
                          <w:szCs w:val="26"/>
                        </w:rPr>
                        <w:t>1 pF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0</wp:posOffset>
                </wp:positionH>
                <wp:positionV relativeFrom="paragraph">
                  <wp:posOffset>822325</wp:posOffset>
                </wp:positionV>
                <wp:extent cx="333375" cy="29527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25pt;mso-wrap-distance-left:9.05pt;mso-wrap-distance-right:9.05pt;mso-wrap-distance-top:0pt;mso-wrap-distance-bottom:0pt;margin-top:64.7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16585</wp:posOffset>
                </wp:positionH>
                <wp:positionV relativeFrom="paragraph">
                  <wp:posOffset>-390525</wp:posOffset>
                </wp:positionV>
                <wp:extent cx="90805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55pt;margin-top:-30.75pt;width:7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1500</wp:posOffset>
                </wp:positionH>
                <wp:positionV relativeFrom="paragraph">
                  <wp:posOffset>533400</wp:posOffset>
                </wp:positionV>
                <wp:extent cx="5715" cy="53721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2pt" to="145.4pt,8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4040</wp:posOffset>
                </wp:positionH>
                <wp:positionV relativeFrom="paragraph">
                  <wp:posOffset>1072515</wp:posOffset>
                </wp:positionV>
                <wp:extent cx="4953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84.45pt" to="184.1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100</wp:posOffset>
                </wp:positionH>
                <wp:positionV relativeFrom="paragraph">
                  <wp:posOffset>47625</wp:posOffset>
                </wp:positionV>
                <wp:extent cx="1428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.75pt" to="44.2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68960</wp:posOffset>
                </wp:positionH>
                <wp:positionV relativeFrom="paragraph">
                  <wp:posOffset>209550</wp:posOffset>
                </wp:positionV>
                <wp:extent cx="0" cy="5238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16.5pt" to="-44.8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49935</wp:posOffset>
                </wp:positionH>
                <wp:positionV relativeFrom="paragraph">
                  <wp:posOffset>156845</wp:posOffset>
                </wp:positionV>
                <wp:extent cx="342900" cy="5715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240"/>
                          <a:chOff x="0" y="0"/>
                          <a:chExt cx="343080" cy="57240"/>
                        </a:xfrm>
                      </wpg:grpSpPr>
                      <wps:wsp>
                        <wps:cNvSpPr/>
                        <wps:spPr>
                          <a:xfrm flipH="1">
                            <a:off x="142920" y="572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05pt;margin-top:12.35pt;width:26.95pt;height:4.5pt" coordorigin="-1181,247" coordsize="539,90">
                <v:line id="shape_0" from="-956,337" to="-837,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81,247" to="-642,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2470</wp:posOffset>
                </wp:positionH>
                <wp:positionV relativeFrom="paragraph">
                  <wp:posOffset>742950</wp:posOffset>
                </wp:positionV>
                <wp:extent cx="304165" cy="10795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108000"/>
                          <a:chOff x="0" y="0"/>
                          <a:chExt cx="3042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52200"/>
                            <a:ext cx="19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80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1pt;margin-top:58.5pt;width:23.9pt;height:8.45pt" coordorigin="-1122,1170" coordsize="478,169">
                <v:line id="shape_0" from="-1122,1170" to="-644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2,1252" to="-740,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962,1340" to="-820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68960</wp:posOffset>
                </wp:positionH>
                <wp:positionV relativeFrom="paragraph">
                  <wp:posOffset>-47625</wp:posOffset>
                </wp:positionV>
                <wp:extent cx="0" cy="2095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8pt,-3.75pt" to="-44.8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775</wp:posOffset>
                </wp:positionH>
                <wp:positionV relativeFrom="paragraph">
                  <wp:posOffset>365125</wp:posOffset>
                </wp:positionV>
                <wp:extent cx="6515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8.75pt" to="89.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</wp:posOffset>
                </wp:positionH>
                <wp:positionV relativeFrom="paragraph">
                  <wp:posOffset>517525</wp:posOffset>
                </wp:positionV>
                <wp:extent cx="5029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0.75pt" to="98.05pt,4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3920</wp:posOffset>
                </wp:positionH>
                <wp:positionV relativeFrom="paragraph">
                  <wp:posOffset>66675</wp:posOffset>
                </wp:positionV>
                <wp:extent cx="0" cy="29845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5.25pt" to="69.6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1530</wp:posOffset>
                </wp:positionH>
                <wp:positionV relativeFrom="paragraph">
                  <wp:posOffset>66675</wp:posOffset>
                </wp:positionV>
                <wp:extent cx="1428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.25pt" to="75.1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7285</wp:posOffset>
                </wp:positionH>
                <wp:positionV relativeFrom="paragraph">
                  <wp:posOffset>365125</wp:posOffset>
                </wp:positionV>
                <wp:extent cx="10858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28.75pt" to="98.05pt,2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82270</wp:posOffset>
                </wp:positionH>
                <wp:positionV relativeFrom="paragraph">
                  <wp:posOffset>742950</wp:posOffset>
                </wp:positionV>
                <wp:extent cx="30416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58.5pt" to="-6.2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31470</wp:posOffset>
                </wp:positionH>
                <wp:positionV relativeFrom="paragraph">
                  <wp:posOffset>795020</wp:posOffset>
                </wp:positionV>
                <wp:extent cx="19240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pt,62.6pt" to="-11pt,6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80670</wp:posOffset>
                </wp:positionH>
                <wp:positionV relativeFrom="paragraph">
                  <wp:posOffset>850900</wp:posOffset>
                </wp:positionV>
                <wp:extent cx="908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pt,67pt" to="-1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1280160</wp:posOffset>
                </wp:positionV>
                <wp:extent cx="304165" cy="10795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108000"/>
                          <a:chOff x="0" y="0"/>
                          <a:chExt cx="3042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52200"/>
                            <a:ext cx="19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800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0.8pt;width:23.9pt;height:8.45pt" coordorigin="540,2016" coordsize="478,169">
                <v:line id="shape_0" from="540,2016" to="1018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,2098" to="922,20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0,2186" to="842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725</wp:posOffset>
                </wp:positionH>
                <wp:positionV relativeFrom="paragraph">
                  <wp:posOffset>337185</wp:posOffset>
                </wp:positionV>
                <wp:extent cx="45085" cy="46990"/>
                <wp:effectExtent l="635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6.75pt;margin-top:26.55pt;width:3.5pt;height:3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2965</wp:posOffset>
                </wp:positionH>
                <wp:positionV relativeFrom="paragraph">
                  <wp:posOffset>337185</wp:posOffset>
                </wp:positionV>
                <wp:extent cx="45085" cy="4699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67.95pt;margin-top:26.55pt;width:3.5pt;height:3.6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6160</wp:posOffset>
                </wp:positionH>
                <wp:positionV relativeFrom="paragraph">
                  <wp:posOffset>-673100</wp:posOffset>
                </wp:positionV>
                <wp:extent cx="704850" cy="404495"/>
                <wp:effectExtent l="0" t="0" r="0" b="0"/>
                <wp:wrapSquare wrapText="bothSides"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1.85pt;mso-wrap-distance-left:9.05pt;mso-wrap-distance-right:9.05pt;mso-wrap-distance-top:0pt;mso-wrap-distance-bottom:0pt;margin-top:-53pt;mso-position-vertical-relative:text;margin-left:-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vertAlign w:val="subscript"/>
                        </w:rPr>
                        <w:t>L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8705</wp:posOffset>
                </wp:positionH>
                <wp:positionV relativeFrom="paragraph">
                  <wp:posOffset>866140</wp:posOffset>
                </wp:positionV>
                <wp:extent cx="675640" cy="40894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  <w:t>Pul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32.2pt;mso-wrap-distance-left:9.05pt;mso-wrap-distance-right:9.05pt;mso-wrap-distance-top:0pt;mso-wrap-distance-bottom:0pt;margin-top:68.2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  <w:t>Pul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07110</wp:posOffset>
                </wp:positionH>
                <wp:positionV relativeFrom="paragraph">
                  <wp:posOffset>130175</wp:posOffset>
                </wp:positionV>
                <wp:extent cx="638175" cy="40005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1.5pt;mso-wrap-distance-left:9.05pt;mso-wrap-distance-right:9.05pt;mso-wrap-distance-top:0pt;mso-wrap-distance-bottom:0pt;margin-top:10.25pt;mso-position-vertical-relative:text;margin-left:-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32"/>
                          <w:szCs w:val="32"/>
                          <w:vertAlign w:val="subscript"/>
                        </w:rPr>
                        <w:t>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0</wp:posOffset>
                </wp:positionH>
                <wp:positionV relativeFrom="paragraph">
                  <wp:posOffset>146050</wp:posOffset>
                </wp:positionV>
                <wp:extent cx="1066800" cy="2984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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 xml:space="preserve">= 0.75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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5pt;mso-wrap-distance-left:9.05pt;mso-wrap-distance-right:9.05pt;mso-wrap-distance-top:0pt;mso-wrap-distance-bottom:0pt;margin-top:11.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szCs w:val="26"/>
                          <w:lang w:val="de-DE"/>
                        </w:rPr>
                        <w:t></w:t>
                      </w: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6"/>
                          <w:szCs w:val="26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6"/>
                          <w:szCs w:val="26"/>
                          <w:lang w:val="de-DE"/>
                        </w:rPr>
                        <w:t xml:space="preserve">= 0.75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szCs w:val="26"/>
                          <w:lang w:val="de-DE"/>
                        </w:rPr>
                        <w:t>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6"/>
                          <w:szCs w:val="26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4:14:00Z</dcterms:created>
  <dc:creator>Crespo_E</dc:creator>
  <dc:description/>
  <dc:language>en-US</dc:language>
  <cp:lastModifiedBy>admin_steiner</cp:lastModifiedBy>
  <cp:lastPrinted>2002-01-24T20:41:00Z</cp:lastPrinted>
  <dcterms:modified xsi:type="dcterms:W3CDTF">2005-09-19T07:17:00Z</dcterms:modified>
  <cp:revision>13</cp:revision>
  <dc:subject/>
  <dc:title/>
</cp:coreProperties>
</file>