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9200</wp:posOffset>
                </wp:positionH>
                <wp:positionV relativeFrom="paragraph">
                  <wp:posOffset>996950</wp:posOffset>
                </wp:positionV>
                <wp:extent cx="825500" cy="520700"/>
                <wp:effectExtent l="0" t="63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548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78.5pt" to="260.95pt,119.4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5950</wp:posOffset>
                </wp:positionH>
                <wp:positionV relativeFrom="paragraph">
                  <wp:posOffset>374650</wp:posOffset>
                </wp:positionV>
                <wp:extent cx="952500" cy="590550"/>
                <wp:effectExtent l="0" t="0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256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29.5pt" to="323.45pt,75.9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8950</wp:posOffset>
                </wp:positionH>
                <wp:positionV relativeFrom="paragraph">
                  <wp:posOffset>2870200</wp:posOffset>
                </wp:positionV>
                <wp:extent cx="133350" cy="355600"/>
                <wp:effectExtent l="5080" t="1905" r="171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pt,226pt" to="348.95pt,253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6450</wp:posOffset>
                </wp:positionH>
                <wp:positionV relativeFrom="paragraph">
                  <wp:posOffset>1981200</wp:posOffset>
                </wp:positionV>
                <wp:extent cx="476250" cy="1352550"/>
                <wp:effectExtent l="5080" t="1905" r="196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56pt" to="200.95pt,262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2100</wp:posOffset>
                </wp:positionH>
                <wp:positionV relativeFrom="paragraph">
                  <wp:posOffset>1530350</wp:posOffset>
                </wp:positionV>
                <wp:extent cx="666750" cy="323850"/>
                <wp:effectExtent l="5080" t="11430" r="762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24000"/>
                        </a:xfrm>
                        <a:prstGeom prst="rightArrow">
                          <a:avLst>
                            <a:gd name="adj1" fmla="val 50000"/>
                            <a:gd name="adj2" fmla="val 51444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123pt;margin-top:120.5pt;width:52.45pt;height:25.45pt;mso-wrap-style:none;v-text-anchor:middle" type="_x0000_t13">
                <v:imagedata r:id="rId3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0965</wp:posOffset>
                </wp:positionH>
                <wp:positionV relativeFrom="paragraph">
                  <wp:posOffset>2917190</wp:posOffset>
                </wp:positionV>
                <wp:extent cx="885825" cy="304800"/>
                <wp:effectExtent l="107315" t="0" r="1066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13200">
                          <a:off x="0" y="0"/>
                          <a:ext cx="885960" cy="304920"/>
                        </a:xfrm>
                        <a:prstGeom prst="leftRightArrow">
                          <a:avLst>
                            <a:gd name="adj1" fmla="val 50000"/>
                            <a:gd name="adj2" fmla="val 57842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stroked="t" o:allowincell="f" style="position:absolute;margin-left:107.95pt;margin-top:229.7pt;width:69.7pt;height:23.95pt;mso-wrap-style:none;v-text-anchor:middle;rotation:295" type="_x0000_t69">
                <v:imagedata r:id="rId5" o:detectmouseclick="t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posOffset>4060825</wp:posOffset>
                </wp:positionH>
                <wp:positionV relativeFrom="paragraph">
                  <wp:posOffset>939800</wp:posOffset>
                </wp:positionV>
                <wp:extent cx="1161415" cy="618490"/>
                <wp:effectExtent l="0" t="5080" r="24765" b="673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86800">
                          <a:off x="0" y="0"/>
                          <a:ext cx="1161360" cy="618480"/>
                        </a:xfrm>
                        <a:custGeom>
                          <a:avLst/>
                          <a:gdLst>
                            <a:gd name="textAreaLeft" fmla="*/ 0 w 658440"/>
                            <a:gd name="textAreaRight" fmla="*/ 658800 w 658440"/>
                            <a:gd name="textAreaTop" fmla="*/ 0 h 350640"/>
                            <a:gd name="textAreaBottom" fmla="*/ 351000 h 35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903" y="13166"/>
                              </a:moveTo>
                              <a:arcTo wR="-8244" hR="-8244" stAng="9799403" swAng="-5161860"/>
                              <a:lnTo>
                                <a:pt x="8424" y="265"/>
                              </a:lnTo>
                              <a:arcTo wR="10800" hR="10800" stAng="-6162458" swAng="5161860"/>
                              <a:lnTo>
                                <a:pt x="23732" y="6926"/>
                              </a:lnTo>
                              <a:lnTo>
                                <a:pt x="21063" y="11878"/>
                              </a:lnTo>
                              <a:lnTo>
                                <a:pt x="16111" y="92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319.7pt;margin-top:74pt;width:91.4pt;height:48.65pt;mso-wrap-style:none;v-text-anchor:middle;rotation:40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6075</wp:posOffset>
                </wp:positionH>
                <wp:positionV relativeFrom="paragraph">
                  <wp:posOffset>1034415</wp:posOffset>
                </wp:positionV>
                <wp:extent cx="1161415" cy="618490"/>
                <wp:effectExtent l="207010" t="0" r="2413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977200">
                          <a:off x="0" y="0"/>
                          <a:ext cx="1161360" cy="618480"/>
                        </a:xfrm>
                        <a:custGeom>
                          <a:avLst/>
                          <a:gdLst>
                            <a:gd name="textAreaLeft" fmla="*/ -360 w 658440"/>
                            <a:gd name="textAreaRight" fmla="*/ 658440 w 658440"/>
                            <a:gd name="textAreaTop" fmla="*/ 0 h 350640"/>
                            <a:gd name="textAreaBottom" fmla="*/ 351000 h 35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132" y="9384"/>
                              </a:moveTo>
                              <a:arcTo wR="-7798" hR="-7798" stAng="-10172325" swAng="-7028340"/>
                              <a:lnTo>
                                <a:pt x="7701" y="454"/>
                              </a:lnTo>
                              <a:arcTo wR="10800" hR="10800" stAng="-6400665" swAng="7028340"/>
                              <a:lnTo>
                                <a:pt x="24076" y="13251"/>
                              </a:lnTo>
                              <a:lnTo>
                                <a:pt x="19182" y="16620"/>
                              </a:lnTo>
                              <a:lnTo>
                                <a:pt x="15813" y="117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327.2pt;margin-top:81.45pt;width:91.4pt;height:48.65pt;flip:x;mso-wrap-style:none;v-text-anchor:middle;rotation:310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2552700</wp:posOffset>
                </wp:positionV>
                <wp:extent cx="558800" cy="279400"/>
                <wp:effectExtent l="0" t="0" r="520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720" cy="279360"/>
                        </a:xfrm>
                        <a:custGeom>
                          <a:avLst/>
                          <a:gdLst>
                            <a:gd name="textAreaLeft" fmla="*/ 0 w 316800"/>
                            <a:gd name="textAreaRight" fmla="*/ 317160 w 316800"/>
                            <a:gd name="textAreaTop" fmla="*/ 360 h 158400"/>
                            <a:gd name="textAreaBottom" fmla="*/ 159120 h 15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437" y="13255"/>
                              </a:moveTo>
                              <a:arcTo wR="-7761" hR="-7761" stAng="9693623" swAng="-9693623"/>
                              <a:lnTo>
                                <a:pt x="0" y="10800"/>
                              </a:lnTo>
                              <a:arcTo wR="10800" hR="10800" stAng="10800000" swAng="9693623"/>
                              <a:lnTo>
                                <a:pt x="23607" y="6530"/>
                              </a:lnTo>
                              <a:lnTo>
                                <a:pt x="20939" y="11867"/>
                              </a:lnTo>
                              <a:lnTo>
                                <a:pt x="15601" y="91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89pt;margin-top:201pt;width:43.95pt;height:21.95pt;flip:y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483860" cy="43815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9400</wp:posOffset>
                </wp:positionH>
                <wp:positionV relativeFrom="paragraph">
                  <wp:posOffset>749300</wp:posOffset>
                </wp:positionV>
                <wp:extent cx="1352550" cy="698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PET gan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55pt;mso-wrap-distance-left:9.05pt;mso-wrap-distance-right:9.05pt;mso-wrap-distance-top:0pt;mso-wrap-distance-bottom:0pt;margin-top:59pt;mso-position-vertical-relative:text;margin-left:1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PET gan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3250</wp:posOffset>
                </wp:positionH>
                <wp:positionV relativeFrom="paragraph">
                  <wp:posOffset>184150</wp:posOffset>
                </wp:positionV>
                <wp:extent cx="1352550" cy="698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PET detector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55pt;mso-wrap-distance-left:9.05pt;mso-wrap-distance-right:9.05pt;mso-wrap-distance-top:0pt;mso-wrap-distance-bottom:0pt;margin-top:14.5pt;mso-position-vertical-relative:text;margin-left:1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PET detecto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1750</wp:posOffset>
                </wp:positionH>
                <wp:positionV relativeFrom="paragraph">
                  <wp:posOffset>3295650</wp:posOffset>
                </wp:positionV>
                <wp:extent cx="1352550" cy="6985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PET detector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55pt;mso-wrap-distance-left:9.05pt;mso-wrap-distance-right:9.05pt;mso-wrap-distance-top:0pt;mso-wrap-distance-bottom:0pt;margin-top:259.5pt;mso-position-vertical-relative:text;margin-left:3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PET detecto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0</wp:posOffset>
                </wp:positionH>
                <wp:positionV relativeFrom="paragraph">
                  <wp:posOffset>3263900</wp:posOffset>
                </wp:positionV>
                <wp:extent cx="1352550" cy="6985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Telescopic a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55pt;mso-wrap-distance-left:9.05pt;mso-wrap-distance-right:9.05pt;mso-wrap-distance-top:0pt;mso-wrap-distance-bottom:0pt;margin-top:257pt;mso-position-vertical-relative:text;margin-left:1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Telescopic 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5:12:00Z</dcterms:created>
  <dc:creator>admin_steiner</dc:creator>
  <dc:description/>
  <dc:language>en-US</dc:language>
  <cp:lastModifiedBy>admin_steiner</cp:lastModifiedBy>
  <cp:lastPrinted>2005-04-28T09:48:00Z</cp:lastPrinted>
  <dcterms:modified xsi:type="dcterms:W3CDTF">2005-04-28T08:57:00Z</dcterms:modified>
  <cp:revision>8</cp:revision>
  <dc:subject/>
  <dc:title/>
</cp:coreProperties>
</file>