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810000</wp:posOffset>
                </wp:positionV>
                <wp:extent cx="2438400" cy="6858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685800"/>
                          <a:chOff x="0" y="0"/>
                          <a:chExt cx="2438280" cy="685800"/>
                        </a:xfrm>
                      </wpg:grpSpPr>
                      <wps:wsp>
                        <wps:cNvSpPr/>
                        <wps:spPr>
                          <a:xfrm>
                            <a:off x="2038320" y="152280"/>
                            <a:ext cx="399960" cy="3618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74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90">
                                <a:moveTo>
                                  <a:pt x="3240" y="465"/>
                                </a:moveTo>
                                <a:lnTo>
                                  <a:pt x="3240" y="225"/>
                                </a:lnTo>
                                <a:lnTo>
                                  <a:pt x="3180" y="90"/>
                                </a:lnTo>
                                <a:lnTo>
                                  <a:pt x="3090" y="30"/>
                                </a:lnTo>
                                <a:lnTo>
                                  <a:pt x="2895" y="0"/>
                                </a:lnTo>
                                <a:lnTo>
                                  <a:pt x="2550" y="0"/>
                                </a:lnTo>
                                <a:lnTo>
                                  <a:pt x="1965" y="0"/>
                                </a:lnTo>
                                <a:lnTo>
                                  <a:pt x="1830" y="15"/>
                                </a:lnTo>
                                <a:lnTo>
                                  <a:pt x="1725" y="60"/>
                                </a:lnTo>
                                <a:lnTo>
                                  <a:pt x="1515" y="105"/>
                                </a:lnTo>
                                <a:lnTo>
                                  <a:pt x="270" y="195"/>
                                </a:lnTo>
                                <a:lnTo>
                                  <a:pt x="210" y="120"/>
                                </a:lnTo>
                                <a:lnTo>
                                  <a:pt x="105" y="105"/>
                                </a:lnTo>
                                <a:lnTo>
                                  <a:pt x="30" y="165"/>
                                </a:lnTo>
                                <a:lnTo>
                                  <a:pt x="0" y="285"/>
                                </a:lnTo>
                                <a:lnTo>
                                  <a:pt x="15" y="405"/>
                                </a:lnTo>
                                <a:lnTo>
                                  <a:pt x="105" y="450"/>
                                </a:lnTo>
                                <a:lnTo>
                                  <a:pt x="1890" y="450"/>
                                </a:lnTo>
                                <a:lnTo>
                                  <a:pt x="1935" y="555"/>
                                </a:lnTo>
                                <a:lnTo>
                                  <a:pt x="2040" y="690"/>
                                </a:lnTo>
                                <a:lnTo>
                                  <a:pt x="3225" y="600"/>
                                </a:lnTo>
                                <a:lnTo>
                                  <a:pt x="324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7680"/>
                            <a:ext cx="20574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690">
                                <a:moveTo>
                                  <a:pt x="3240" y="465"/>
                                </a:moveTo>
                                <a:lnTo>
                                  <a:pt x="3240" y="225"/>
                                </a:lnTo>
                                <a:lnTo>
                                  <a:pt x="3180" y="90"/>
                                </a:lnTo>
                                <a:lnTo>
                                  <a:pt x="3090" y="30"/>
                                </a:lnTo>
                                <a:lnTo>
                                  <a:pt x="2895" y="0"/>
                                </a:lnTo>
                                <a:lnTo>
                                  <a:pt x="2550" y="0"/>
                                </a:lnTo>
                                <a:lnTo>
                                  <a:pt x="1965" y="0"/>
                                </a:lnTo>
                                <a:lnTo>
                                  <a:pt x="1830" y="15"/>
                                </a:lnTo>
                                <a:lnTo>
                                  <a:pt x="1725" y="60"/>
                                </a:lnTo>
                                <a:lnTo>
                                  <a:pt x="1515" y="105"/>
                                </a:lnTo>
                                <a:lnTo>
                                  <a:pt x="270" y="195"/>
                                </a:lnTo>
                                <a:lnTo>
                                  <a:pt x="210" y="120"/>
                                </a:lnTo>
                                <a:lnTo>
                                  <a:pt x="105" y="105"/>
                                </a:lnTo>
                                <a:lnTo>
                                  <a:pt x="30" y="165"/>
                                </a:lnTo>
                                <a:lnTo>
                                  <a:pt x="0" y="285"/>
                                </a:lnTo>
                                <a:lnTo>
                                  <a:pt x="15" y="405"/>
                                </a:lnTo>
                                <a:lnTo>
                                  <a:pt x="105" y="450"/>
                                </a:lnTo>
                                <a:lnTo>
                                  <a:pt x="1890" y="450"/>
                                </a:lnTo>
                                <a:lnTo>
                                  <a:pt x="1935" y="555"/>
                                </a:lnTo>
                                <a:lnTo>
                                  <a:pt x="2040" y="690"/>
                                </a:lnTo>
                                <a:lnTo>
                                  <a:pt x="3225" y="600"/>
                                </a:lnTo>
                                <a:lnTo>
                                  <a:pt x="3240" y="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90440"/>
                            <a:ext cx="809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0440"/>
                            <a:ext cx="809640" cy="2858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00pt;width:192pt;height:54pt" coordorigin="330,6000" coordsize="3840,1080">
                <v:oval id="shape_0" fillcolor="#ff9900" stroked="t" o:allowincell="f" style="position:absolute;left:3540;top:6240;width:629;height:56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coordsize="3240,690" path="m3240,465l3240,225l3180,90l3090,30l2895,0l2550,0l1965,0l1830,15l1725,60l1515,105l270,195l210,120l105,105l30,165l0,285l15,405l105,450l1890,450l1935,555l2040,690l3225,600l3240,465xe" fillcolor="#ff9900" stroked="t" o:allowincell="f" style="position:absolute;left:330;top:6000;width:3239;height:689;mso-wrap-style:none;v-text-anchor:middle">
                  <v:fill o:detectmouseclick="t" type="solid" color2="#0066ff"/>
                  <v:stroke color="black" weight="9360" joinstyle="round" endcap="flat"/>
                  <w10:wrap type="none"/>
                </v:shape>
                <v:shape id="shape_0" coordsize="3240,690" path="m3240,465l3240,225l3180,90l3090,30l2895,0l2550,0l1965,0l1830,15l1725,60l1515,105l270,195l210,120l105,105l30,165l0,285l15,405l105,450l1890,450l1935,555l2040,690l3225,600l3240,465xe" fillcolor="#ff9900" stroked="t" o:allowincell="f" style="position:absolute;left:330;top:6390;width:3239;height:689;flip:y;mso-wrap-style:none;v-text-anchor:middle">
                  <v:fill o:detectmouseclick="t" type="solid" color2="#0066ff"/>
                  <v:stroke color="black" weight="9360" joinstyle="round" endcap="flat"/>
                  <w10:wrap type="none"/>
                </v:shape>
                <v:rect id="shape_0" fillcolor="white" stroked="f" o:allowincell="f" style="position:absolute;left:2250;top:6300;width:1274;height:4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9900" stroked="f" o:allowincell="f" style="position:absolute;left:2280;top:6300;width:1274;height:449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782570</wp:posOffset>
                </wp:positionV>
                <wp:extent cx="0" cy="24276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19.1pt" to="138pt,410.2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3535045</wp:posOffset>
                </wp:positionV>
                <wp:extent cx="0" cy="1694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78.35pt" to="70.5pt,411.7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3370</wp:posOffset>
                </wp:positionH>
                <wp:positionV relativeFrom="paragraph">
                  <wp:posOffset>3367405</wp:posOffset>
                </wp:positionV>
                <wp:extent cx="1029335" cy="448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iameter 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3.1pt;margin-top:265.1pt;width:81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iameter  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0</wp:posOffset>
                </wp:positionH>
                <wp:positionV relativeFrom="paragraph">
                  <wp:posOffset>3590925</wp:posOffset>
                </wp:positionV>
                <wp:extent cx="742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82.75pt" to="275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4733925</wp:posOffset>
                </wp:positionV>
                <wp:extent cx="742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72.75pt" to="278.95pt,3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3590925</wp:posOffset>
                </wp:positionV>
                <wp:extent cx="0" cy="112395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82.75pt" to="247.5pt,371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8630</wp:posOffset>
                </wp:positionH>
                <wp:positionV relativeFrom="paragraph">
                  <wp:posOffset>2861310</wp:posOffset>
                </wp:positionV>
                <wp:extent cx="302260" cy="3683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225.3pt" to="160.65pt,2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5675</wp:posOffset>
                </wp:positionH>
                <wp:positionV relativeFrom="paragraph">
                  <wp:posOffset>3208655</wp:posOffset>
                </wp:positionV>
                <wp:extent cx="302260" cy="3683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52.65pt" to="199pt,28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325</wp:posOffset>
                </wp:positionH>
                <wp:positionV relativeFrom="paragraph">
                  <wp:posOffset>2999105</wp:posOffset>
                </wp:positionV>
                <wp:extent cx="426720" cy="35052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236.15pt" to="188.3pt,263.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8895</wp:posOffset>
                </wp:positionH>
                <wp:positionV relativeFrom="paragraph">
                  <wp:posOffset>3161030</wp:posOffset>
                </wp:positionV>
                <wp:extent cx="438150" cy="0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248.9pt" to="138.3pt,248.9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590925</wp:posOffset>
                </wp:positionV>
                <wp:extent cx="2857500" cy="11430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2.75pt;width:224.9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155950</wp:posOffset>
                </wp:positionV>
                <wp:extent cx="590550" cy="2006600"/>
                <wp:effectExtent l="582930" t="0" r="5835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3800">
                          <a:off x="0" y="0"/>
                          <a:ext cx="590400" cy="20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248.5pt;width:46.45pt;height:157.95pt;mso-wrap-style:none;v-text-anchor:middle;rotation:41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975</wp:posOffset>
                </wp:positionH>
                <wp:positionV relativeFrom="paragraph">
                  <wp:posOffset>2916555</wp:posOffset>
                </wp:positionV>
                <wp:extent cx="635" cy="1207770"/>
                <wp:effectExtent l="43180" t="635" r="425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229.65pt" to="104.25pt,324.7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3152775</wp:posOffset>
                </wp:positionV>
                <wp:extent cx="590550" cy="2019300"/>
                <wp:effectExtent l="601345" t="0" r="6007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3800">
                          <a:off x="0" y="0"/>
                          <a:ext cx="590400" cy="20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95pt;margin-top:248.3pt;width:46.45pt;height:158.95pt;mso-wrap-style:none;v-text-anchor:middle;rotation:4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3056890</wp:posOffset>
                </wp:positionV>
                <wp:extent cx="7620" cy="1080770"/>
                <wp:effectExtent l="56515" t="635" r="565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240.7pt" to="90.25pt,325.7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715</wp:posOffset>
                </wp:positionH>
                <wp:positionV relativeFrom="paragraph">
                  <wp:posOffset>3056890</wp:posOffset>
                </wp:positionV>
                <wp:extent cx="854075" cy="825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9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240.7pt" to="147.65pt,24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4575</wp:posOffset>
                </wp:positionH>
                <wp:positionV relativeFrom="paragraph">
                  <wp:posOffset>4129405</wp:posOffset>
                </wp:positionV>
                <wp:extent cx="27622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325.15pt" to="103.95pt,325.1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4715</wp:posOffset>
                </wp:positionH>
                <wp:positionV relativeFrom="paragraph">
                  <wp:posOffset>2795270</wp:posOffset>
                </wp:positionV>
                <wp:extent cx="6350" cy="29146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20.1pt" to="70.9pt,243pt" stroked="t" o:allowincell="f" style="position:absolute;flip:x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0695</wp:posOffset>
                </wp:positionH>
                <wp:positionV relativeFrom="paragraph">
                  <wp:posOffset>3223260</wp:posOffset>
                </wp:positionV>
                <wp:extent cx="591185" cy="198755"/>
                <wp:effectExtent l="6985" t="184150" r="5715" b="182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1200">
                          <a:off x="0" y="0"/>
                          <a:ext cx="591120" cy="19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37.9pt;margin-top:253.8pt;width:46.5pt;height:15.6pt;mso-wrap-style:none;v-text-anchor:middle;rotation:41">
                <v:fill o:detectmouseclick="t" type="solid" color2="#7f7f7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895</wp:posOffset>
                </wp:positionH>
                <wp:positionV relativeFrom="paragraph">
                  <wp:posOffset>4906010</wp:posOffset>
                </wp:positionV>
                <wp:extent cx="591185" cy="198755"/>
                <wp:effectExtent l="6985" t="184150" r="5715" b="1828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1200">
                          <a:off x="0" y="0"/>
                          <a:ext cx="591120" cy="198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.9pt;margin-top:386.3pt;width:46.5pt;height:15.6pt;mso-wrap-style:none;v-text-anchor:middle;rotation:41">
                <v:fill o:detectmouseclick="t" type="solid" color2="#7f7f7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890</wp:posOffset>
                </wp:positionH>
                <wp:positionV relativeFrom="paragraph">
                  <wp:posOffset>4593590</wp:posOffset>
                </wp:positionV>
                <wp:extent cx="274320" cy="318770"/>
                <wp:effectExtent l="0" t="3175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361.7pt" to="72.25pt,386.7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7910</wp:posOffset>
                </wp:positionH>
                <wp:positionV relativeFrom="paragraph">
                  <wp:posOffset>4144010</wp:posOffset>
                </wp:positionV>
                <wp:extent cx="246380" cy="284480"/>
                <wp:effectExtent l="3810" t="0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326.3pt" to="102.65pt,348.6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900</wp:posOffset>
                </wp:positionH>
                <wp:positionV relativeFrom="paragraph">
                  <wp:posOffset>3088640</wp:posOffset>
                </wp:positionV>
                <wp:extent cx="49530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6pt;mso-wrap-distance-left:9.05pt;mso-wrap-distance-right:9.05pt;mso-wrap-distance-top:0pt;mso-wrap-distance-bottom:0pt;margin-top:243.2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0285</wp:posOffset>
                </wp:positionH>
                <wp:positionV relativeFrom="paragraph">
                  <wp:posOffset>2654935</wp:posOffset>
                </wp:positionV>
                <wp:extent cx="800100" cy="374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32"/>
                                <w:szCs w:val="32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5pt;mso-wrap-distance-left:9.05pt;mso-wrap-distance-right:9.05pt;mso-wrap-distance-top:0pt;mso-wrap-distance-bottom:0pt;margin-top:209.0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  <w:sz w:val="32"/>
                          <w:szCs w:val="32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6775</wp:posOffset>
                </wp:positionH>
                <wp:positionV relativeFrom="paragraph">
                  <wp:posOffset>2659380</wp:posOffset>
                </wp:positionV>
                <wp:extent cx="1400175" cy="7905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ET axial F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62.25pt;mso-wrap-distance-left:9.05pt;mso-wrap-distance-right:9.05pt;mso-wrap-distance-top:0pt;mso-wrap-distance-bottom:0pt;margin-top:209.4pt;mso-position-vertical-relative:text;margin-left:1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ET axial FOV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8995</wp:posOffset>
                </wp:positionH>
                <wp:positionV relativeFrom="paragraph">
                  <wp:posOffset>3032760</wp:posOffset>
                </wp:positionV>
                <wp:extent cx="1944370" cy="5873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Distance 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nozzle  d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46.25pt;mso-wrap-distance-left:9.05pt;mso-wrap-distance-right:9.05pt;mso-wrap-distance-top:0pt;mso-wrap-distance-bottom:0pt;margin-top:238.8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Distance t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nozzle  d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700</wp:posOffset>
                </wp:positionH>
                <wp:positionV relativeFrom="paragraph">
                  <wp:posOffset>4333240</wp:posOffset>
                </wp:positionV>
                <wp:extent cx="520700" cy="2984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5pt;mso-wrap-distance-left:9.05pt;mso-wrap-distance-right:9.05pt;mso-wrap-distance-top:0pt;mso-wrap-distance-bottom:0pt;margin-top:341.2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15:00Z</dcterms:created>
  <dc:creator>Crespo_E</dc:creator>
  <dc:description/>
  <dc:language>en-US</dc:language>
  <cp:lastModifiedBy>admin_steiner</cp:lastModifiedBy>
  <cp:lastPrinted>2005-04-13T15:30:00Z</cp:lastPrinted>
  <dcterms:modified xsi:type="dcterms:W3CDTF">2005-05-30T12:52:00Z</dcterms:modified>
  <cp:revision>9</cp:revision>
  <dc:subject/>
  <dc:title/>
</cp:coreProperties>
</file>