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posOffset>3390265</wp:posOffset>
                </wp:positionH>
                <wp:positionV relativeFrom="paragraph">
                  <wp:posOffset>-462915</wp:posOffset>
                </wp:positionV>
                <wp:extent cx="6412865" cy="4547870"/>
                <wp:effectExtent l="19685" t="2032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13040" cy="45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9" h="7162">
                              <a:moveTo>
                                <a:pt x="2066" y="0"/>
                              </a:moveTo>
                              <a:cubicBezTo>
                                <a:pt x="1532" y="170"/>
                                <a:pt x="998" y="341"/>
                                <a:pt x="739" y="871"/>
                              </a:cubicBezTo>
                              <a:cubicBezTo>
                                <a:pt x="480" y="1401"/>
                                <a:pt x="0" y="2305"/>
                                <a:pt x="512" y="3183"/>
                              </a:cubicBezTo>
                              <a:cubicBezTo>
                                <a:pt x="1024" y="4061"/>
                                <a:pt x="2211" y="5476"/>
                                <a:pt x="3809" y="6139"/>
                              </a:cubicBezTo>
                              <a:cubicBezTo>
                                <a:pt x="5407" y="6802"/>
                                <a:pt x="7753" y="6982"/>
                                <a:pt x="10099" y="716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9,7162" path="m2066,0c1532,170,998,341,739,871c480,1401,0,2305,512,3183c1024,4061,2211,5476,3809,6139c5407,6802,7753,6982,10099,7162e" stroked="t" o:allowincell="f" style="position:absolute;margin-left:266.95pt;margin-top:-36.5pt;width:504.9pt;height:358.05pt;flip:xy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0">
                <wp:simplePos x="0" y="0"/>
                <wp:positionH relativeFrom="column">
                  <wp:posOffset>3522980</wp:posOffset>
                </wp:positionH>
                <wp:positionV relativeFrom="paragraph">
                  <wp:posOffset>-464185</wp:posOffset>
                </wp:positionV>
                <wp:extent cx="5125720" cy="3441065"/>
                <wp:effectExtent l="19685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25680" cy="344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2" h="5419">
                              <a:moveTo>
                                <a:pt x="1024" y="0"/>
                              </a:moveTo>
                              <a:cubicBezTo>
                                <a:pt x="588" y="186"/>
                                <a:pt x="152" y="372"/>
                                <a:pt x="76" y="871"/>
                              </a:cubicBezTo>
                              <a:cubicBezTo>
                                <a:pt x="0" y="1370"/>
                                <a:pt x="51" y="2425"/>
                                <a:pt x="569" y="2994"/>
                              </a:cubicBezTo>
                              <a:cubicBezTo>
                                <a:pt x="1087" y="3563"/>
                                <a:pt x="1934" y="3878"/>
                                <a:pt x="3184" y="4282"/>
                              </a:cubicBezTo>
                              <a:cubicBezTo>
                                <a:pt x="4434" y="4686"/>
                                <a:pt x="6253" y="5052"/>
                                <a:pt x="8072" y="541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2,5419" path="m1024,0c588,186,152,372,76,871c0,1370,51,2425,569,2994c1087,3563,1934,3878,3184,4282c4434,4686,6253,5052,8072,5419e" stroked="t" o:allowincell="f" style="position:absolute;margin-left:277.4pt;margin-top:-36.6pt;width:403.55pt;height:270.9pt;flip:xy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2">
                <wp:simplePos x="0" y="0"/>
                <wp:positionH relativeFrom="column">
                  <wp:posOffset>3571875</wp:posOffset>
                </wp:positionH>
                <wp:positionV relativeFrom="paragraph">
                  <wp:posOffset>-440055</wp:posOffset>
                </wp:positionV>
                <wp:extent cx="4403090" cy="2526665"/>
                <wp:effectExtent l="19685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03160" cy="252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4" h="3979">
                              <a:moveTo>
                                <a:pt x="1023" y="0"/>
                              </a:moveTo>
                              <a:cubicBezTo>
                                <a:pt x="675" y="138"/>
                                <a:pt x="328" y="277"/>
                                <a:pt x="189" y="530"/>
                              </a:cubicBezTo>
                              <a:cubicBezTo>
                                <a:pt x="50" y="783"/>
                                <a:pt x="0" y="1238"/>
                                <a:pt x="189" y="1516"/>
                              </a:cubicBezTo>
                              <a:cubicBezTo>
                                <a:pt x="378" y="1794"/>
                                <a:pt x="202" y="1788"/>
                                <a:pt x="1326" y="2198"/>
                              </a:cubicBezTo>
                              <a:cubicBezTo>
                                <a:pt x="2450" y="2608"/>
                                <a:pt x="4692" y="3293"/>
                                <a:pt x="6934" y="397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4,3979" path="m1023,0c675,138,328,277,189,530c50,783,0,1238,189,1516c378,1794,202,1788,1326,2198c2450,2608,4692,3293,6934,3979e" stroked="t" o:allowincell="f" style="position:absolute;margin-left:281.25pt;margin-top:-34.7pt;width:346.65pt;height:198.9pt;flip:xy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28370</wp:posOffset>
                </wp:positionH>
                <wp:positionV relativeFrom="paragraph">
                  <wp:posOffset>-1475105</wp:posOffset>
                </wp:positionV>
                <wp:extent cx="8710930" cy="240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92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3.1pt;margin-top:-116.15pt;width:685.85pt;height:1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16915</wp:posOffset>
                </wp:positionH>
                <wp:positionV relativeFrom="paragraph">
                  <wp:posOffset>-1383030</wp:posOffset>
                </wp:positionV>
                <wp:extent cx="8262620" cy="899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2620" cy="8991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80"/>
                                <w:szCs w:val="80"/>
                                <w:lang w:val="de-DE"/>
                              </w:rPr>
                              <w:t>Preamplifier box #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50.6pt;height:70.8pt;mso-wrap-distance-left:9.05pt;mso-wrap-distance-right:9.05pt;mso-wrap-distance-top:0pt;mso-wrap-distance-bottom:0pt;margin-top:-108.9pt;mso-position-vertical-relative:text;margin-left:-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80"/>
                          <w:szCs w:val="80"/>
                          <w:lang w:val="de-DE"/>
                        </w:rPr>
                        <w:t>Preamplifier box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0635</wp:posOffset>
                </wp:positionH>
                <wp:positionV relativeFrom="paragraph">
                  <wp:posOffset>81280</wp:posOffset>
                </wp:positionV>
                <wp:extent cx="986155" cy="962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6.4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37305</wp:posOffset>
                </wp:positionH>
                <wp:positionV relativeFrom="paragraph">
                  <wp:posOffset>-175260</wp:posOffset>
                </wp:positionV>
                <wp:extent cx="986155" cy="962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-13.8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5980</wp:posOffset>
                </wp:positionH>
                <wp:positionV relativeFrom="paragraph">
                  <wp:posOffset>37465</wp:posOffset>
                </wp:positionV>
                <wp:extent cx="0" cy="1014984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2.95pt" to="267.4pt,802.1pt" stroked="t" o:allowincell="f" style="position:absolute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5685</wp:posOffset>
                </wp:positionH>
                <wp:positionV relativeFrom="paragraph">
                  <wp:posOffset>-33655</wp:posOffset>
                </wp:positionV>
                <wp:extent cx="2225040" cy="1322705"/>
                <wp:effectExtent l="0" t="0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1322640"/>
                          <a:chOff x="0" y="0"/>
                          <a:chExt cx="2225160" cy="132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8000" cy="95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951120"/>
                            </a:xfrm>
                          </wpg:grpSpPr>
                          <wps:wsp>
                            <wps:cNvSpPr/>
                            <wps:spPr>
                              <a:xfrm rot="11314800">
                                <a:off x="93960" y="72000"/>
                                <a:ext cx="98856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314800">
                                <a:off x="41760" y="24516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1314800">
                                <a:off x="66600" y="77040"/>
                                <a:ext cx="975960" cy="80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38640" y="27360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160" y="30348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60" y="22608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26100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196920"/>
                              <a:ext cx="9288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23004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2320" y="29412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6560" y="200160"/>
                            <a:ext cx="1218600" cy="11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8600" cy="1122840"/>
                            </a:xfrm>
                          </wpg:grpSpPr>
                          <wps:wsp>
                            <wps:cNvSpPr/>
                            <wps:spPr>
                              <a:xfrm rot="12112200">
                                <a:off x="215640" y="174240"/>
                                <a:ext cx="98856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112200">
                                <a:off x="82800" y="32580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112200">
                                <a:off x="126000" y="163800"/>
                                <a:ext cx="975960" cy="80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01200" y="406440"/>
                              <a:ext cx="23256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488160"/>
                              <a:ext cx="23184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880" y="280080"/>
                              <a:ext cx="23256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960" y="367560"/>
                              <a:ext cx="232560" cy="57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221400"/>
                              <a:ext cx="23256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311760"/>
                              <a:ext cx="232560" cy="57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50720"/>
                              <a:ext cx="231840" cy="57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5pt;margin-top:3pt;width:170.8pt;height:94.1pt" coordorigin="5697,60" coordsize="3416,1882">
                <v:group id="shape_0" style="position:absolute;left:5697;top:60;width:1639;height:1335">
                  <v:group id="shape_0" style="position:absolute;left:5697;top:60;width:1639;height:1275">
                    <v:rect id="shape_0" fillcolor="#339966" stroked="f" o:allowincell="f" style="position:absolute;left:5779;top:60;width:1556;height:418;mso-wrap-style:none;v-text-anchor:middle;rotation:188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5696;top:333;width:1554;height:1000;mso-wrap-style:none;v-text-anchor:middle;rotation:188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5735;top:68;width:1536;height:1266;mso-wrap-style:none;v-text-anchor:middle;rotation:18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636,378" to="6782,13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995,425" to="7141,13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88,303" to="6234,12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452,358" to="6598,132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83,257" to="6028,122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276,310" to="6422,12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800,410" to="6946,13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346;top:519;width:1767;height:1423">
                  <v:group id="shape_0" style="position:absolute;left:7346;top:519;width:1767;height:1267">
                    <v:rect id="shape_0" fillcolor="#339966" stroked="f" o:allowincell="f" style="position:absolute;left:7556;top:536;width:1556;height:418;mso-wrap-style:none;v-text-anchor:middle;rotation:202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7346;top:775;width:1554;height:1000;mso-wrap-style:none;v-text-anchor:middle;rotation:202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7414;top:520;width:1536;height:1266;mso-wrap-style:none;v-text-anchor:middle;rotation:202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163,903" to="8528,18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01,1031" to="8865,19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646,704" to="8011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987,841" to="8352,17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457,611" to="7822,15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828,753" to="8193,16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315,972" to="8679,18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9115</wp:posOffset>
                </wp:positionH>
                <wp:positionV relativeFrom="paragraph">
                  <wp:posOffset>127635</wp:posOffset>
                </wp:positionV>
                <wp:extent cx="1582420" cy="10032365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2560" cy="10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10.05pt" to="367pt,799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1215</wp:posOffset>
                </wp:positionH>
                <wp:positionV relativeFrom="paragraph">
                  <wp:posOffset>167640</wp:posOffset>
                </wp:positionV>
                <wp:extent cx="1515745" cy="979932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5600" cy="979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13.2pt" to="284.75pt,784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43320</wp:posOffset>
                </wp:positionH>
                <wp:positionV relativeFrom="paragraph">
                  <wp:posOffset>141605</wp:posOffset>
                </wp:positionV>
                <wp:extent cx="986155" cy="9626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11.15pt;mso-position-vertical-relative:text;margin-left:4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0290</wp:posOffset>
                </wp:positionH>
                <wp:positionV relativeFrom="paragraph">
                  <wp:posOffset>120650</wp:posOffset>
                </wp:positionV>
                <wp:extent cx="3729990" cy="929386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9960" cy="92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9.5pt" to="376.35pt,741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4740</wp:posOffset>
                </wp:positionH>
                <wp:positionV relativeFrom="paragraph">
                  <wp:posOffset>139700</wp:posOffset>
                </wp:positionV>
                <wp:extent cx="8972550" cy="8915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2640" cy="8915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6.2pt;margin-top:11pt;width:706.45pt;height:701.9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3870</wp:posOffset>
                </wp:positionH>
                <wp:positionV relativeFrom="paragraph">
                  <wp:posOffset>-55880</wp:posOffset>
                </wp:positionV>
                <wp:extent cx="1274445" cy="1231900"/>
                <wp:effectExtent l="0" t="0" r="31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1231920"/>
                          <a:chOff x="0" y="0"/>
                          <a:chExt cx="127440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4400" cy="1231920"/>
                          </a:xfrm>
                        </wpg:grpSpPr>
                        <wps:wsp>
                          <wps:cNvSpPr/>
                          <wps:spPr>
                            <a:xfrm rot="12888600">
                              <a:off x="298080" y="258120"/>
                              <a:ext cx="9885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888600">
                              <a:off x="92880" y="371160"/>
                              <a:ext cx="987480" cy="635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888600">
                              <a:off x="153000" y="218880"/>
                              <a:ext cx="975960" cy="80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4600" y="515520"/>
                            <a:ext cx="356400" cy="51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643320"/>
                            <a:ext cx="356400" cy="51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318600"/>
                            <a:ext cx="355680" cy="51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452160"/>
                            <a:ext cx="355680" cy="51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235080"/>
                            <a:ext cx="355680" cy="51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375120"/>
                            <a:ext cx="355680" cy="51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579600"/>
                            <a:ext cx="355680" cy="51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4pt;margin-top:12.8pt;width:94pt;height:73.7pt" coordorigin="8908,256" coordsize="1880,1474">
                <v:group id="shape_0" style="position:absolute;left:8908;top:256;width:1880;height:1267">
                  <v:rect id="shape_0" fillcolor="#339966" stroked="f" o:allowincell="f" style="position:absolute;left:9232;top:318;width:1556;height:418;mso-wrap-style:none;v-text-anchor:middle;rotation:215">
                    <v:fill o:detectmouseclick="t" type="solid" color2="#cc6699"/>
                    <v:stroke color="#3465a4" joinstyle="round" endcap="flat"/>
                    <w10:wrap type="none"/>
                  </v:rect>
                  <v:rect id="shape_0" fillcolor="#ffffcc" stroked="f" o:allowincell="f" style="position:absolute;left:8908;top:497;width:1554;height:1000;mso-wrap-style:none;v-text-anchor:middle;rotation:215">
                    <v:fill o:detectmouseclick="t" type="solid" color2="#000033"/>
                    <v:stroke color="#3465a4" joinstyle="round" endcap="flat"/>
                    <w10:wrap type="none"/>
                  </v:rect>
                  <v:rect id="shape_0" stroked="t" o:allowincell="f" style="position:absolute;left:9003;top:257;width:1536;height:1266;mso-wrap-style:none;v-text-anchor:middle;rotation:215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9604,724" to="10164,15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904,925" to="10464,17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145,414" to="9704,122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47,624" to="10006,14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981,282" to="9540,10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311,503" to="9870,13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736,825" to="10295,16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</wp:posOffset>
                </wp:positionH>
                <wp:positionV relativeFrom="paragraph">
                  <wp:posOffset>162560</wp:posOffset>
                </wp:positionV>
                <wp:extent cx="5847080" cy="837946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7120" cy="83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8pt" to="464.1pt,672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4685</wp:posOffset>
                </wp:positionH>
                <wp:positionV relativeFrom="paragraph">
                  <wp:posOffset>60325</wp:posOffset>
                </wp:positionV>
                <wp:extent cx="3705860" cy="9293860"/>
                <wp:effectExtent l="4445" t="190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5840" cy="92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4.75pt" to="443.3pt,736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89470</wp:posOffset>
                </wp:positionH>
                <wp:positionV relativeFrom="paragraph">
                  <wp:posOffset>19050</wp:posOffset>
                </wp:positionV>
                <wp:extent cx="986155" cy="9626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1.5pt;mso-position-vertical-relative:text;margin-left:5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8420</wp:posOffset>
                </wp:positionH>
                <wp:positionV relativeFrom="paragraph">
                  <wp:posOffset>-38100</wp:posOffset>
                </wp:positionV>
                <wp:extent cx="1261110" cy="1279525"/>
                <wp:effectExtent l="635" t="0" r="254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1279440"/>
                          <a:chOff x="0" y="0"/>
                          <a:chExt cx="1261080" cy="12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1080" cy="1279440"/>
                          </a:xfrm>
                        </wpg:grpSpPr>
                        <wps:wsp>
                          <wps:cNvSpPr/>
                          <wps:spPr>
                            <a:xfrm rot="13730400">
                              <a:off x="340920" y="326520"/>
                              <a:ext cx="9885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30400">
                              <a:off x="70200" y="380160"/>
                              <a:ext cx="987480" cy="635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730400">
                              <a:off x="144000" y="244440"/>
                              <a:ext cx="975960" cy="80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1640" y="604440"/>
                            <a:ext cx="469440" cy="41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360" y="774000"/>
                            <a:ext cx="469440" cy="41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343080"/>
                            <a:ext cx="469800" cy="41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518760"/>
                            <a:ext cx="469800" cy="41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236160"/>
                            <a:ext cx="469800" cy="41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" y="423000"/>
                            <a:ext cx="469440" cy="41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687240"/>
                            <a:ext cx="469440" cy="41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1pt;margin-top:15.6pt;width:99.2pt;height:74.65pt" coordorigin="10202,312" coordsize="1984,1493">
                <v:group id="shape_0" style="position:absolute;left:10202;top:324;width:1984;height:1267">
                  <v:rect id="shape_0" fillcolor="#339966" stroked="f" o:allowincell="f" style="position:absolute;left:10630;top:454;width:1556;height:418;mso-wrap-style:none;v-text-anchor:middle;rotation:229">
                    <v:fill o:detectmouseclick="t" type="solid" color2="#cc6699"/>
                    <v:stroke color="#3465a4" joinstyle="round" endcap="flat"/>
                    <w10:wrap type="none"/>
                  </v:rect>
                  <v:rect id="shape_0" fillcolor="#ffffcc" stroked="f" o:allowincell="f" style="position:absolute;left:10203;top:539;width:1554;height:1000;mso-wrap-style:none;v-text-anchor:middle;rotation:229">
                    <v:fill o:detectmouseclick="t" type="solid" color2="#000033"/>
                    <v:stroke color="#3465a4" joinstyle="round" endcap="flat"/>
                    <w10:wrap type="none"/>
                  </v:rect>
                  <v:rect id="shape_0" stroked="t" o:allowincell="f" style="position:absolute;left:10319;top:325;width:1536;height:1266;mso-wrap-style:none;v-text-anchor:middle;rotation:229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0772,892" to="11510,15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014,1159" to="11752,18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401,480" to="11140,11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643,757" to="11382,140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274,312" to="11013,9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41,606" to="11279,12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875,1022" to="11613,16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3740</wp:posOffset>
                </wp:positionH>
                <wp:positionV relativeFrom="paragraph">
                  <wp:posOffset>12700</wp:posOffset>
                </wp:positionV>
                <wp:extent cx="7647940" cy="68814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47840" cy="68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pt,1pt" to="545.95pt,542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2005</wp:posOffset>
                </wp:positionH>
                <wp:positionV relativeFrom="paragraph">
                  <wp:posOffset>69850</wp:posOffset>
                </wp:positionV>
                <wp:extent cx="5847080" cy="8355965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7120" cy="83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5.5pt" to="523.5pt,663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0</wp:posOffset>
                </wp:positionH>
                <wp:positionV relativeFrom="paragraph">
                  <wp:posOffset>1951990</wp:posOffset>
                </wp:positionV>
                <wp:extent cx="8238490" cy="35242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8600" cy="3524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6.5pt;margin-top:153.7pt;width:648.65pt;height:27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2695</wp:posOffset>
                </wp:positionH>
                <wp:positionV relativeFrom="paragraph">
                  <wp:posOffset>1736725</wp:posOffset>
                </wp:positionV>
                <wp:extent cx="320040" cy="3951605"/>
                <wp:effectExtent l="1270" t="0" r="571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6200">
                          <a:off x="0" y="0"/>
                          <a:ext cx="320040" cy="3951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97.8pt;margin-top:136.8pt;width:25.15pt;height:311.1pt;mso-wrap-style:none;v-text-anchor:middle;rotation:270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5480</wp:posOffset>
                </wp:positionH>
                <wp:positionV relativeFrom="paragraph">
                  <wp:posOffset>2441575</wp:posOffset>
                </wp:positionV>
                <wp:extent cx="3931920" cy="0"/>
                <wp:effectExtent l="0" t="76200" r="0" b="762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4pt,192.25pt" to="257.15pt,192.25pt" stroked="t" o:allowincell="f" style="position:absolute">
                <v:stroke color="black" weight="9360" startarrow="open" endarrow="open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7400</wp:posOffset>
                </wp:positionH>
                <wp:positionV relativeFrom="paragraph">
                  <wp:posOffset>2563495</wp:posOffset>
                </wp:positionV>
                <wp:extent cx="1645920" cy="1752600"/>
                <wp:effectExtent l="9080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752480"/>
                          <a:chOff x="0" y="0"/>
                          <a:chExt cx="1645920" cy="1752480"/>
                        </a:xfrm>
                      </wpg:grpSpPr>
                      <wpg:grpSp>
                        <wpg:cNvGrpSpPr/>
                        <wpg:grpSpPr>
                          <a:xfrm>
                            <a:off x="0" y="206280"/>
                            <a:ext cx="960120" cy="966960"/>
                          </a:xfrm>
                        </wpg:grpSpPr>
                        <wps:wsp>
                          <wps:cNvSpPr/>
                          <wps:spPr>
                            <a:xfrm>
                              <a:off x="0" y="967320"/>
                              <a:ext cx="9601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720" cy="9601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080" y="1249560"/>
                            <a:ext cx="8078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0"/>
                            <a:ext cx="8078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4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pt;margin-top:201.85pt;width:129.6pt;height:138pt" coordorigin="-1240,4037" coordsize="2592,2760">
                <v:group id="shape_0" style="position:absolute;left:-1240;top:4362;width:1511;height:1522">
                  <v:line id="shape_0" from="-1240,5885" to="271,5885" stroked="t" o:allowincell="f" style="position:absolute">
                    <v:stroke color="black" weight="572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-1181,4362" to="-1181,5873" stroked="t" o:allowincell="f" style="position:absolute;flip:y">
                    <v:stroke color="black" weight="5724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;top:6005;width:127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8;top:4037;width:127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4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0</wp:posOffset>
                </wp:positionH>
                <wp:positionV relativeFrom="paragraph">
                  <wp:posOffset>1539875</wp:posOffset>
                </wp:positionV>
                <wp:extent cx="9232265" cy="52146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2200" cy="52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pt,121.25pt" to="650.9pt,531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7550</wp:posOffset>
                </wp:positionH>
                <wp:positionV relativeFrom="paragraph">
                  <wp:posOffset>651510</wp:posOffset>
                </wp:positionV>
                <wp:extent cx="1200150" cy="1264285"/>
                <wp:effectExtent l="635" t="0" r="63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64320"/>
                          <a:chOff x="0" y="0"/>
                          <a:chExt cx="120024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264320"/>
                          </a:xfrm>
                        </wpg:grpSpPr>
                        <wps:wsp>
                          <wps:cNvSpPr/>
                          <wps:spPr>
                            <a:xfrm rot="14375400">
                              <a:off x="340920" y="360360"/>
                              <a:ext cx="9885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75400">
                              <a:off x="30240" y="359280"/>
                              <a:ext cx="987480" cy="635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375400">
                              <a:off x="112680" y="237240"/>
                              <a:ext cx="975960" cy="80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4800" y="647640"/>
                            <a:ext cx="53784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960" y="843120"/>
                            <a:ext cx="53784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346680"/>
                            <a:ext cx="53784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48640"/>
                            <a:ext cx="53784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40" y="227160"/>
                            <a:ext cx="53784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442080"/>
                            <a:ext cx="537840" cy="31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740880"/>
                            <a:ext cx="537840" cy="31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.85pt;margin-top:69.2pt;width:102.35pt;height:73.35pt" coordorigin="11177,1384" coordsize="2047,1467">
                <v:group id="shape_0" style="position:absolute;left:11177;top:1399;width:2047;height:1267">
                  <v:rect id="shape_0" fillcolor="#339966" stroked="f" o:allowincell="f" style="position:absolute;left:11668;top:1593;width:1556;height:418;mso-wrap-style:none;v-text-anchor:middle;rotation:239">
                    <v:fill o:detectmouseclick="t" type="solid" color2="#cc6699"/>
                    <v:stroke color="#3465a4" joinstyle="round" endcap="flat"/>
                    <w10:wrap type="none"/>
                  </v:rect>
                  <v:rect id="shape_0" fillcolor="#ffffcc" stroked="f" o:allowincell="f" style="position:absolute;left:11177;top:1592;width:1554;height:1000;mso-wrap-style:none;v-text-anchor:middle;rotation:239">
                    <v:fill o:detectmouseclick="t" type="solid" color2="#000033"/>
                    <v:stroke color="#3465a4" joinstyle="round" endcap="flat"/>
                    <w10:wrap type="none"/>
                  </v:rect>
                  <v:rect id="shape_0" stroked="t" o:allowincell="f" style="position:absolute;left:11307;top:1399;width:1536;height:1266;mso-wrap-style:none;v-text-anchor:middle;rotation:239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1657,2046" to="12503,25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845,2354" to="12691,285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370,1572" to="12216,20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556,1890" to="12402,23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277,1384" to="12123,18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484,1722" to="12330,22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734,2193" to="12580,26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97380</wp:posOffset>
                </wp:positionH>
                <wp:positionV relativeFrom="paragraph">
                  <wp:posOffset>3716655</wp:posOffset>
                </wp:positionV>
                <wp:extent cx="10867390" cy="10160"/>
                <wp:effectExtent l="635" t="14605" r="63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7320" cy="1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4pt,292.65pt" to="706.25pt,293.4pt" stroked="t" o:allowincell="f" style="position:absolute">
                <v:stroke color="black" weight="284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55750</wp:posOffset>
                </wp:positionH>
                <wp:positionV relativeFrom="paragraph">
                  <wp:posOffset>619760</wp:posOffset>
                </wp:positionV>
                <wp:extent cx="9446895" cy="535051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46760" cy="535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5pt,48.8pt" to="621.3pt,470.0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75</wp:posOffset>
                </wp:positionH>
                <wp:positionV relativeFrom="paragraph">
                  <wp:posOffset>745490</wp:posOffset>
                </wp:positionV>
                <wp:extent cx="7531735" cy="681545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1560" cy="68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58.7pt" to="584.75pt,595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55470</wp:posOffset>
                </wp:positionH>
                <wp:positionV relativeFrom="paragraph">
                  <wp:posOffset>1685290</wp:posOffset>
                </wp:positionV>
                <wp:extent cx="10150475" cy="3108325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0560" cy="31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1pt,132.7pt" to="653.1pt,377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12290</wp:posOffset>
                </wp:positionH>
                <wp:positionV relativeFrom="paragraph">
                  <wp:posOffset>2699385</wp:posOffset>
                </wp:positionV>
                <wp:extent cx="10379075" cy="3112135"/>
                <wp:effectExtent l="1905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79160" cy="31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7pt,212.55pt" to="674.5pt,457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2375</wp:posOffset>
                </wp:positionH>
                <wp:positionV relativeFrom="paragraph">
                  <wp:posOffset>1701800</wp:posOffset>
                </wp:positionV>
                <wp:extent cx="1067435" cy="1183640"/>
                <wp:effectExtent l="1270" t="635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1183680"/>
                          <a:chOff x="0" y="0"/>
                          <a:chExt cx="1067400" cy="11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7400" cy="1183680"/>
                          </a:xfrm>
                        </wpg:grpSpPr>
                        <wps:wsp>
                          <wps:cNvSpPr/>
                          <wps:spPr>
                            <a:xfrm rot="15176400">
                              <a:off x="300600" y="378360"/>
                              <a:ext cx="9885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33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76400">
                              <a:off x="-44640" y="300600"/>
                              <a:ext cx="987480" cy="635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76400">
                              <a:off x="44640" y="196920"/>
                              <a:ext cx="975960" cy="80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8720" y="669960"/>
                            <a:ext cx="59616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887760"/>
                            <a:ext cx="59616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20" y="334800"/>
                            <a:ext cx="59616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558000"/>
                            <a:ext cx="59616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204480"/>
                            <a:ext cx="59616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444600"/>
                            <a:ext cx="59616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772200"/>
                            <a:ext cx="596160" cy="18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7pt;margin-top:149.45pt;width:105.1pt;height:68.8pt" coordorigin="11854,2989" coordsize="2102,1376">
                <v:group id="shape_0" style="position:absolute;left:11854;top:2989;width:2102;height:1267">
                  <v:rect id="shape_0" fillcolor="#339966" stroked="f" o:allowincell="f" style="position:absolute;left:12399;top:3276;width:1556;height:418;mso-wrap-style:none;v-text-anchor:middle;rotation:253">
                    <v:fill o:detectmouseclick="t" type="solid" color2="#cc6699"/>
                    <v:stroke color="#3465a4" joinstyle="round" endcap="flat"/>
                    <w10:wrap type="none"/>
                  </v:rect>
                  <v:rect id="shape_0" fillcolor="#ffffcc" stroked="f" o:allowincell="f" style="position:absolute;left:11855;top:3153;width:1554;height:1000;mso-wrap-style:none;v-text-anchor:middle;rotation:253">
                    <v:fill o:detectmouseclick="t" type="solid" color2="#000033"/>
                    <v:stroke color="#3465a4" joinstyle="round" endcap="flat"/>
                    <w10:wrap type="none"/>
                  </v:rect>
                  <v:rect id="shape_0" stroked="t" o:allowincell="f" style="position:absolute;left:11995;top:2990;width:1536;height:1266;mso-wrap-style:none;v-text-anchor:middle;rotation:253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238,3735" to="13176,40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350,4078" to="13288,43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068,3207" to="13006,34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176,3559" to="13114,38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021,3002" to="12959,32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144,3380" to="13082,36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79,3896" to="13217,41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51660</wp:posOffset>
                </wp:positionH>
                <wp:positionV relativeFrom="paragraph">
                  <wp:posOffset>4551680</wp:posOffset>
                </wp:positionV>
                <wp:extent cx="3075940" cy="3817620"/>
                <wp:effectExtent l="0" t="698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3817800"/>
                          <a:chOff x="0" y="0"/>
                          <a:chExt cx="3075840" cy="3817800"/>
                        </a:xfrm>
                      </wpg:grpSpPr>
                      <wpg:grpSp>
                        <wpg:cNvGrpSpPr/>
                        <wpg:grpSpPr>
                          <a:xfrm>
                            <a:off x="372240" y="969480"/>
                            <a:ext cx="1200240" cy="12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0240" cy="1264320"/>
                            </a:xfrm>
                          </wpg:grpSpPr>
                          <wps:wsp>
                            <wps:cNvSpPr/>
                            <wps:spPr>
                              <a:xfrm flipH="1" flipV="1" rot="14375400">
                                <a:off x="-129240" y="637560"/>
                                <a:ext cx="98856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375400">
                                <a:off x="182520" y="26856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375400">
                                <a:off x="110880" y="222120"/>
                                <a:ext cx="975960" cy="80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27600" y="301320"/>
                              <a:ext cx="537840" cy="31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080" y="105480"/>
                              <a:ext cx="537840" cy="31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9760" y="602280"/>
                              <a:ext cx="537840" cy="31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400320"/>
                              <a:ext cx="537840" cy="31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0" y="721440"/>
                              <a:ext cx="537840" cy="31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506160"/>
                              <a:ext cx="537840" cy="316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640" y="207720"/>
                              <a:ext cx="537840" cy="31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67400" cy="118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7400" cy="1183680"/>
                            </a:xfrm>
                          </wpg:grpSpPr>
                          <wps:wsp>
                            <wps:cNvSpPr/>
                            <wps:spPr>
                              <a:xfrm flipH="1" flipV="1" rot="15176400">
                                <a:off x="-221760" y="538920"/>
                                <a:ext cx="98856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5176400">
                                <a:off x="124920" y="24732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5176400">
                                <a:off x="46440" y="182160"/>
                                <a:ext cx="975960" cy="80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72520" y="330840"/>
                              <a:ext cx="5961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13040"/>
                              <a:ext cx="5961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666000"/>
                              <a:ext cx="5961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760" y="442440"/>
                              <a:ext cx="5961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796320"/>
                              <a:ext cx="5961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80" y="556200"/>
                              <a:ext cx="5961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228600"/>
                              <a:ext cx="59616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1440" y="2585880"/>
                            <a:ext cx="1274400" cy="123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4400" cy="1231920"/>
                            </a:xfrm>
                          </wpg:grpSpPr>
                          <wps:wsp>
                            <wps:cNvSpPr/>
                            <wps:spPr>
                              <a:xfrm flipH="1" flipV="1" rot="12888600">
                                <a:off x="-12240" y="707400"/>
                                <a:ext cx="98928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888600">
                                <a:off x="194040" y="22464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888600">
                                <a:off x="145440" y="207360"/>
                                <a:ext cx="975960" cy="80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83760" y="204480"/>
                              <a:ext cx="356400" cy="51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" y="76680"/>
                              <a:ext cx="356400" cy="51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720" y="400680"/>
                              <a:ext cx="355680" cy="51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267120"/>
                              <a:ext cx="355680" cy="51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484920"/>
                              <a:ext cx="355680" cy="51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344520"/>
                              <a:ext cx="355680" cy="511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39680"/>
                              <a:ext cx="355680" cy="51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9480" y="1819440"/>
                            <a:ext cx="126180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1800" cy="1280160"/>
                            </a:xfrm>
                          </wpg:grpSpPr>
                          <wps:wsp>
                            <wps:cNvSpPr/>
                            <wps:spPr>
                              <a:xfrm flipH="1" flipV="1" rot="13730400">
                                <a:off x="-68400" y="686160"/>
                                <a:ext cx="9885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730400">
                                <a:off x="203760" y="26280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3730400">
                                <a:off x="141480" y="230040"/>
                                <a:ext cx="975960" cy="80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60720" y="264600"/>
                              <a:ext cx="469440" cy="41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94320"/>
                              <a:ext cx="469440" cy="410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526320"/>
                              <a:ext cx="469800" cy="41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350280"/>
                              <a:ext cx="469800" cy="41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32880"/>
                              <a:ext cx="469800" cy="41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0" y="446400"/>
                              <a:ext cx="469440" cy="41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560" y="182160"/>
                              <a:ext cx="469440" cy="41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3.3pt;margin-top:367.3pt;width:252.35pt;height:274.3pt" coordorigin="-3266,7346" coordsize="5047,5486">
                <v:group id="shape_0" style="position:absolute;left:-2535;top:8861;width:2047;height:1467">
                  <v:group id="shape_0" style="position:absolute;left:-2535;top:9043;width:2047;height:1267">
                    <v:rect id="shape_0" fillcolor="#339966" stroked="f" o:allowincell="f" style="position:absolute;left:-2533;top:9699;width:1556;height:418;flip:xy;mso-wrap-style:none;v-text-anchor:middle;rotation:239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-2043;top:9118;width:1554;height:1000;flip:xy;mso-wrap-style:none;v-text-anchor:middle;rotation:239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-2156;top:9044;width:1536;height:1266;flip:xy;mso-wrap-style:none;v-text-anchor:middle;rotation:239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-1814,9170" to="-968,96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002,8861" to="-1156,93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527,9643" to="-681,101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713,9325" to="-867,982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434,9831" to="-588,1032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641,9492" to="-795,99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891,9022" to="-1045,951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3266;top:7346;width:2101;height:1374">
                  <v:group id="shape_0" style="position:absolute;left:-3266;top:7453;width:2101;height:1267">
                    <v:rect id="shape_0" fillcolor="#339966" stroked="f" o:allowincell="f" style="position:absolute;left:-3265;top:8017;width:1556;height:418;flip:xy;mso-wrap-style:none;v-text-anchor:middle;rotation:253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-2718;top:7557;width:1554;height:1000;flip:xy;mso-wrap-style:none;v-text-anchor:middle;rotation:253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-2844;top:7455;width:1536;height:1266;flip:xy;mso-wrap-style:none;v-text-anchor:middle;rotation:253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-2487,7689" to="-1549,797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599,7346" to="-1661,763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317,8217" to="-1379,85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425,7865" to="-1487,81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271,8422" to="-1333,87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393,8044" to="-1455,83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2529,7528" to="-1591,78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100;top:11361;width:1881;height:1471">
                  <v:group id="shape_0" style="position:absolute;left:-100;top:11565;width:1881;height:1267">
                    <v:rect id="shape_0" fillcolor="#339966" stroked="f" o:allowincell="f" style="position:absolute;left:-98;top:12354;width:1557;height:418;flip:xy;mso-wrap-style:none;v-text-anchor:middle;rotation:215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226;top:11595;width:1554;height:1000;flip:xy;mso-wrap-style:none;v-text-anchor:middle;rotation:215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150;top:11567;width:1536;height:1266;flip:xy;mso-wrap-style:none;v-text-anchor:middle;rotation:215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525,11563" to="1085,123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5,11361" to="785,121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985,11871" to="1544,126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83,11661" to="1242,12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49,12004" to="1708,128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19,11783" to="1378,125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93,11460" to="952,122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1499;top:10182;width:1984;height:1493">
                  <v:group id="shape_0" style="position:absolute;left:-1499;top:10394;width:1984;height:1267">
                    <v:rect id="shape_0" fillcolor="#339966" stroked="f" o:allowincell="f" style="position:absolute;left:-1498;top:11114;width:1556;height:419;flip:xy;mso-wrap-style:none;v-text-anchor:middle;rotation:229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-1068;top:10448;width:1554;height:1000;flip:xy;mso-wrap-style:none;v-text-anchor:middle;rotation:229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-1167;top:10396;width:1536;height:1266;flip:xy;mso-wrap-style:none;v-text-anchor:middle;rotation:229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-821,10450" to="-83,1109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1064,10182" to="-326,1082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451,10862" to="288,1150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693,10585" to="46,112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324,11030" to="415,116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590,10737" to="148,113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-924,10320" to="-186,1096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942975</wp:posOffset>
                </wp:positionH>
                <wp:positionV relativeFrom="paragraph">
                  <wp:posOffset>7713980</wp:posOffset>
                </wp:positionV>
                <wp:extent cx="2225040" cy="1322705"/>
                <wp:effectExtent l="5080" t="508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1322640"/>
                          <a:chOff x="0" y="0"/>
                          <a:chExt cx="2225160" cy="1322640"/>
                        </a:xfrm>
                      </wpg:grpSpPr>
                      <wpg:grpSp>
                        <wpg:cNvGrpSpPr/>
                        <wpg:grpSpPr>
                          <a:xfrm>
                            <a:off x="1127160" y="371520"/>
                            <a:ext cx="1098000" cy="95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951120"/>
                            </a:xfrm>
                          </wpg:grpSpPr>
                          <wps:wsp>
                            <wps:cNvSpPr/>
                            <wps:spPr>
                              <a:xfrm flipH="1" flipV="1" rot="11314800">
                                <a:off x="14040" y="612360"/>
                                <a:ext cx="9885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1314800">
                                <a:off x="68400" y="6984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1314800">
                                <a:off x="55080" y="69120"/>
                                <a:ext cx="975960" cy="804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65760" y="6084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240" y="3096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10872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120" y="7344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280" y="137880"/>
                              <a:ext cx="9288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10476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40680"/>
                              <a:ext cx="93240" cy="61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18600" cy="11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8600" cy="1122840"/>
                            </a:xfrm>
                          </wpg:grpSpPr>
                          <wps:wsp>
                            <wps:cNvSpPr/>
                            <wps:spPr>
                              <a:xfrm flipH="1" flipV="1" rot="12112200">
                                <a:off x="13680" y="681480"/>
                                <a:ext cx="98856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112200">
                                <a:off x="148320" y="160920"/>
                                <a:ext cx="987480" cy="63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2112200">
                                <a:off x="116280" y="154080"/>
                                <a:ext cx="975960" cy="803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84840" y="137160"/>
                              <a:ext cx="23256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" y="55080"/>
                              <a:ext cx="23184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263520"/>
                              <a:ext cx="23256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080" y="176400"/>
                              <a:ext cx="232560" cy="57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040" y="321840"/>
                              <a:ext cx="232560" cy="57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0" y="232560"/>
                              <a:ext cx="232560" cy="57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93240"/>
                              <a:ext cx="231840" cy="57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5pt;margin-top:611.75pt;width:170.8pt;height:94pt" coordorigin="1505,12235" coordsize="3416,1880">
                <v:group id="shape_0" style="position:absolute;left:3281;top:12781;width:1640;height:1334">
                  <v:group id="shape_0" style="position:absolute;left:3281;top:12842;width:1640;height:1274">
                    <v:rect id="shape_0" fillcolor="#339966" stroked="f" o:allowincell="f" style="position:absolute;left:3282;top:13697;width:1556;height:419;flip:xy;mso-wrap-style:none;v-text-anchor:middle;rotation:188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3367;top:12843;width:1554;height:1000;flip:xy;mso-wrap-style:none;v-text-anchor:middle;rotation:188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3346;top:12842;width:1536;height:1266;flip:xy;mso-wrap-style:none;v-text-anchor:middle;rotation:18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836,12829" to="3982,137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478,12782" to="3624,1375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85,12904" to="4531,1387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021,12849" to="4167,138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91,12950" to="4736,139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197,12898" to="4343,1386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673,12797" to="3819,137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505;top:12235;width:1767;height:1421">
                  <v:group id="shape_0" style="position:absolute;left:1505;top:12391;width:1767;height:1266">
                    <v:rect id="shape_0" fillcolor="#339966" stroked="f" o:allowincell="f" style="position:absolute;left:1507;top:13221;width:1556;height:418;flip:xy;mso-wrap-style:none;v-text-anchor:middle;rotation:202">
                      <v:fill o:detectmouseclick="t" type="solid" color2="#cc6699"/>
                      <v:stroke color="#3465a4" joinstyle="round" endcap="flat"/>
                      <w10:wrap type="none"/>
                    </v:rect>
                    <v:rect id="shape_0" fillcolor="#ffffcc" stroked="f" o:allowincell="f" style="position:absolute;left:1718;top:12401;width:1554;height:1000;flip:xy;mso-wrap-style:none;v-text-anchor:middle;rotation:202">
                      <v:fill o:detectmouseclick="t" type="solid" color2="#000033"/>
                      <v:stroke color="#3465a4" joinstyle="round" endcap="flat"/>
                      <w10:wrap type="none"/>
                    </v:rect>
                    <v:rect id="shape_0" stroked="t" o:allowincell="f" style="position:absolute;left:1668;top:12390;width:1536;height:1265;flip:xy;mso-wrap-style:none;v-text-anchor:middle;rotation:202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091,12364" to="2456,1327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754,12235" to="2118,131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608,12563" to="2973,1347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266,12426" to="2631,133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797,12655" to="3162,1356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2426,12514" to="2791,134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940,12295" to="2304,1320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-3018155</wp:posOffset>
                </wp:positionH>
                <wp:positionV relativeFrom="paragraph">
                  <wp:posOffset>5276215</wp:posOffset>
                </wp:positionV>
                <wp:extent cx="6412865" cy="4547870"/>
                <wp:effectExtent l="0" t="19050" r="1905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5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9" h="7162">
                              <a:moveTo>
                                <a:pt x="2066" y="0"/>
                              </a:moveTo>
                              <a:cubicBezTo>
                                <a:pt x="1532" y="170"/>
                                <a:pt x="998" y="341"/>
                                <a:pt x="739" y="871"/>
                              </a:cubicBezTo>
                              <a:cubicBezTo>
                                <a:pt x="480" y="1401"/>
                                <a:pt x="0" y="2305"/>
                                <a:pt x="512" y="3183"/>
                              </a:cubicBezTo>
                              <a:cubicBezTo>
                                <a:pt x="1024" y="4061"/>
                                <a:pt x="2211" y="5476"/>
                                <a:pt x="3809" y="6139"/>
                              </a:cubicBezTo>
                              <a:cubicBezTo>
                                <a:pt x="5407" y="6802"/>
                                <a:pt x="7753" y="6982"/>
                                <a:pt x="10099" y="716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9,7162" path="m2066,0c1532,170,998,341,739,871c480,1401,0,2305,512,3183c1024,4061,2211,5476,3809,6139c5407,6802,7753,6982,10099,7162e" stroked="t" o:allowincell="f" style="position:absolute;margin-left:-237.65pt;margin-top:415.45pt;width:504.9pt;height:358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9">
                <wp:simplePos x="0" y="0"/>
                <wp:positionH relativeFrom="column">
                  <wp:posOffset>-1899285</wp:posOffset>
                </wp:positionH>
                <wp:positionV relativeFrom="paragraph">
                  <wp:posOffset>6383020</wp:posOffset>
                </wp:positionV>
                <wp:extent cx="5125720" cy="3441065"/>
                <wp:effectExtent l="0" t="19685" r="1968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5680" cy="344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2" h="5419">
                              <a:moveTo>
                                <a:pt x="1024" y="0"/>
                              </a:moveTo>
                              <a:cubicBezTo>
                                <a:pt x="588" y="186"/>
                                <a:pt x="152" y="372"/>
                                <a:pt x="76" y="871"/>
                              </a:cubicBezTo>
                              <a:cubicBezTo>
                                <a:pt x="0" y="1370"/>
                                <a:pt x="51" y="2425"/>
                                <a:pt x="569" y="2994"/>
                              </a:cubicBezTo>
                              <a:cubicBezTo>
                                <a:pt x="1087" y="3563"/>
                                <a:pt x="1934" y="3878"/>
                                <a:pt x="3184" y="4282"/>
                              </a:cubicBezTo>
                              <a:cubicBezTo>
                                <a:pt x="4434" y="4686"/>
                                <a:pt x="6253" y="5052"/>
                                <a:pt x="8072" y="541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2,5419" path="m1024,0c588,186,152,372,76,871c0,1370,51,2425,569,2994c1087,3563,1934,3878,3184,4282c4434,4686,6253,5052,8072,5419e" stroked="t" o:allowincell="f" style="position:absolute;margin-left:-149.55pt;margin-top:502.6pt;width:403.55pt;height:270.9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1">
                <wp:simplePos x="0" y="0"/>
                <wp:positionH relativeFrom="column">
                  <wp:posOffset>-1224915</wp:posOffset>
                </wp:positionH>
                <wp:positionV relativeFrom="paragraph">
                  <wp:posOffset>7273290</wp:posOffset>
                </wp:positionV>
                <wp:extent cx="4403090" cy="2526665"/>
                <wp:effectExtent l="0" t="19685" r="1968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3160" cy="252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4" h="3979">
                              <a:moveTo>
                                <a:pt x="1023" y="0"/>
                              </a:moveTo>
                              <a:cubicBezTo>
                                <a:pt x="675" y="138"/>
                                <a:pt x="328" y="277"/>
                                <a:pt x="189" y="530"/>
                              </a:cubicBezTo>
                              <a:cubicBezTo>
                                <a:pt x="50" y="783"/>
                                <a:pt x="0" y="1238"/>
                                <a:pt x="189" y="1516"/>
                              </a:cubicBezTo>
                              <a:cubicBezTo>
                                <a:pt x="378" y="1794"/>
                                <a:pt x="202" y="1788"/>
                                <a:pt x="1326" y="2198"/>
                              </a:cubicBezTo>
                              <a:cubicBezTo>
                                <a:pt x="2450" y="2608"/>
                                <a:pt x="4692" y="3293"/>
                                <a:pt x="6934" y="3979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4,3979" path="m1023,0c675,138,328,277,189,530c50,783,0,1238,189,1516c378,1794,202,1788,1326,2198c2450,2608,4692,3293,6934,3979e" stroked="t" o:allowincell="f" style="position:absolute;margin-left:-96.45pt;margin-top:572.7pt;width:346.65pt;height:198.9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3380</wp:posOffset>
                </wp:positionH>
                <wp:positionV relativeFrom="paragraph">
                  <wp:posOffset>3206750</wp:posOffset>
                </wp:positionV>
                <wp:extent cx="986790" cy="1010285"/>
                <wp:effectExtent l="28575" t="29210" r="2921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01016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4pt;margin-top:252.5pt;width:77.65pt;height:79.5pt;mso-wrap-style:none;v-text-anchor:middle">
                <v:fill o:detectmouseclick="t" on="false"/>
                <v:stroke color="black" weight="572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32510</wp:posOffset>
                </wp:positionH>
                <wp:positionV relativeFrom="paragraph">
                  <wp:posOffset>10497820</wp:posOffset>
                </wp:positionV>
                <wp:extent cx="8710930" cy="115506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0920" cy="11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1.3pt;margin-top:826.6pt;width:685.85pt;height:9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33065</wp:posOffset>
                </wp:positionH>
                <wp:positionV relativeFrom="paragraph">
                  <wp:posOffset>3592195</wp:posOffset>
                </wp:positionV>
                <wp:extent cx="1757045" cy="264160"/>
                <wp:effectExtent l="5080" t="6985" r="1714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264240"/>
                        </a:xfrm>
                        <a:prstGeom prst="rightArrow">
                          <a:avLst>
                            <a:gd name="adj1" fmla="val 50000"/>
                            <a:gd name="adj2" fmla="val 16624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230.95pt;margin-top:282.85pt;width:138.3pt;height:20.75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9490</wp:posOffset>
                </wp:positionH>
                <wp:positionV relativeFrom="paragraph">
                  <wp:posOffset>3014345</wp:posOffset>
                </wp:positionV>
                <wp:extent cx="1155065" cy="16840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1684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37.35pt" to="369.6pt,369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5100</wp:posOffset>
                </wp:positionH>
                <wp:positionV relativeFrom="paragraph">
                  <wp:posOffset>3551555</wp:posOffset>
                </wp:positionV>
                <wp:extent cx="1155065" cy="1684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1684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79.65pt" to="303.9pt,412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7620</wp:posOffset>
                </wp:positionH>
                <wp:positionV relativeFrom="paragraph">
                  <wp:posOffset>4615180</wp:posOffset>
                </wp:positionV>
                <wp:extent cx="756285" cy="528955"/>
                <wp:effectExtent l="0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lg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63.4pt" to="360.1pt,405pt" stroked="t" o:allowincell="f" style="position:absolute;flip:y">
                <v:stroke color="black" weight="9360" startarrow="open" endarrow="open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1976755</wp:posOffset>
                </wp:positionV>
                <wp:extent cx="1482090" cy="62738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10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49.4pt;mso-wrap-distance-left:9.05pt;mso-wrap-distance-right:9.05pt;mso-wrap-distance-top:0pt;mso-wrap-distance-bottom:0pt;margin-top:155.6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10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2910</wp:posOffset>
                </wp:positionH>
                <wp:positionV relativeFrom="paragraph">
                  <wp:posOffset>4422775</wp:posOffset>
                </wp:positionV>
                <wp:extent cx="1813560" cy="9715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96"/>
                                <w:szCs w:val="96"/>
                              </w:rPr>
                              <w:t>PM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76.5pt;mso-wrap-distance-left:9.05pt;mso-wrap-distance-right:9.05pt;mso-wrap-distance-top:0pt;mso-wrap-distance-bottom:0pt;margin-top:348.25pt;mso-position-vertical-relative:text;margin-left:4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sz w:val="96"/>
                          <w:szCs w:val="96"/>
                        </w:rPr>
                        <w:t>P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8665</wp:posOffset>
                </wp:positionH>
                <wp:positionV relativeFrom="paragraph">
                  <wp:posOffset>9819640</wp:posOffset>
                </wp:positionV>
                <wp:extent cx="8262620" cy="174117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2620" cy="17411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0"/>
                                <w:szCs w:val="80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0"/>
                                <w:szCs w:val="80"/>
                                <w:lang w:val="de-DE"/>
                              </w:rPr>
                              <w:t>Preamplifier box #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650.6pt;height:137.1pt;mso-wrap-distance-left:9.05pt;mso-wrap-distance-right:9.05pt;mso-wrap-distance-top:0pt;mso-wrap-distance-bottom:0pt;margin-top:773.2pt;mso-position-vertical-relative:text;margin-left:-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0"/>
                          <w:szCs w:val="80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80"/>
                          <w:szCs w:val="80"/>
                          <w:lang w:val="de-DE"/>
                        </w:rPr>
                        <w:t>Preamplifier box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11070</wp:posOffset>
                </wp:positionH>
                <wp:positionV relativeFrom="paragraph">
                  <wp:posOffset>5396865</wp:posOffset>
                </wp:positionV>
                <wp:extent cx="986155" cy="96266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424.95pt;mso-position-vertical-relative:text;margin-left:-1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33435</wp:posOffset>
                </wp:positionH>
                <wp:positionV relativeFrom="paragraph">
                  <wp:posOffset>1458595</wp:posOffset>
                </wp:positionV>
                <wp:extent cx="986155" cy="96266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114.85pt;mso-position-vertical-relative:text;margin-left:6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92580</wp:posOffset>
                </wp:positionH>
                <wp:positionV relativeFrom="paragraph">
                  <wp:posOffset>6447155</wp:posOffset>
                </wp:positionV>
                <wp:extent cx="986155" cy="96266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507.65pt;mso-position-vertical-relative:text;margin-left:-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20355</wp:posOffset>
                </wp:positionH>
                <wp:positionV relativeFrom="paragraph">
                  <wp:posOffset>343535</wp:posOffset>
                </wp:positionV>
                <wp:extent cx="986155" cy="96266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27.05pt;mso-position-vertical-relative:text;margin-left:6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06450</wp:posOffset>
                </wp:positionH>
                <wp:positionV relativeFrom="paragraph">
                  <wp:posOffset>7330440</wp:posOffset>
                </wp:positionV>
                <wp:extent cx="986155" cy="96266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577.2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0</wp:posOffset>
                </wp:positionH>
                <wp:positionV relativeFrom="paragraph">
                  <wp:posOffset>7971790</wp:posOffset>
                </wp:positionV>
                <wp:extent cx="986155" cy="96266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627.7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</wp:posOffset>
                </wp:positionH>
                <wp:positionV relativeFrom="paragraph">
                  <wp:posOffset>8492490</wp:posOffset>
                </wp:positionV>
                <wp:extent cx="986155" cy="96266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668.7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7455</wp:posOffset>
                </wp:positionH>
                <wp:positionV relativeFrom="paragraph">
                  <wp:posOffset>8902065</wp:posOffset>
                </wp:positionV>
                <wp:extent cx="986155" cy="96266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72"/>
                                <w:szCs w:val="72"/>
                                <w:lang w:val="de-D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75.8pt;mso-wrap-distance-left:9.05pt;mso-wrap-distance-right:9.05pt;mso-wrap-distance-top:0pt;mso-wrap-distance-bottom:0pt;margin-top:700.9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sz w:val="72"/>
                          <w:szCs w:val="72"/>
                          <w:lang w:val="de-D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28950</wp:posOffset>
                </wp:positionH>
                <wp:positionV relativeFrom="paragraph">
                  <wp:posOffset>2822575</wp:posOffset>
                </wp:positionV>
                <wp:extent cx="1804670" cy="91440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72"/>
                                <w:szCs w:val="72"/>
                                <w:lang w:val="de-DE"/>
                              </w:rPr>
                              <w:t>B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72pt;mso-wrap-distance-left:9.05pt;mso-wrap-distance-right:9.05pt;mso-wrap-distance-top:0pt;mso-wrap-distance-bottom:0pt;margin-top:222.25pt;mso-position-vertical-relative:text;margin-left:-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0000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Arial Narrow" w:ascii="Arial Narrow" w:hAnsi="Arial Narrow"/>
                          <w:color w:val="FF0000"/>
                          <w:sz w:val="72"/>
                          <w:szCs w:val="72"/>
                          <w:lang w:val="de-DE"/>
                        </w:rPr>
                        <w:t>B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7645</wp:posOffset>
                </wp:positionH>
                <wp:positionV relativeFrom="paragraph">
                  <wp:posOffset>4872990</wp:posOffset>
                </wp:positionV>
                <wp:extent cx="1482090" cy="62738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1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49.4pt;mso-wrap-distance-left:9.05pt;mso-wrap-distance-right:9.05pt;mso-wrap-distance-top:0pt;mso-wrap-distance-bottom:0pt;margin-top:383.7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1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3927" w:h="23811"/>
      <w:pgMar w:left="6022" w:right="6022" w:gutter="0" w:header="0" w:top="2449" w:footer="0" w:bottom="8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21:59:00Z</dcterms:created>
  <dc:creator>schlett</dc:creator>
  <dc:description/>
  <dc:language>en-US</dc:language>
  <cp:lastModifiedBy>admin_steiner</cp:lastModifiedBy>
  <cp:lastPrinted>2005-04-30T01:27:00Z</cp:lastPrinted>
  <dcterms:modified xsi:type="dcterms:W3CDTF">2005-04-30T16:49:00Z</dcterms:modified>
  <cp:revision>12</cp:revision>
  <dc:subject/>
  <dc:title/>
</cp:coreProperties>
</file>