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377950</wp:posOffset>
                </wp:positionV>
                <wp:extent cx="1422400" cy="2279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2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08.5pt;width:111.95pt;height:179.45pt;mso-wrap-style:none;v-text-anchor:middle">
                <v:fill o:detectmouseclick="t" type="solid" color2="black"/>
                <v:stroke color="red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950</wp:posOffset>
                </wp:positionH>
                <wp:positionV relativeFrom="paragraph">
                  <wp:posOffset>1371600</wp:posOffset>
                </wp:positionV>
                <wp:extent cx="171450" cy="431800"/>
                <wp:effectExtent l="10160" t="5080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maroon" stroked="t" o:allowincell="f" style="position:absolute;margin-left:258.5pt;margin-top:108pt;width:13.45pt;height:33.95pt;mso-wrap-style:none;v-text-anchor:middle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0</wp:posOffset>
                </wp:positionH>
                <wp:positionV relativeFrom="paragraph">
                  <wp:posOffset>3232150</wp:posOffset>
                </wp:positionV>
                <wp:extent cx="171450" cy="431800"/>
                <wp:effectExtent l="1079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59pt;margin-top:254.5pt;width:13.45pt;height:33.95pt;mso-wrap-style:none;v-text-anchor:middle;rotation:180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0</wp:posOffset>
                </wp:positionH>
                <wp:positionV relativeFrom="paragraph">
                  <wp:posOffset>2392045</wp:posOffset>
                </wp:positionV>
                <wp:extent cx="171450" cy="431800"/>
                <wp:effectExtent l="10160" t="30480" r="381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74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19.95pt;margin-top:188.35pt;width:13.45pt;height:33.95pt;mso-wrap-style:none;v-text-anchor:middle;rotation:258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2553335</wp:posOffset>
                </wp:positionV>
                <wp:extent cx="2114550" cy="406400"/>
                <wp:effectExtent l="571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406440"/>
                          <a:chOff x="0" y="0"/>
                          <a:chExt cx="2114640" cy="40644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136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16128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23508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0" y="311040"/>
                            <a:ext cx="501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180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34800"/>
                            <a:ext cx="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480" y="232920"/>
                            <a:ext cx="18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201.05pt;width:166.45pt;height:31.95pt" coordorigin="4810,4021" coordsize="3329,639">
                <v:line id="shape_0" from="4810,4171" to="7349,45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4820,4291" to="7359,466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5600,4021" to="8139,439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4820,4021" to="5609,417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7350,4391" to="8139,454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7350,4511" to="8139,4660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  <v:line id="shape_0" from="4811,4169" to="4813,4291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7350,4548" to="7350,4652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8137,4388" to="8139,4507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457200</wp:posOffset>
                </wp:positionV>
                <wp:extent cx="12700" cy="414020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4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36pt" to="265.95pt,361.9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0</wp:posOffset>
                </wp:positionH>
                <wp:positionV relativeFrom="paragraph">
                  <wp:posOffset>2186940</wp:posOffset>
                </wp:positionV>
                <wp:extent cx="3251200" cy="63182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116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172.2pt" to="396.45pt,221.9pt" stroked="t" o:allowincell="f" style="position:absolute;flip:y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335</wp:posOffset>
                </wp:positionH>
                <wp:positionV relativeFrom="paragraph">
                  <wp:posOffset>2385695</wp:posOffset>
                </wp:positionV>
                <wp:extent cx="866775" cy="657225"/>
                <wp:effectExtent l="63500" t="0" r="35560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74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51.05pt;margin-top:187.8pt;width:68.2pt;height:51.7pt;mso-wrap-style:none;v-text-anchor:middle;rotation:263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3662045</wp:posOffset>
                </wp:positionV>
                <wp:extent cx="866775" cy="657225"/>
                <wp:effectExtent l="13970" t="10160" r="1333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288.35pt;width:68.2pt;height:51.7pt;mso-wrap-style:none;v-text-anchor:middle;rotation:180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0</wp:posOffset>
                </wp:positionH>
                <wp:positionV relativeFrom="paragraph">
                  <wp:posOffset>716280</wp:posOffset>
                </wp:positionV>
                <wp:extent cx="866775" cy="657225"/>
                <wp:effectExtent l="13970" t="10160" r="133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5pt;margin-top:56.4pt;width:68.2pt;height:51.7pt;mso-wrap-style:none;v-text-anchor:middle" type="_x0000_t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1117600</wp:posOffset>
                </wp:positionV>
                <wp:extent cx="330200" cy="279400"/>
                <wp:effectExtent l="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40">
                              <a:moveTo>
                                <a:pt x="520" y="0"/>
                              </a:moveTo>
                              <a:cubicBezTo>
                                <a:pt x="446" y="21"/>
                                <a:pt x="372" y="42"/>
                                <a:pt x="310" y="80"/>
                              </a:cubicBezTo>
                              <a:cubicBezTo>
                                <a:pt x="248" y="118"/>
                                <a:pt x="202" y="170"/>
                                <a:pt x="150" y="230"/>
                              </a:cubicBezTo>
                              <a:cubicBezTo>
                                <a:pt x="98" y="290"/>
                                <a:pt x="49" y="365"/>
                                <a:pt x="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40" path="m520,0c446,21,372,42,310,80c248,118,202,170,150,230c98,290,49,365,0,440e" stroked="t" o:allowincell="f" style="position:absolute;margin-left:213pt;margin-top:88pt;width:25.95pt;height:21.95pt;mso-wrap-style:none;v-text-anchor:middle">
                <v:fill o:detectmouseclick="t" on="false"/>
                <v:stroke color="maroon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2685</wp:posOffset>
                </wp:positionH>
                <wp:positionV relativeFrom="paragraph">
                  <wp:posOffset>1155700</wp:posOffset>
                </wp:positionV>
                <wp:extent cx="330200" cy="279400"/>
                <wp:effectExtent l="13970" t="0" r="228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6400">
                          <a:off x="0" y="0"/>
                          <a:ext cx="3301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40">
                              <a:moveTo>
                                <a:pt x="520" y="0"/>
                              </a:moveTo>
                              <a:cubicBezTo>
                                <a:pt x="446" y="21"/>
                                <a:pt x="372" y="42"/>
                                <a:pt x="310" y="80"/>
                              </a:cubicBezTo>
                              <a:cubicBezTo>
                                <a:pt x="248" y="118"/>
                                <a:pt x="202" y="170"/>
                                <a:pt x="150" y="230"/>
                              </a:cubicBezTo>
                              <a:cubicBezTo>
                                <a:pt x="98" y="290"/>
                                <a:pt x="49" y="365"/>
                                <a:pt x="0" y="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40" path="m520,0c446,21,372,42,310,80c248,118,202,170,150,230c98,290,49,365,0,440e" stroked="t" o:allowincell="f" style="position:absolute;margin-left:291.55pt;margin-top:91pt;width:25.95pt;height:21.95pt;mso-wrap-style:none;v-text-anchor:middle;rotation:87">
                <v:fill o:detectmouseclick="t" on="false"/>
                <v:stroke color="maroon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0150</wp:posOffset>
                </wp:positionH>
                <wp:positionV relativeFrom="paragraph">
                  <wp:posOffset>2921000</wp:posOffset>
                </wp:positionV>
                <wp:extent cx="876300" cy="69850"/>
                <wp:effectExtent l="635" t="6350" r="6985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110">
                              <a:moveTo>
                                <a:pt x="1380" y="0"/>
                              </a:moveTo>
                              <a:cubicBezTo>
                                <a:pt x="1245" y="26"/>
                                <a:pt x="1110" y="52"/>
                                <a:pt x="880" y="70"/>
                              </a:cubicBezTo>
                              <a:cubicBezTo>
                                <a:pt x="650" y="88"/>
                                <a:pt x="325" y="99"/>
                                <a:pt x="0" y="1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110" path="m1380,0c1245,26,1110,52,880,70c650,88,325,99,0,110e" stroked="t" o:allowincell="f" style="position:absolute;margin-left:294.5pt;margin-top:230pt;width:68.95pt;height:5.45pt;mso-wrap-style:none;v-text-anchor:middle">
                <v:fill o:detectmouseclick="t" on="false"/>
                <v:stroke color="navy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300</wp:posOffset>
                </wp:positionH>
                <wp:positionV relativeFrom="paragraph">
                  <wp:posOffset>2578100</wp:posOffset>
                </wp:positionV>
                <wp:extent cx="103505" cy="241300"/>
                <wp:effectExtent l="6985" t="0" r="5080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380">
                              <a:moveTo>
                                <a:pt x="0" y="380"/>
                              </a:moveTo>
                              <a:cubicBezTo>
                                <a:pt x="51" y="356"/>
                                <a:pt x="103" y="332"/>
                                <a:pt x="130" y="300"/>
                              </a:cubicBezTo>
                              <a:cubicBezTo>
                                <a:pt x="157" y="268"/>
                                <a:pt x="157" y="225"/>
                                <a:pt x="160" y="190"/>
                              </a:cubicBezTo>
                              <a:cubicBezTo>
                                <a:pt x="163" y="155"/>
                                <a:pt x="158" y="122"/>
                                <a:pt x="150" y="90"/>
                              </a:cubicBezTo>
                              <a:cubicBezTo>
                                <a:pt x="142" y="58"/>
                                <a:pt x="126" y="29"/>
                                <a:pt x="11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380" path="m0,380c51,356,103,332,130,300c157,268,157,225,160,190c163,155,158,122,150,90c142,58,126,29,110,0e" stroked="t" o:allowincell="f" style="position:absolute;margin-left:409pt;margin-top:203pt;width:8.1pt;height:18.95pt;mso-wrap-style:none;v-text-anchor:middle">
                <v:fill o:detectmouseclick="t" on="false"/>
                <v:stroke color="navy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0815</wp:posOffset>
                </wp:positionH>
                <wp:positionV relativeFrom="paragraph">
                  <wp:posOffset>1986280</wp:posOffset>
                </wp:positionV>
                <wp:extent cx="866775" cy="657225"/>
                <wp:effectExtent l="43180" t="63500" r="793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600">
                          <a:off x="0" y="0"/>
                          <a:ext cx="866880" cy="657360"/>
                        </a:xfrm>
                        <a:custGeom>
                          <a:avLst/>
                          <a:gdLst>
                            <a:gd name="textAreaLeft" fmla="*/ 108000 w 491400"/>
                            <a:gd name="textAreaRight" fmla="*/ 383400 w 491400"/>
                            <a:gd name="textAreaTop" fmla="*/ 81720 h 372600"/>
                            <a:gd name="textAreaBottom" fmla="*/ 290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156.4pt;width:68.2pt;height:51.7pt;mso-wrap-style:none;v-text-anchor:middle;rotation:80" type="_x0000_t8">
                <v:fill o:detectmouseclick="t" type="solid" color2="black"/>
                <v:stroke color="red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4600</wp:posOffset>
                </wp:positionH>
                <wp:positionV relativeFrom="paragraph">
                  <wp:posOffset>2188845</wp:posOffset>
                </wp:positionV>
                <wp:extent cx="171450" cy="431800"/>
                <wp:effectExtent l="4445" t="3175" r="952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9000">
                          <a:off x="0" y="0"/>
                          <a:ext cx="171360" cy="431640"/>
                        </a:xfrm>
                        <a:prstGeom prst="down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98pt;margin-top:172.35pt;width:13.45pt;height:33.95pt;mso-wrap-style:none;v-text-anchor:middle;rotation:79" type="_x0000_t67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0</wp:posOffset>
                </wp:positionV>
                <wp:extent cx="711200" cy="730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Beam nozz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7.5pt;mso-wrap-distance-left:9.05pt;mso-wrap-distance-right:9.05pt;mso-wrap-distance-top:0pt;mso-wrap-distance-bottom:0pt;margin-top:5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Beam nozz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2355850</wp:posOffset>
                </wp:positionV>
                <wp:extent cx="711200" cy="730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9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57.5pt;mso-wrap-distance-left:9.05pt;mso-wrap-distance-right:9.05pt;mso-wrap-distance-top:0pt;mso-wrap-distance-bottom:0pt;margin-top:185.5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9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100</wp:posOffset>
                </wp:positionH>
                <wp:positionV relativeFrom="paragraph">
                  <wp:posOffset>3917950</wp:posOffset>
                </wp:positionV>
                <wp:extent cx="850900" cy="730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18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57.5pt;mso-wrap-distance-left:9.05pt;mso-wrap-distance-right:9.05pt;mso-wrap-distance-top:0pt;mso-wrap-distance-bottom:0pt;margin-top:308.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18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6900</wp:posOffset>
                </wp:positionH>
                <wp:positionV relativeFrom="paragraph">
                  <wp:posOffset>2990850</wp:posOffset>
                </wp:positionV>
                <wp:extent cx="1111250" cy="7302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Patient co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= 0</w:t>
                            </w: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57.5pt;mso-wrap-distance-left:9.05pt;mso-wrap-distance-right:9.05pt;mso-wrap-distance-top:0pt;mso-wrap-distance-bottom:0pt;margin-top:235.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8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Patient cou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eastAsia="Arial Narrow"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000080"/>
                          <w:sz w:val="28"/>
                          <w:szCs w:val="28"/>
                          <w:lang w:val="de-DE"/>
                        </w:rPr>
                        <w:t>= 0</w:t>
                      </w:r>
                      <w:r>
                        <w:rPr>
                          <w:rFonts w:eastAsia="Symbol" w:cs="Symbol" w:ascii="Symbol" w:hAnsi="Symbol"/>
                          <w:color w:val="00008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0</wp:posOffset>
                </wp:positionV>
                <wp:extent cx="304800" cy="317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7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7300</wp:posOffset>
                </wp:positionH>
                <wp:positionV relativeFrom="paragraph">
                  <wp:posOffset>882650</wp:posOffset>
                </wp:positionV>
                <wp:extent cx="304800" cy="3175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32"/>
                                <w:szCs w:val="32"/>
                                <w:lang w:val="de-D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69.5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32"/>
                          <w:szCs w:val="32"/>
                          <w:lang w:val="de-D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4150</wp:posOffset>
                </wp:positionH>
                <wp:positionV relativeFrom="paragraph">
                  <wp:posOffset>2609850</wp:posOffset>
                </wp:positionV>
                <wp:extent cx="304800" cy="3175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205.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5900</wp:posOffset>
                </wp:positionH>
                <wp:positionV relativeFrom="paragraph">
                  <wp:posOffset>2838450</wp:posOffset>
                </wp:positionV>
                <wp:extent cx="304800" cy="3175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sz w:val="32"/>
                                <w:szCs w:val="32"/>
                                <w:lang w:val="de-D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pt;mso-wrap-distance-left:9.05pt;mso-wrap-distance-right:9.05pt;mso-wrap-distance-top:0pt;mso-wrap-distance-bottom:0pt;margin-top:223.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sz w:val="32"/>
                          <w:szCs w:val="32"/>
                          <w:lang w:val="de-D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4150</wp:posOffset>
                </wp:positionH>
                <wp:positionV relativeFrom="paragraph">
                  <wp:posOffset>1946275</wp:posOffset>
                </wp:positionV>
                <wp:extent cx="806450" cy="730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= - 90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57.5pt;mso-wrap-distance-left:9.05pt;mso-wrap-distance-right:9.05pt;mso-wrap-distance-top:0pt;mso-wrap-distance-bottom:0pt;margin-top:153.25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800000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eastAsia="Arial Narrow"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color w:val="800000"/>
                          <w:sz w:val="28"/>
                          <w:szCs w:val="28"/>
                          <w:lang w:val="de-DE"/>
                        </w:rPr>
                        <w:t>= - 90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8"/>
                          <w:szCs w:val="28"/>
                          <w:lang w:val="de-DE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30:00Z</dcterms:created>
  <dc:creator>admin_steiner</dc:creator>
  <dc:description/>
  <dc:language>en-US</dc:language>
  <cp:lastModifiedBy>admin_steiner</cp:lastModifiedBy>
  <dcterms:modified xsi:type="dcterms:W3CDTF">2005-04-27T08:30:00Z</dcterms:modified>
  <cp:revision>3</cp:revision>
  <dc:subject/>
  <dc:title/>
</cp:coreProperties>
</file>