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8675</wp:posOffset>
                </wp:positionH>
                <wp:positionV relativeFrom="paragraph">
                  <wp:posOffset>1009650</wp:posOffset>
                </wp:positionV>
                <wp:extent cx="1143000" cy="3257550"/>
                <wp:effectExtent l="1079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3000" cy="3257640"/>
                        </a:xfrm>
                        <a:prstGeom prst="can">
                          <a:avLst>
                            <a:gd name="adj" fmla="val 16236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65.25pt;margin-top:79.5pt;width:89.95pt;height:256.45pt;mso-wrap-style:none;v-text-anchor:middle;rotation:90" type="_x0000_t22">
                <v:fill o:detectmouseclick="t" type="solid" color2="black" opacity="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</wp:posOffset>
                </wp:positionH>
                <wp:positionV relativeFrom="paragraph">
                  <wp:posOffset>2014220</wp:posOffset>
                </wp:positionV>
                <wp:extent cx="1941195" cy="1114425"/>
                <wp:effectExtent l="10160" t="13970" r="1016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48600">
                          <a:off x="0" y="0"/>
                          <a:ext cx="1941120" cy="111456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55pt;margin-top:158.6pt;width:152.8pt;height:87.7pt;mso-wrap-style:none;v-text-anchor:middle;rotation:91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300</wp:posOffset>
                </wp:positionH>
                <wp:positionV relativeFrom="paragraph">
                  <wp:posOffset>2078990</wp:posOffset>
                </wp:positionV>
                <wp:extent cx="241935" cy="1118870"/>
                <wp:effectExtent l="3810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11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163.7pt;width:19pt;height:88.05pt;mso-wrap-style:none;v-text-anchor:middle">
                <v:fill o:detectmouseclick="t" type="solid" color2="black"/>
                <v:stroke color="whit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7930</wp:posOffset>
                </wp:positionH>
                <wp:positionV relativeFrom="paragraph">
                  <wp:posOffset>2390140</wp:posOffset>
                </wp:positionV>
                <wp:extent cx="1318895" cy="3378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7" h="532">
                              <a:moveTo>
                                <a:pt x="0" y="75"/>
                              </a:moveTo>
                              <a:lnTo>
                                <a:pt x="7" y="210"/>
                              </a:lnTo>
                              <a:lnTo>
                                <a:pt x="7" y="330"/>
                              </a:lnTo>
                              <a:lnTo>
                                <a:pt x="7" y="465"/>
                              </a:lnTo>
                              <a:lnTo>
                                <a:pt x="7" y="510"/>
                              </a:lnTo>
                              <a:lnTo>
                                <a:pt x="322" y="495"/>
                              </a:lnTo>
                              <a:lnTo>
                                <a:pt x="907" y="532"/>
                              </a:lnTo>
                              <a:lnTo>
                                <a:pt x="1275" y="525"/>
                              </a:lnTo>
                              <a:lnTo>
                                <a:pt x="1567" y="495"/>
                              </a:lnTo>
                              <a:lnTo>
                                <a:pt x="1785" y="457"/>
                              </a:lnTo>
                              <a:lnTo>
                                <a:pt x="1920" y="457"/>
                              </a:lnTo>
                              <a:lnTo>
                                <a:pt x="1965" y="480"/>
                              </a:lnTo>
                              <a:lnTo>
                                <a:pt x="2100" y="487"/>
                              </a:lnTo>
                              <a:lnTo>
                                <a:pt x="2205" y="472"/>
                              </a:lnTo>
                              <a:lnTo>
                                <a:pt x="2332" y="450"/>
                              </a:lnTo>
                              <a:lnTo>
                                <a:pt x="2400" y="412"/>
                              </a:lnTo>
                              <a:lnTo>
                                <a:pt x="2437" y="367"/>
                              </a:lnTo>
                              <a:lnTo>
                                <a:pt x="2452" y="315"/>
                              </a:lnTo>
                              <a:lnTo>
                                <a:pt x="2460" y="270"/>
                              </a:lnTo>
                              <a:lnTo>
                                <a:pt x="2467" y="210"/>
                              </a:lnTo>
                              <a:lnTo>
                                <a:pt x="2460" y="165"/>
                              </a:lnTo>
                              <a:lnTo>
                                <a:pt x="2430" y="120"/>
                              </a:lnTo>
                              <a:lnTo>
                                <a:pt x="2377" y="90"/>
                              </a:lnTo>
                              <a:lnTo>
                                <a:pt x="2325" y="60"/>
                              </a:lnTo>
                              <a:lnTo>
                                <a:pt x="2257" y="60"/>
                              </a:lnTo>
                              <a:lnTo>
                                <a:pt x="2190" y="0"/>
                              </a:lnTo>
                              <a:lnTo>
                                <a:pt x="2175" y="60"/>
                              </a:lnTo>
                              <a:lnTo>
                                <a:pt x="2100" y="60"/>
                              </a:lnTo>
                              <a:lnTo>
                                <a:pt x="2040" y="60"/>
                              </a:lnTo>
                              <a:lnTo>
                                <a:pt x="1980" y="67"/>
                              </a:lnTo>
                              <a:lnTo>
                                <a:pt x="1950" y="157"/>
                              </a:lnTo>
                              <a:lnTo>
                                <a:pt x="1875" y="187"/>
                              </a:lnTo>
                              <a:lnTo>
                                <a:pt x="1792" y="157"/>
                              </a:lnTo>
                              <a:lnTo>
                                <a:pt x="1747" y="150"/>
                              </a:lnTo>
                              <a:lnTo>
                                <a:pt x="1680" y="120"/>
                              </a:lnTo>
                              <a:lnTo>
                                <a:pt x="1627" y="97"/>
                              </a:lnTo>
                              <a:lnTo>
                                <a:pt x="1560" y="82"/>
                              </a:lnTo>
                              <a:lnTo>
                                <a:pt x="1462" y="67"/>
                              </a:lnTo>
                              <a:lnTo>
                                <a:pt x="1357" y="52"/>
                              </a:lnTo>
                              <a:lnTo>
                                <a:pt x="1282" y="52"/>
                              </a:lnTo>
                              <a:lnTo>
                                <a:pt x="1185" y="52"/>
                              </a:lnTo>
                              <a:lnTo>
                                <a:pt x="1117" y="52"/>
                              </a:lnTo>
                              <a:lnTo>
                                <a:pt x="1027" y="52"/>
                              </a:lnTo>
                              <a:lnTo>
                                <a:pt x="907" y="52"/>
                              </a:lnTo>
                              <a:lnTo>
                                <a:pt x="825" y="60"/>
                              </a:lnTo>
                              <a:lnTo>
                                <a:pt x="600" y="60"/>
                              </a:lnTo>
                              <a:lnTo>
                                <a:pt x="405" y="82"/>
                              </a:lnTo>
                              <a:lnTo>
                                <a:pt x="217" y="90"/>
                              </a:lnTo>
                              <a:lnTo>
                                <a:pt x="52" y="90"/>
                              </a:lnTo>
                              <a:lnTo>
                                <a:pt x="0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7,532" path="m0,75l7,210l7,330l7,465l7,510l322,495l907,532l1275,525l1567,495l1785,457l1920,457l1965,480l2100,487l2205,472l2332,450l2400,412l2437,367l2452,315l2460,270l2467,210l2460,165l2430,120l2377,90l2325,60l2257,60l2190,0l2175,60l2100,60l2040,60l1980,67l1950,157l1875,187l1792,157l1747,150l1680,120l1627,97l1560,82l1462,67l1357,52l1282,52l1185,52l1117,52l1027,52l907,52l825,60l600,60l405,82l217,90l52,90l0,75xe" fillcolor="#ff9900" stroked="t" o:allowincell="f" style="position:absolute;margin-left:95.9pt;margin-top:188.2pt;width:103.8pt;height:26.55pt;mso-wrap-style:none;v-text-anchor:middle">
                <v:fill o:detectmouseclick="t" type="solid" color2="#0066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838960</wp:posOffset>
                </wp:positionV>
                <wp:extent cx="1029335" cy="495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diameter  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55pt;margin-top:144.8pt;width:81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diameter  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066925</wp:posOffset>
                </wp:positionV>
                <wp:extent cx="47625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2.75pt" to="136.45pt,162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6350</wp:posOffset>
                </wp:positionH>
                <wp:positionV relativeFrom="paragraph">
                  <wp:posOffset>3209925</wp:posOffset>
                </wp:positionV>
                <wp:extent cx="419100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252.75pt" to="133.45pt,252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5900</wp:posOffset>
                </wp:positionH>
                <wp:positionV relativeFrom="paragraph">
                  <wp:posOffset>2066925</wp:posOffset>
                </wp:positionV>
                <wp:extent cx="742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62.75pt" to="275.45pt,1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00</wp:posOffset>
                </wp:positionH>
                <wp:positionV relativeFrom="paragraph">
                  <wp:posOffset>3209925</wp:posOffset>
                </wp:positionV>
                <wp:extent cx="7429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52.75pt" to="278.45pt,2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2066925</wp:posOffset>
                </wp:positionV>
                <wp:extent cx="0" cy="112395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62.75pt" to="264pt,251.2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288415</wp:posOffset>
                </wp:positionV>
                <wp:extent cx="0" cy="3143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1.45pt" to="72pt,1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950</wp:posOffset>
                </wp:positionH>
                <wp:positionV relativeFrom="paragraph">
                  <wp:posOffset>1283335</wp:posOffset>
                </wp:positionV>
                <wp:extent cx="0" cy="319405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01.05pt" to="118.5pt,12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8530</wp:posOffset>
                </wp:positionH>
                <wp:positionV relativeFrom="paragraph">
                  <wp:posOffset>1513205</wp:posOffset>
                </wp:positionV>
                <wp:extent cx="55245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19.15pt" to="117.35pt,119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</wp:posOffset>
                </wp:positionH>
                <wp:positionV relativeFrom="paragraph">
                  <wp:posOffset>2298700</wp:posOffset>
                </wp:positionV>
                <wp:extent cx="241300" cy="4000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660">
                              <a:moveTo>
                                <a:pt x="920" y="280"/>
                              </a:moveTo>
                              <a:cubicBezTo>
                                <a:pt x="870" y="275"/>
                                <a:pt x="820" y="260"/>
                                <a:pt x="770" y="260"/>
                              </a:cubicBezTo>
                              <a:cubicBezTo>
                                <a:pt x="721" y="260"/>
                                <a:pt x="624" y="273"/>
                                <a:pt x="570" y="280"/>
                              </a:cubicBezTo>
                              <a:cubicBezTo>
                                <a:pt x="483" y="277"/>
                                <a:pt x="393" y="297"/>
                                <a:pt x="310" y="270"/>
                              </a:cubicBezTo>
                              <a:cubicBezTo>
                                <a:pt x="284" y="262"/>
                                <a:pt x="297" y="217"/>
                                <a:pt x="290" y="190"/>
                              </a:cubicBezTo>
                              <a:cubicBezTo>
                                <a:pt x="285" y="170"/>
                                <a:pt x="282" y="148"/>
                                <a:pt x="270" y="130"/>
                              </a:cubicBezTo>
                              <a:cubicBezTo>
                                <a:pt x="257" y="110"/>
                                <a:pt x="238" y="93"/>
                                <a:pt x="230" y="70"/>
                              </a:cubicBezTo>
                              <a:cubicBezTo>
                                <a:pt x="227" y="60"/>
                                <a:pt x="227" y="47"/>
                                <a:pt x="220" y="40"/>
                              </a:cubicBezTo>
                              <a:cubicBezTo>
                                <a:pt x="203" y="23"/>
                                <a:pt x="160" y="0"/>
                                <a:pt x="160" y="0"/>
                              </a:cubicBezTo>
                              <a:cubicBezTo>
                                <a:pt x="123" y="3"/>
                                <a:pt x="86" y="5"/>
                                <a:pt x="50" y="10"/>
                              </a:cubicBezTo>
                              <a:cubicBezTo>
                                <a:pt x="40" y="11"/>
                                <a:pt x="26" y="11"/>
                                <a:pt x="20" y="20"/>
                              </a:cubicBezTo>
                              <a:cubicBezTo>
                                <a:pt x="8" y="37"/>
                                <a:pt x="0" y="80"/>
                                <a:pt x="0" y="80"/>
                              </a:cubicBezTo>
                              <a:cubicBezTo>
                                <a:pt x="3" y="163"/>
                                <a:pt x="5" y="247"/>
                                <a:pt x="10" y="330"/>
                              </a:cubicBezTo>
                              <a:cubicBezTo>
                                <a:pt x="14" y="400"/>
                                <a:pt x="15" y="582"/>
                                <a:pt x="100" y="610"/>
                              </a:cubicBezTo>
                              <a:cubicBezTo>
                                <a:pt x="130" y="607"/>
                                <a:pt x="160" y="606"/>
                                <a:pt x="190" y="600"/>
                              </a:cubicBezTo>
                              <a:cubicBezTo>
                                <a:pt x="211" y="596"/>
                                <a:pt x="230" y="587"/>
                                <a:pt x="250" y="580"/>
                              </a:cubicBezTo>
                              <a:cubicBezTo>
                                <a:pt x="260" y="577"/>
                                <a:pt x="280" y="570"/>
                                <a:pt x="280" y="570"/>
                              </a:cubicBezTo>
                              <a:cubicBezTo>
                                <a:pt x="383" y="577"/>
                                <a:pt x="488" y="573"/>
                                <a:pt x="590" y="590"/>
                              </a:cubicBezTo>
                              <a:cubicBezTo>
                                <a:pt x="694" y="607"/>
                                <a:pt x="795" y="628"/>
                                <a:pt x="900" y="640"/>
                              </a:cubicBezTo>
                              <a:cubicBezTo>
                                <a:pt x="910" y="647"/>
                                <a:pt x="930" y="660"/>
                                <a:pt x="930" y="660"/>
                              </a:cubicBezTo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660" path="m920,280c870,275,820,260,770,260c721,260,624,273,570,280c483,277,393,297,310,270c284,262,297,217,290,190c285,170,282,148,270,130c257,110,238,93,230,70c227,60,227,47,220,40c203,23,160,0,160,0c123,3,86,5,50,10c40,11,26,11,20,20c8,37,0,80,0,80c3,163,5,247,10,330c14,400,15,582,100,610c130,607,160,606,190,600c211,596,230,587,250,580c260,577,280,570,280,570c383,577,488,573,590,590c694,607,795,628,900,640c910,647,930,660,930,660e" fillcolor="#ff9900" stroked="t" o:allowincell="f" style="position:absolute;margin-left:33pt;margin-top:181pt;width:18.95pt;height:31.45pt;mso-wrap-style:none;v-text-anchor:middle">
                <v:fill o:detectmouseclick="t" type="solid" color2="#0066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8565</wp:posOffset>
                </wp:positionH>
                <wp:positionV relativeFrom="paragraph">
                  <wp:posOffset>2748280</wp:posOffset>
                </wp:positionV>
                <wp:extent cx="12858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216.4pt" to="197.15pt,2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2748280</wp:posOffset>
                </wp:positionV>
                <wp:extent cx="8858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16.4pt" to="51.7pt,2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3805</wp:posOffset>
                </wp:positionH>
                <wp:positionV relativeFrom="paragraph">
                  <wp:posOffset>2829560</wp:posOffset>
                </wp:positionV>
                <wp:extent cx="12858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222.8pt" to="198.35pt,2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3360</wp:posOffset>
                </wp:positionH>
                <wp:positionV relativeFrom="paragraph">
                  <wp:posOffset>2829560</wp:posOffset>
                </wp:positionV>
                <wp:extent cx="8858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222.8pt" to="52.9pt,2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0630</wp:posOffset>
                </wp:positionH>
                <wp:positionV relativeFrom="paragraph">
                  <wp:posOffset>2661920</wp:posOffset>
                </wp:positionV>
                <wp:extent cx="523875" cy="85725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209.6pt" to="238.1pt,2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9205</wp:posOffset>
                </wp:positionH>
                <wp:positionV relativeFrom="paragraph">
                  <wp:posOffset>2740660</wp:posOffset>
                </wp:positionV>
                <wp:extent cx="499745" cy="889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6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215.8pt" to="238.45pt,2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5550</wp:posOffset>
                </wp:positionH>
                <wp:positionV relativeFrom="paragraph">
                  <wp:posOffset>2654300</wp:posOffset>
                </wp:positionV>
                <wp:extent cx="520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09pt" to="237.45pt,20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0820</wp:posOffset>
                </wp:positionH>
                <wp:positionV relativeFrom="paragraph">
                  <wp:posOffset>2655570</wp:posOffset>
                </wp:positionV>
                <wp:extent cx="523875" cy="85725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209.1pt" to="24.6pt,2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150</wp:posOffset>
                </wp:positionH>
                <wp:positionV relativeFrom="paragraph">
                  <wp:posOffset>2654300</wp:posOffset>
                </wp:positionV>
                <wp:extent cx="127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09pt" to="34.45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5075</wp:posOffset>
                </wp:positionH>
                <wp:positionV relativeFrom="paragraph">
                  <wp:posOffset>2072005</wp:posOffset>
                </wp:positionV>
                <wp:extent cx="524510" cy="1133475"/>
                <wp:effectExtent l="9525" t="1016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1133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25pt;margin-top:163.15pt;width:41.25pt;height:89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979170</wp:posOffset>
                </wp:positionV>
                <wp:extent cx="1714500" cy="6159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</w:rPr>
                              <w:t>PET axial FOV      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8.5pt;mso-wrap-distance-left:9.05pt;mso-wrap-distance-right:9.05pt;mso-wrap-distance-top:0pt;mso-wrap-distance-bottom:0pt;margin-top:77.1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</w:rPr>
                        <w:t>PET axial FOV  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11:00Z</dcterms:created>
  <dc:creator>Crespo_E</dc:creator>
  <dc:description/>
  <dc:language>en-US</dc:language>
  <cp:lastModifiedBy>admin_steiner</cp:lastModifiedBy>
  <cp:lastPrinted>2005-04-13T14:14:00Z</cp:lastPrinted>
  <dcterms:modified xsi:type="dcterms:W3CDTF">2005-05-30T13:04:00Z</dcterms:modified>
  <cp:revision>13</cp:revision>
  <dc:subject/>
  <dc:title/>
</cp:coreProperties>
</file>