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4965</wp:posOffset>
                </wp:positionH>
                <wp:positionV relativeFrom="paragraph">
                  <wp:posOffset>2066290</wp:posOffset>
                </wp:positionV>
                <wp:extent cx="238125" cy="923925"/>
                <wp:effectExtent l="5080" t="127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96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162.7pt" to="246.65pt,235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9125</wp:posOffset>
                </wp:positionH>
                <wp:positionV relativeFrom="paragraph">
                  <wp:posOffset>1076325</wp:posOffset>
                </wp:positionV>
                <wp:extent cx="3971925" cy="3914775"/>
                <wp:effectExtent l="10160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1880" cy="39146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.75pt;margin-top:84.75pt;width:312.7pt;height:308.2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9850</wp:posOffset>
                </wp:positionH>
                <wp:positionV relativeFrom="paragraph">
                  <wp:posOffset>2286000</wp:posOffset>
                </wp:positionV>
                <wp:extent cx="0" cy="282892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180pt" to="205.5pt,402.7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625</wp:posOffset>
                </wp:positionH>
                <wp:positionV relativeFrom="paragraph">
                  <wp:posOffset>3038475</wp:posOffset>
                </wp:positionV>
                <wp:extent cx="4410075" cy="952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00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239.25pt" to="380.95pt,239.9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9125</wp:posOffset>
                </wp:positionH>
                <wp:positionV relativeFrom="paragraph">
                  <wp:posOffset>2313940</wp:posOffset>
                </wp:positionV>
                <wp:extent cx="3848100" cy="981075"/>
                <wp:effectExtent l="635" t="20955" r="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8040" cy="981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82.2pt" to="351.7pt,259.4pt" stroked="t" o:allowincell="f" style="position:absolute;flip:y">
                <v:stroke color="black" weight="2844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9900</wp:posOffset>
                </wp:positionH>
                <wp:positionV relativeFrom="paragraph">
                  <wp:posOffset>2628900</wp:posOffset>
                </wp:positionV>
                <wp:extent cx="90805" cy="908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37pt;margin-top:207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9825</wp:posOffset>
                </wp:positionH>
                <wp:positionV relativeFrom="paragraph">
                  <wp:posOffset>2228850</wp:posOffset>
                </wp:positionV>
                <wp:extent cx="228600" cy="914400"/>
                <wp:effectExtent l="5080" t="127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175.5pt" to="207.7pt,247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7925</wp:posOffset>
                </wp:positionH>
                <wp:positionV relativeFrom="paragraph">
                  <wp:posOffset>2266950</wp:posOffset>
                </wp:positionV>
                <wp:extent cx="514350" cy="133350"/>
                <wp:effectExtent l="0" t="29845" r="0" b="298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178.5pt" to="233.2pt,188.9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0</wp:posOffset>
                </wp:positionH>
                <wp:positionV relativeFrom="paragraph">
                  <wp:posOffset>2286000</wp:posOffset>
                </wp:positionV>
                <wp:extent cx="657225" cy="485775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80pt" to="198.7pt,218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5465</wp:posOffset>
                </wp:positionH>
                <wp:positionV relativeFrom="paragraph">
                  <wp:posOffset>2009775</wp:posOffset>
                </wp:positionV>
                <wp:extent cx="123825" cy="609600"/>
                <wp:effectExtent l="35560" t="127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158.25pt" to="252.65pt,206.2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9850</wp:posOffset>
                </wp:positionH>
                <wp:positionV relativeFrom="paragraph">
                  <wp:posOffset>933450</wp:posOffset>
                </wp:positionV>
                <wp:extent cx="9525" cy="781050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8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73.5pt" to="206.2pt,134.9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2762250</wp:posOffset>
                </wp:positionV>
                <wp:extent cx="90805" cy="9080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25pt;margin-top:217.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2219325</wp:posOffset>
                </wp:positionV>
                <wp:extent cx="342900" cy="90805"/>
                <wp:effectExtent l="11430" t="62230" r="12065" b="615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7200">
                          <a:off x="0" y="0"/>
                          <a:ext cx="343080" cy="907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51pt;margin-top:174.7pt;width:26.95pt;height:7.1pt;mso-wrap-style:none;v-text-anchor:middle;rotation:340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275</wp:posOffset>
                </wp:positionH>
                <wp:positionV relativeFrom="paragraph">
                  <wp:posOffset>3266440</wp:posOffset>
                </wp:positionV>
                <wp:extent cx="342900" cy="90805"/>
                <wp:effectExtent l="10160" t="27305" r="1016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67400">
                          <a:off x="0" y="0"/>
                          <a:ext cx="343080" cy="907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3.2pt;margin-top:257.2pt;width:26.95pt;height:7.1pt;mso-wrap-style:none;v-text-anchor:middle;rotation:353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w:t>\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695450</wp:posOffset>
                </wp:positionV>
                <wp:extent cx="1485900" cy="5524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  <w:lang w:val="de-DE"/>
                              </w:rPr>
                              <w:t>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t = 500 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3.5pt;mso-wrap-distance-left:9.05pt;mso-wrap-distance-right:9.05pt;mso-wrap-distance-top:0pt;mso-wrap-distance-bottom:0pt;margin-top:133.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  <w:lang w:val="de-DE"/>
                        </w:rPr>
                        <w:t>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t = 500 p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0</wp:posOffset>
                </wp:positionV>
                <wp:extent cx="1485900" cy="5524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  <w:lang w:val="de-DE"/>
                              </w:rPr>
                              <w:t>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t = 0 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3.5pt;mso-wrap-distance-left:9.05pt;mso-wrap-distance-right:9.05pt;mso-wrap-distance-top:0pt;mso-wrap-distance-bottom:0pt;margin-top:15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  <w:lang w:val="de-DE"/>
                        </w:rPr>
                        <w:t>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t = 0 p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0</wp:posOffset>
                </wp:positionH>
                <wp:positionV relativeFrom="paragraph">
                  <wp:posOffset>1704975</wp:posOffset>
                </wp:positionV>
                <wp:extent cx="1524000" cy="5524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x = c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  <w:lang w:val="de-DE"/>
                              </w:rPr>
                              <w:t>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t /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= 7.5 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3.5pt;mso-wrap-distance-left:9.05pt;mso-wrap-distance-right:9.05pt;mso-wrap-distance-top:0pt;mso-wrap-distance-bottom:0pt;margin-top:134.25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x = c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  <w:lang w:val="de-DE"/>
                        </w:rPr>
                        <w:t>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t /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32"/>
                          <w:szCs w:val="32"/>
                          <w:lang w:val="de-DE"/>
                        </w:rPr>
                        <w:t xml:space="preserve">  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  <w:szCs w:val="18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= 7.5 c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67225</wp:posOffset>
                </wp:positionH>
                <wp:positionV relativeFrom="paragraph">
                  <wp:posOffset>1866900</wp:posOffset>
                </wp:positionV>
                <wp:extent cx="571500" cy="58102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40"/>
                                <w:szCs w:val="40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lang w:val="de-DE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.75pt;mso-wrap-distance-left:9.05pt;mso-wrap-distance-right:9.05pt;mso-wrap-distance-top:0pt;mso-wrap-distance-bottom:0pt;margin-top:147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40"/>
                          <w:szCs w:val="40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lang w:val="de-DE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0</wp:posOffset>
                </wp:positionH>
                <wp:positionV relativeFrom="paragraph">
                  <wp:posOffset>2962275</wp:posOffset>
                </wp:positionV>
                <wp:extent cx="571500" cy="58102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40"/>
                                <w:szCs w:val="40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lang w:val="de-DE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.75pt;mso-wrap-distance-left:9.05pt;mso-wrap-distance-right:9.05pt;mso-wrap-distance-top:0pt;mso-wrap-distance-bottom:0pt;margin-top:233.25pt;mso-position-vertical-relative:text;margin-left: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40"/>
                          <w:szCs w:val="40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lang w:val="de-DE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0825</wp:posOffset>
                </wp:positionH>
                <wp:positionV relativeFrom="paragraph">
                  <wp:posOffset>3181350</wp:posOffset>
                </wp:positionV>
                <wp:extent cx="1076325" cy="71437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  <w:lang w:val="de-DE"/>
                              </w:rPr>
                              <w:t>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t = t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bscript"/>
                                <w:lang w:val="de-DE"/>
                              </w:rPr>
                              <w:t>b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lang w:val="de-DE"/>
                              </w:rPr>
                              <w:t xml:space="preserve"> – t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bscript"/>
                                <w:lang w:val="de-DE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56.25pt;mso-wrap-distance-left:9.05pt;mso-wrap-distance-right:9.05pt;mso-wrap-distance-top:0pt;mso-wrap-distance-bottom:0pt;margin-top:250.5pt;mso-position-vertical-relative:text;margin-left:2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  <w:lang w:val="de-DE"/>
                        </w:rPr>
                        <w:t>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t = t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bscript"/>
                          <w:lang w:val="de-DE"/>
                        </w:rPr>
                        <w:t>b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lang w:val="de-DE"/>
                        </w:rPr>
                        <w:t xml:space="preserve"> – t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bscript"/>
                          <w:lang w:val="de-DE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7:59:00Z</dcterms:created>
  <dc:creator>admin_steiner</dc:creator>
  <dc:description/>
  <dc:language>en-US</dc:language>
  <cp:lastModifiedBy>admin_steiner</cp:lastModifiedBy>
  <cp:lastPrinted>2005-06-17T11:56:00Z</cp:lastPrinted>
  <dcterms:modified xsi:type="dcterms:W3CDTF">2005-06-17T14:47:00Z</dcterms:modified>
  <cp:revision>11</cp:revision>
  <dc:subject/>
  <dc:title/>
</cp:coreProperties>
</file>