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3291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291840"/>
                          <a:chOff x="0" y="0"/>
                          <a:chExt cx="6286680" cy="329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32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3240" y="1688400"/>
                            <a:ext cx="695880" cy="6858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9400" y="1621800"/>
                            <a:ext cx="4381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1082520"/>
                            <a:ext cx="695880" cy="6858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1733400"/>
                            <a:ext cx="43812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084680"/>
                            <a:ext cx="695880" cy="6858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1254600"/>
                            <a:ext cx="6667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vertAlign w:val="superscript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6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0" y="1690200"/>
                            <a:ext cx="695880" cy="6858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4320" y="186120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vertAlign w:val="superscript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8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5240" y="1073160"/>
                            <a:ext cx="695880" cy="6858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1280" y="1262880"/>
                            <a:ext cx="666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9520" y="1688400"/>
                            <a:ext cx="695880" cy="6858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7120" y="1887840"/>
                            <a:ext cx="666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9280" y="1419120"/>
                            <a:ext cx="4478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1419120"/>
                            <a:ext cx="4478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1428840"/>
                            <a:ext cx="4478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8880" y="1243800"/>
                            <a:ext cx="6667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vertAlign w:val="superscript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6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760" y="1868760"/>
                            <a:ext cx="666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vertAlign w:val="superscript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>8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724040"/>
                            <a:ext cx="600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42600">
                            <a:off x="4749480" y="1599480"/>
                            <a:ext cx="104040" cy="270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720" y="2112480"/>
                            <a:ext cx="106668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de-DE" w:bidi="ar-SA"/>
                                </w:rPr>
                                <w:t>Targ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7840" y="550440"/>
                            <a:ext cx="106668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de-DE" w:bidi="ar-SA"/>
                                </w:rPr>
                                <w:t>Project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de-DE" w:bidi="ar-SA"/>
                                </w:rPr>
                                <w:t>frag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920" y="2236320"/>
                            <a:ext cx="1066680" cy="78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de-DE" w:bidi="ar-SA"/>
                                </w:rPr>
                                <w:t>Targ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de-DE" w:bidi="ar-SA"/>
                                </w:rPr>
                                <w:t>frag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3800" y="1876320"/>
                            <a:ext cx="79056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0120" y="1656720"/>
                            <a:ext cx="52380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840" y="181944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171468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760" y="2828880"/>
                            <a:ext cx="9334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de-DE" w:bidi="ar-SA"/>
                                </w:rPr>
                                <w:t>Bef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834640"/>
                            <a:ext cx="9334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de-DE" w:bidi="ar-SA"/>
                                </w:rPr>
                                <w:t>Af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59.2pt" coordorigin="0,0" coordsize="9900,5184">
                <v:rect id="shape_0" stroked="f" o:allowincell="f" style="position:absolute;left:0;top:0;width:9899;height:5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cc00" stroked="t" o:allowincell="f" style="position:absolute;left:6525;top:2659;width:1095;height:1079;mso-wrap-style:none;v-text-anchor:middle;mso-position-horizontal-relative:char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white" stroked="f" o:allowincell="f" style="position:absolute;left:6755;top:2554;width:689;height:14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oval id="shape_0" fillcolor="yellow" stroked="t" o:allowincell="f" style="position:absolute;left:6960;top:1705;width:1095;height:1079;mso-wrap-style:none;v-text-anchor:middle;mso-position-horizontal-relative:char">
                  <v:fill o:detectmouseclick="t" type="solid" color2="blue"/>
                  <v:stroke color="black" weight="28440" joinstyle="miter" endcap="flat"/>
                  <w10:wrap type="none"/>
                </v:oval>
                <v:rect id="shape_0" fillcolor="white" stroked="f" o:allowincell="f" style="position:absolute;left:7491;top:2730;width:689;height: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oval id="shape_0" fillcolor="yellow" stroked="t" o:allowincell="f" style="position:absolute;left:1380;top:1708;width:1095;height:1079;mso-wrap-style:none;v-text-anchor:middle;mso-position-horizontal-relative:char">
                  <v:fill o:detectmouseclick="t" type="solid" color2="blue"/>
                  <v:stroke color="black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1;top:1976;width:1049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12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vertAlign w:val="superscript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6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00" stroked="t" o:allowincell="f" style="position:absolute;left:2370;top:2662;width:1095;height:1079;mso-wrap-style:none;v-text-anchor:middle;mso-position-horizontal-relative:char">
                  <v:fill o:detectmouseclick="t" type="solid" color2="#0033ff"/>
                  <v:stroke color="black" weight="28440" joinstyle="miter" endcap="flat"/>
                  <w10:wrap type="none"/>
                </v:oval>
                <v:shape id="shape_0" stroked="f" o:allowincell="f" style="position:absolute;left:2416;top:2931;width:104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16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O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vertAlign w:val="superscript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8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t" o:allowincell="f" style="position:absolute;left:3945;top:1690;width:1095;height:1079;mso-wrap-style:none;v-text-anchor:middle;mso-position-horizontal-relative:char">
                  <v:fill o:detectmouseclick="t" type="solid" color2="blue"/>
                  <v:stroke color="black" weight="28440" joinstyle="miter" endcap="flat"/>
                  <w10:wrap type="none"/>
                </v:oval>
                <v:shape id="shape_0" stroked="f" o:allowincell="f" style="position:absolute;left:4081;top:1989;width:1049;height:4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00" stroked="t" o:allowincell="f" style="position:absolute;left:4440;top:2659;width:1095;height:1079;mso-wrap-style:none;v-text-anchor:middle;mso-position-horizontal-relative:char">
                  <v:fill o:detectmouseclick="t" type="solid" color2="#0033ff"/>
                  <v:stroke color="black" weight="28440" joinstyle="miter" endcap="flat"/>
                  <w10:wrap type="none"/>
                </v:oval>
                <v:shape id="shape_0" stroked="f" o:allowincell="f" style="position:absolute;left:4531;top:2973;width:1049;height:4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0,2235" to="3254,2235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175,2235" to="5879,2235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190,2250" to="8894,225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06;top:1959;width:1049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11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vertAlign w:val="superscript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6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1;top:2943;width:104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15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O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vertAlign w:val="superscript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>8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2715" to="7784,271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f" o:allowincell="f" style="position:absolute;left:7480;top:2520;width:163;height:425;mso-wrap-style:none;v-text-anchor:middle;rotation:291;mso-position-horizontal-relative:char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05;top:3327;width:1679;height:1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de-DE" w:bidi="ar-SA"/>
                          </w:rPr>
                          <w:t>Targ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867;width:1679;height:1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de-DE" w:bidi="ar-SA"/>
                          </w:rPr>
                          <w:t>Projectil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de-DE" w:bidi="ar-SA"/>
                          </w:rPr>
                          <w:t>frag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5;top:3522;width:1679;height:1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de-DE" w:bidi="ar-SA"/>
                          </w:rPr>
                          <w:t>Targ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de-DE" w:bidi="ar-SA"/>
                          </w:rPr>
                          <w:t>frag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0,2955" to="9014,3314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890,2609" to="8714,2773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333300" stroked="t" o:allowincell="f" style="position:absolute;left:7650;top:2865;width:149;height:149;mso-wrap-style:none;v-text-anchor:middle;mso-position-horizontal-relative:char">
                  <v:fill o:detectmouseclick="t" type="solid" color2="#ccccff"/>
                  <v:stroke color="black" weight="9360" joinstyle="miter" endcap="flat"/>
                  <w10:wrap type="none"/>
                </v:oval>
                <v:oval id="shape_0" fillcolor="#333300" stroked="t" o:allowincell="f" style="position:absolute;left:7830;top:2700;width:149;height:149;mso-wrap-style:none;v-text-anchor:middle;mso-position-horizontal-relative:char">
                  <v:fill o:detectmouseclick="t" type="solid" color2="#cccc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455;top:4455;width:1469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auto"/>
                            <w:lang w:val="de-DE" w:bidi="ar-SA"/>
                          </w:rPr>
                          <w:t>Befo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4464;width:1469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auto"/>
                            <w:lang w:val="de-DE" w:bidi="ar-SA"/>
                          </w:rPr>
                          <w:t>Af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5350</wp:posOffset>
                </wp:positionV>
                <wp:extent cx="1066800" cy="781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roject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61.5pt;mso-wrap-distance-left:9.05pt;mso-wrap-distance-right:9.05pt;mso-wrap-distance-top:0pt;mso-wrap-distance-bottom:0pt;margin-top:70.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roject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4950</wp:posOffset>
                </wp:positionH>
                <wp:positionV relativeFrom="paragraph">
                  <wp:posOffset>1645920</wp:posOffset>
                </wp:positionV>
                <wp:extent cx="1066800" cy="781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Neutr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61.5pt;mso-wrap-distance-left:9.05pt;mso-wrap-distance-right:9.05pt;mso-wrap-distance-top:0pt;mso-wrap-distance-bottom:0pt;margin-top:129.6pt;mso-position-vertical-relative:text;margin-left:4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Neutr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3:27:00Z</dcterms:created>
  <dc:creator>admin_steiner</dc:creator>
  <dc:description/>
  <dc:language>en-US</dc:language>
  <cp:lastModifiedBy>admin_steiner</cp:lastModifiedBy>
  <cp:lastPrinted>2004-07-19T17:22:00Z</cp:lastPrinted>
  <dcterms:modified xsi:type="dcterms:W3CDTF">2004-07-19T15:32:00Z</dcterms:modified>
  <cp:revision>12</cp:revision>
  <dc:subject/>
  <dc:title> </dc:title>
</cp:coreProperties>
</file>