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377950</wp:posOffset>
                </wp:positionV>
                <wp:extent cx="1422400" cy="2279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2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08.5pt;width:111.95pt;height:179.45pt;mso-wrap-style:none;v-text-anchor:middle">
                <v:fill o:detectmouseclick="t" type="solid" color2="black"/>
                <v:stroke color="red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2950</wp:posOffset>
                </wp:positionH>
                <wp:positionV relativeFrom="paragraph">
                  <wp:posOffset>1371600</wp:posOffset>
                </wp:positionV>
                <wp:extent cx="171450" cy="431800"/>
                <wp:effectExtent l="10160" t="5080" r="107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31640"/>
                        </a:xfrm>
                        <a:prstGeom prst="downArrow">
                          <a:avLst>
                            <a:gd name="adj1" fmla="val 50000"/>
                            <a:gd name="adj2" fmla="val 62973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maroon" stroked="t" o:allowincell="f" style="position:absolute;margin-left:258.5pt;margin-top:108pt;width:13.45pt;height:33.95pt;mso-wrap-style:none;v-text-anchor:middle" type="_x0000_t67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ragraph">
                  <wp:posOffset>3232150</wp:posOffset>
                </wp:positionV>
                <wp:extent cx="171450" cy="431800"/>
                <wp:effectExtent l="10795" t="8890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360" cy="431640"/>
                        </a:xfrm>
                        <a:prstGeom prst="downArrow">
                          <a:avLst>
                            <a:gd name="adj1" fmla="val 50000"/>
                            <a:gd name="adj2" fmla="val 62973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59pt;margin-top:254.5pt;width:13.45pt;height:33.95pt;mso-wrap-style:none;v-text-anchor:middle;rotation:180" type="_x0000_t67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0</wp:posOffset>
                </wp:positionH>
                <wp:positionV relativeFrom="paragraph">
                  <wp:posOffset>2392045</wp:posOffset>
                </wp:positionV>
                <wp:extent cx="171450" cy="431800"/>
                <wp:effectExtent l="10160" t="30480" r="381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7400">
                          <a:off x="0" y="0"/>
                          <a:ext cx="171360" cy="431640"/>
                        </a:xfrm>
                        <a:prstGeom prst="downArrow">
                          <a:avLst>
                            <a:gd name="adj1" fmla="val 50000"/>
                            <a:gd name="adj2" fmla="val 62973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19.95pt;margin-top:188.35pt;width:13.45pt;height:33.95pt;mso-wrap-style:none;v-text-anchor:middle;rotation:258" type="_x0000_t67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2553335</wp:posOffset>
                </wp:positionV>
                <wp:extent cx="2114550" cy="406400"/>
                <wp:effectExtent l="571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406440"/>
                          <a:chOff x="0" y="0"/>
                          <a:chExt cx="2114640" cy="40644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161280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1360"/>
                            <a:ext cx="161280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161280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0"/>
                            <a:ext cx="5014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0" y="235080"/>
                            <a:ext cx="5014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0" y="311040"/>
                            <a:ext cx="5014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960"/>
                            <a:ext cx="1800" cy="7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33480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480" y="232920"/>
                            <a:ext cx="18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pt;margin-top:201.05pt;width:166.45pt;height:31.95pt" coordorigin="4810,4021" coordsize="3329,639">
                <v:line id="shape_0" from="4810,4171" to="7349,45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4820,4291" to="7359,466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5600,4021" to="8139,439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4820,4021" to="5609,4170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7350,4391" to="8139,4540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7350,4511" to="8139,4660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4811,4169" to="4813,4291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7350,4548" to="7350,465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8137,4388" to="8139,4507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00</wp:posOffset>
                </wp:positionH>
                <wp:positionV relativeFrom="paragraph">
                  <wp:posOffset>457200</wp:posOffset>
                </wp:positionV>
                <wp:extent cx="12700" cy="4140200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36pt" to="265.95pt,361.9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0</wp:posOffset>
                </wp:positionH>
                <wp:positionV relativeFrom="paragraph">
                  <wp:posOffset>2149475</wp:posOffset>
                </wp:positionV>
                <wp:extent cx="3746500" cy="736600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6520" cy="7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69.25pt" to="408.45pt,227.2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335</wp:posOffset>
                </wp:positionH>
                <wp:positionV relativeFrom="paragraph">
                  <wp:posOffset>2385695</wp:posOffset>
                </wp:positionV>
                <wp:extent cx="866775" cy="657225"/>
                <wp:effectExtent l="63500" t="0" r="35560" b="527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7400">
                          <a:off x="0" y="0"/>
                          <a:ext cx="866880" cy="657360"/>
                        </a:xfrm>
                        <a:custGeom>
                          <a:avLst/>
                          <a:gdLst>
                            <a:gd name="textAreaLeft" fmla="*/ 108000 w 491400"/>
                            <a:gd name="textAreaRight" fmla="*/ 383400 w 491400"/>
                            <a:gd name="textAreaTop" fmla="*/ 81720 h 372600"/>
                            <a:gd name="textAreaBottom" fmla="*/ 290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51.05pt;margin-top:187.8pt;width:68.2pt;height:51.7pt;mso-wrap-style:none;v-text-anchor:middle;rotation:263" type="_x0000_t8">
                <v:fill o:detectmouseclick="t" type="solid" color2="black"/>
                <v:stroke color="red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3662045</wp:posOffset>
                </wp:positionV>
                <wp:extent cx="866775" cy="657225"/>
                <wp:effectExtent l="13970" t="10160" r="1333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66880" cy="657360"/>
                        </a:xfrm>
                        <a:custGeom>
                          <a:avLst/>
                          <a:gdLst>
                            <a:gd name="textAreaLeft" fmla="*/ 108000 w 491400"/>
                            <a:gd name="textAreaRight" fmla="*/ 383400 w 491400"/>
                            <a:gd name="textAreaTop" fmla="*/ 81720 h 372600"/>
                            <a:gd name="textAreaBottom" fmla="*/ 290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45pt;margin-top:288.35pt;width:68.2pt;height:51.7pt;mso-wrap-style:none;v-text-anchor:middle;rotation:180" type="_x0000_t8">
                <v:fill o:detectmouseclick="t" type="solid" color2="black"/>
                <v:stroke color="red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0</wp:posOffset>
                </wp:positionH>
                <wp:positionV relativeFrom="paragraph">
                  <wp:posOffset>716280</wp:posOffset>
                </wp:positionV>
                <wp:extent cx="866775" cy="657225"/>
                <wp:effectExtent l="13970" t="10160" r="133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57360"/>
                        </a:xfrm>
                        <a:custGeom>
                          <a:avLst/>
                          <a:gdLst>
                            <a:gd name="textAreaLeft" fmla="*/ 108000 w 491400"/>
                            <a:gd name="textAreaRight" fmla="*/ 383400 w 491400"/>
                            <a:gd name="textAreaTop" fmla="*/ 81720 h 372600"/>
                            <a:gd name="textAreaBottom" fmla="*/ 290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5pt;margin-top:56.4pt;width:68.2pt;height:51.7pt;mso-wrap-style:none;v-text-anchor:middle" type="_x0000_t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0</wp:posOffset>
                </wp:positionH>
                <wp:positionV relativeFrom="paragraph">
                  <wp:posOffset>1117600</wp:posOffset>
                </wp:positionV>
                <wp:extent cx="330200" cy="279400"/>
                <wp:effectExtent l="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440">
                              <a:moveTo>
                                <a:pt x="520" y="0"/>
                              </a:moveTo>
                              <a:cubicBezTo>
                                <a:pt x="446" y="21"/>
                                <a:pt x="372" y="42"/>
                                <a:pt x="310" y="80"/>
                              </a:cubicBezTo>
                              <a:cubicBezTo>
                                <a:pt x="248" y="118"/>
                                <a:pt x="202" y="170"/>
                                <a:pt x="150" y="230"/>
                              </a:cubicBezTo>
                              <a:cubicBezTo>
                                <a:pt x="98" y="290"/>
                                <a:pt x="49" y="365"/>
                                <a:pt x="0" y="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440" path="m520,0c446,21,372,42,310,80c248,118,202,170,150,230c98,290,49,365,0,440e" stroked="t" o:allowincell="f" style="position:absolute;margin-left:213pt;margin-top:88pt;width:25.95pt;height:21.95pt;mso-wrap-style:none;v-text-anchor:middle">
                <v:fill o:detectmouseclick="t" on="false"/>
                <v:stroke color="maroon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2685</wp:posOffset>
                </wp:positionH>
                <wp:positionV relativeFrom="paragraph">
                  <wp:posOffset>1155700</wp:posOffset>
                </wp:positionV>
                <wp:extent cx="330200" cy="279400"/>
                <wp:effectExtent l="13970" t="0" r="228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16400">
                          <a:off x="0" y="0"/>
                          <a:ext cx="3301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440">
                              <a:moveTo>
                                <a:pt x="520" y="0"/>
                              </a:moveTo>
                              <a:cubicBezTo>
                                <a:pt x="446" y="21"/>
                                <a:pt x="372" y="42"/>
                                <a:pt x="310" y="80"/>
                              </a:cubicBezTo>
                              <a:cubicBezTo>
                                <a:pt x="248" y="118"/>
                                <a:pt x="202" y="170"/>
                                <a:pt x="150" y="230"/>
                              </a:cubicBezTo>
                              <a:cubicBezTo>
                                <a:pt x="98" y="290"/>
                                <a:pt x="49" y="365"/>
                                <a:pt x="0" y="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440" path="m520,0c446,21,372,42,310,80c248,118,202,170,150,230c98,290,49,365,0,440e" stroked="t" o:allowincell="f" style="position:absolute;margin-left:291.55pt;margin-top:91pt;width:25.95pt;height:21.95pt;mso-wrap-style:none;v-text-anchor:middle;rotation:87">
                <v:fill o:detectmouseclick="t" on="false"/>
                <v:stroke color="maroon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0150</wp:posOffset>
                </wp:positionH>
                <wp:positionV relativeFrom="paragraph">
                  <wp:posOffset>2921000</wp:posOffset>
                </wp:positionV>
                <wp:extent cx="876300" cy="69850"/>
                <wp:effectExtent l="635" t="6350" r="6985" b="539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110">
                              <a:moveTo>
                                <a:pt x="1380" y="0"/>
                              </a:moveTo>
                              <a:cubicBezTo>
                                <a:pt x="1245" y="26"/>
                                <a:pt x="1110" y="52"/>
                                <a:pt x="880" y="70"/>
                              </a:cubicBezTo>
                              <a:cubicBezTo>
                                <a:pt x="650" y="88"/>
                                <a:pt x="325" y="99"/>
                                <a:pt x="0" y="1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110" path="m1380,0c1245,26,1110,52,880,70c650,88,325,99,0,110e" stroked="t" o:allowincell="f" style="position:absolute;margin-left:294.5pt;margin-top:230pt;width:68.95pt;height:5.45pt;mso-wrap-style:none;v-text-anchor:middle">
                <v:fill o:detectmouseclick="t" on="false"/>
                <v:stroke color="navy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4300</wp:posOffset>
                </wp:positionH>
                <wp:positionV relativeFrom="paragraph">
                  <wp:posOffset>2578100</wp:posOffset>
                </wp:positionV>
                <wp:extent cx="103505" cy="241300"/>
                <wp:effectExtent l="6985" t="0" r="5080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380">
                              <a:moveTo>
                                <a:pt x="0" y="380"/>
                              </a:moveTo>
                              <a:cubicBezTo>
                                <a:pt x="51" y="356"/>
                                <a:pt x="103" y="332"/>
                                <a:pt x="130" y="300"/>
                              </a:cubicBezTo>
                              <a:cubicBezTo>
                                <a:pt x="157" y="268"/>
                                <a:pt x="157" y="225"/>
                                <a:pt x="160" y="190"/>
                              </a:cubicBezTo>
                              <a:cubicBezTo>
                                <a:pt x="163" y="155"/>
                                <a:pt x="158" y="122"/>
                                <a:pt x="150" y="90"/>
                              </a:cubicBezTo>
                              <a:cubicBezTo>
                                <a:pt x="142" y="58"/>
                                <a:pt x="126" y="29"/>
                                <a:pt x="11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380" path="m0,380c51,356,103,332,130,300c157,268,157,225,160,190c163,155,158,122,150,90c142,58,126,29,110,0e" stroked="t" o:allowincell="f" style="position:absolute;margin-left:409pt;margin-top:203pt;width:8.1pt;height:18.95pt;mso-wrap-style:none;v-text-anchor:middle">
                <v:fill o:detectmouseclick="t" on="false"/>
                <v:stroke color="navy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0815</wp:posOffset>
                </wp:positionH>
                <wp:positionV relativeFrom="paragraph">
                  <wp:posOffset>1986280</wp:posOffset>
                </wp:positionV>
                <wp:extent cx="866775" cy="657225"/>
                <wp:effectExtent l="43180" t="63500" r="793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7600">
                          <a:off x="0" y="0"/>
                          <a:ext cx="866880" cy="657360"/>
                        </a:xfrm>
                        <a:custGeom>
                          <a:avLst/>
                          <a:gdLst>
                            <a:gd name="textAreaLeft" fmla="*/ 108000 w 491400"/>
                            <a:gd name="textAreaRight" fmla="*/ 383400 w 491400"/>
                            <a:gd name="textAreaTop" fmla="*/ 81720 h 372600"/>
                            <a:gd name="textAreaBottom" fmla="*/ 290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5pt;margin-top:156.4pt;width:68.2pt;height:51.7pt;mso-wrap-style:none;v-text-anchor:middle;rotation:80" type="_x0000_t8">
                <v:fill o:detectmouseclick="t" type="solid" color2="black"/>
                <v:stroke color="red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4600</wp:posOffset>
                </wp:positionH>
                <wp:positionV relativeFrom="paragraph">
                  <wp:posOffset>2188845</wp:posOffset>
                </wp:positionV>
                <wp:extent cx="171450" cy="431800"/>
                <wp:effectExtent l="4445" t="3175" r="952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9000">
                          <a:off x="0" y="0"/>
                          <a:ext cx="171360" cy="431640"/>
                        </a:xfrm>
                        <a:prstGeom prst="downArrow">
                          <a:avLst>
                            <a:gd name="adj1" fmla="val 50000"/>
                            <a:gd name="adj2" fmla="val 62973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98pt;margin-top:172.35pt;width:13.45pt;height:33.95pt;mso-wrap-style:none;v-text-anchor:middle;rotation:79" type="_x0000_t67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8775</wp:posOffset>
                </wp:positionH>
                <wp:positionV relativeFrom="paragraph">
                  <wp:posOffset>2580005</wp:posOffset>
                </wp:positionV>
                <wp:extent cx="2105660" cy="467995"/>
                <wp:effectExtent l="6350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468000"/>
                          <a:chOff x="0" y="0"/>
                          <a:chExt cx="2105640" cy="468000"/>
                        </a:xfrm>
                      </wpg:grpSpPr>
                      <wps:wsp>
                        <wps:cNvSpPr/>
                        <wps:spPr>
                          <a:xfrm flipH="1">
                            <a:off x="506880" y="66600"/>
                            <a:ext cx="159696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142920"/>
                            <a:ext cx="159768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9768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1200" y="0"/>
                            <a:ext cx="5061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4360"/>
                            <a:ext cx="5068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" y="400680"/>
                            <a:ext cx="50616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5520"/>
                            <a:ext cx="2520" cy="7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96360"/>
                            <a:ext cx="396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48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203.15pt;width:165.7pt;height:36.85pt" coordorigin="2565,4063" coordsize="3314,737">
                <v:line id="shape_0" from="3363,4168" to="5877,4679" stroked="t" o:allowincell="f" style="position:absolute;flip:x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3359,4288" to="5874,4799" stroked="t" o:allowincell="f" style="position:absolute;flip:x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2565,4063" to="5080,4573" stroked="t" o:allowincell="f" style="position:absolute;flip:x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5071,4063" to="5867,4168" stroked="t" o:allowincell="f" style="position:absolute;flip:xy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2565,4574" to="3362,4679" stroked="t" o:allowincell="f" style="position:absolute;flip:xy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2572,4694" to="3368,4798" stroked="t" o:allowincell="f" style="position:absolute;flip:xy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5877,4166" to="5880,4288" stroked="t" o:allowincell="f" style="position:absolute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3363,4687" to="3368,4791" stroked="t" o:allowincell="f" style="position:absolute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2565,4571" to="2574,4690" stroked="t" o:allowincell="f" style="position:absolute">
                  <v:stroke color="blue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2625</wp:posOffset>
                </wp:positionH>
                <wp:positionV relativeFrom="paragraph">
                  <wp:posOffset>2256155</wp:posOffset>
                </wp:positionV>
                <wp:extent cx="2105660" cy="467995"/>
                <wp:effectExtent l="6350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468000"/>
                          <a:chOff x="0" y="0"/>
                          <a:chExt cx="2105640" cy="468000"/>
                        </a:xfrm>
                      </wpg:grpSpPr>
                      <wps:wsp>
                        <wps:cNvSpPr/>
                        <wps:spPr>
                          <a:xfrm flipH="1">
                            <a:off x="506880" y="66600"/>
                            <a:ext cx="159696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142920"/>
                            <a:ext cx="1597680" cy="32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97680" cy="32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1200" y="0"/>
                            <a:ext cx="50616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24360"/>
                            <a:ext cx="506880" cy="6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0" y="400680"/>
                            <a:ext cx="50616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5520"/>
                            <a:ext cx="2520" cy="7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396360"/>
                            <a:ext cx="396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648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177.6pt;width:165.7pt;height:36.85pt" coordorigin="5075,3552" coordsize="3314,737">
                <v:line id="shape_0" from="5873,3658" to="8387,4169" stroked="t" o:allowincell="f" style="position:absolute;flip:x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5869,3778" to="8384,4289" stroked="t" o:allowincell="f" style="position:absolute;flip:x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5075,3553" to="7590,4063" stroked="t" o:allowincell="f" style="position:absolute;flip:x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7581,3553" to="8377,3658" stroked="t" o:allowincell="f" style="position:absolute;flip:xy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5075,4064" to="5872,4169" stroked="t" o:allowincell="f" style="position:absolute;flip:xy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5082,4184" to="5878,4288" stroked="t" o:allowincell="f" style="position:absolute;flip:xy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8387,3656" to="8390,3778" stroked="t" o:allowincell="f" style="position:absolute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5873,4177" to="5878,4281" stroked="t" o:allowincell="f" style="position:absolute">
                  <v:stroke color="blue" weight="12600" dashstyle="shortdot" joinstyle="miter" endcap="flat"/>
                  <v:fill o:detectmouseclick="t" on="false"/>
                  <w10:wrap type="none"/>
                </v:line>
                <v:line id="shape_0" from="5075,4061" to="5084,4180" stroked="t" o:allowincell="f" style="position:absolute">
                  <v:stroke color="blue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711200</wp:posOffset>
                </wp:positionV>
                <wp:extent cx="711200" cy="7302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Beam nozz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= 0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57.5pt;mso-wrap-distance-left:9.05pt;mso-wrap-distance-right:9.05pt;mso-wrap-distance-top:0pt;mso-wrap-distance-bottom:0pt;margin-top:56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8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>Beam nozz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</w:t>
                      </w:r>
                      <w:r>
                        <w:rPr>
                          <w:rFonts w:eastAsia="Arial Narrow"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>= 0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5325</wp:posOffset>
                </wp:positionH>
                <wp:positionV relativeFrom="paragraph">
                  <wp:posOffset>2232025</wp:posOffset>
                </wp:positionV>
                <wp:extent cx="711200" cy="7302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= 90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57.5pt;mso-wrap-distance-left:9.05pt;mso-wrap-distance-right:9.05pt;mso-wrap-distance-top:0pt;mso-wrap-distance-bottom:0pt;margin-top:175.75pt;mso-position-vertical-relative:text;margin-left:1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8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</w:t>
                      </w:r>
                      <w:r>
                        <w:rPr>
                          <w:rFonts w:eastAsia="Arial Narrow"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>= 90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9100</wp:posOffset>
                </wp:positionH>
                <wp:positionV relativeFrom="paragraph">
                  <wp:posOffset>3917950</wp:posOffset>
                </wp:positionV>
                <wp:extent cx="850900" cy="7302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= 180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57.5pt;mso-wrap-distance-left:9.05pt;mso-wrap-distance-right:9.05pt;mso-wrap-distance-top:0pt;mso-wrap-distance-bottom:0pt;margin-top:308.5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</w:t>
                      </w:r>
                      <w:r>
                        <w:rPr>
                          <w:rFonts w:eastAsia="Arial Narrow"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>= 180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6900</wp:posOffset>
                </wp:positionH>
                <wp:positionV relativeFrom="paragraph">
                  <wp:posOffset>2990850</wp:posOffset>
                </wp:positionV>
                <wp:extent cx="1111250" cy="730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Patient 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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= 0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57.5pt;mso-wrap-distance-left:9.05pt;mso-wrap-distance-right:9.05pt;mso-wrap-distance-top:0pt;mso-wrap-distance-bottom:0pt;margin-top:235.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8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28"/>
                          <w:szCs w:val="28"/>
                          <w:lang w:val="de-DE"/>
                        </w:rPr>
                        <w:t>Patient 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28"/>
                          <w:szCs w:val="28"/>
                          <w:lang w:val="de-DE"/>
                        </w:rPr>
                        <w:t></w:t>
                      </w: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28"/>
                          <w:szCs w:val="28"/>
                          <w:lang w:val="de-DE"/>
                        </w:rPr>
                        <w:t>= 0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977900</wp:posOffset>
                </wp:positionV>
                <wp:extent cx="304800" cy="3175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pt;mso-wrap-distance-left:9.05pt;mso-wrap-distance-right:9.05pt;mso-wrap-distance-top:0pt;mso-wrap-distance-bottom:0pt;margin-top:7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800000"/>
                          <w:sz w:val="32"/>
                          <w:szCs w:val="32"/>
                          <w:lang w:val="de-D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7300</wp:posOffset>
                </wp:positionH>
                <wp:positionV relativeFrom="paragraph">
                  <wp:posOffset>882650</wp:posOffset>
                </wp:positionV>
                <wp:extent cx="304800" cy="317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pt;mso-wrap-distance-left:9.05pt;mso-wrap-distance-right:9.05pt;mso-wrap-distance-top:0pt;mso-wrap-distance-bottom:0pt;margin-top:69.5pt;mso-position-vertical-relative:text;margin-left:2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800000"/>
                          <w:sz w:val="32"/>
                          <w:szCs w:val="32"/>
                          <w:lang w:val="de-DE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64150</wp:posOffset>
                </wp:positionH>
                <wp:positionV relativeFrom="paragraph">
                  <wp:posOffset>2609850</wp:posOffset>
                </wp:positionV>
                <wp:extent cx="304800" cy="3175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32"/>
                                <w:szCs w:val="32"/>
                                <w:lang w:val="de-D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pt;mso-wrap-distance-left:9.05pt;mso-wrap-distance-right:9.05pt;mso-wrap-distance-top:0pt;mso-wrap-distance-bottom:0pt;margin-top:205.5pt;mso-position-vertical-relative:text;margin-left:4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sz w:val="32"/>
                          <w:szCs w:val="32"/>
                          <w:lang w:val="de-D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5900</wp:posOffset>
                </wp:positionH>
                <wp:positionV relativeFrom="paragraph">
                  <wp:posOffset>2838450</wp:posOffset>
                </wp:positionV>
                <wp:extent cx="304800" cy="3175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32"/>
                                <w:szCs w:val="32"/>
                                <w:lang w:val="de-D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pt;mso-wrap-distance-left:9.05pt;mso-wrap-distance-right:9.05pt;mso-wrap-distance-top:0pt;mso-wrap-distance-bottom:0pt;margin-top:223.5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sz w:val="32"/>
                          <w:szCs w:val="32"/>
                          <w:lang w:val="de-DE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4625</wp:posOffset>
                </wp:positionH>
                <wp:positionV relativeFrom="paragraph">
                  <wp:posOffset>1812925</wp:posOffset>
                </wp:positionV>
                <wp:extent cx="806450" cy="7302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= 270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57.5pt;mso-wrap-distance-left:9.05pt;mso-wrap-distance-right:9.05pt;mso-wrap-distance-top:0pt;mso-wrap-distance-bottom:0pt;margin-top:142.75pt;mso-position-vertical-relative:text;margin-left:3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8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</w:t>
                      </w:r>
                      <w:r>
                        <w:rPr>
                          <w:rFonts w:eastAsia="Arial Narrow"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>= 270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1750</wp:posOffset>
                </wp:positionH>
                <wp:positionV relativeFrom="paragraph">
                  <wp:posOffset>2981325</wp:posOffset>
                </wp:positionV>
                <wp:extent cx="1111250" cy="7302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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= - 90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57.5pt;mso-wrap-distance-left:9.05pt;mso-wrap-distance-right:9.05pt;mso-wrap-distance-top:0pt;mso-wrap-distance-bottom:0pt;margin-top:234.75pt;mso-position-vertical-relative:text;margin-left:1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28"/>
                          <w:szCs w:val="28"/>
                          <w:lang w:val="de-DE"/>
                        </w:rPr>
                        <w:t></w:t>
                      </w: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28"/>
                          <w:szCs w:val="28"/>
                          <w:lang w:val="de-DE"/>
                        </w:rPr>
                        <w:t>= - 90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0325</wp:posOffset>
                </wp:positionH>
                <wp:positionV relativeFrom="paragraph">
                  <wp:posOffset>2019300</wp:posOffset>
                </wp:positionV>
                <wp:extent cx="1111250" cy="7302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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= 90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57.5pt;mso-wrap-distance-left:9.05pt;mso-wrap-distance-right:9.05pt;mso-wrap-distance-top:0pt;mso-wrap-distance-bottom:0pt;margin-top:159pt;mso-position-vertical-relative:text;margin-left:4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28"/>
                          <w:szCs w:val="28"/>
                          <w:lang w:val="de-DE"/>
                        </w:rPr>
                        <w:t></w:t>
                      </w: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28"/>
                          <w:szCs w:val="28"/>
                          <w:lang w:val="de-DE"/>
                        </w:rPr>
                        <w:t>= 90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8:28:00Z</dcterms:created>
  <dc:creator>admin_steiner</dc:creator>
  <dc:description/>
  <dc:language>en-US</dc:language>
  <cp:lastModifiedBy>admin_steiner</cp:lastModifiedBy>
  <cp:lastPrinted>2005-04-27T10:32:00Z</cp:lastPrinted>
  <dcterms:modified xsi:type="dcterms:W3CDTF">2005-04-27T15:48:00Z</dcterms:modified>
  <cp:revision>6</cp:revision>
  <dc:subject/>
  <dc:title/>
</cp:coreProperties>
</file>