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1134"/>
        <w:gridCol w:w="708"/>
        <w:gridCol w:w="1276"/>
        <w:gridCol w:w="1701"/>
        <w:gridCol w:w="567"/>
      </w:tblGrid>
      <w:tr>
        <w:trPr>
          <w:trHeight w:val="360" w:hRule="exact"/>
          <w:cantSplit w:val="true"/>
        </w:trPr>
        <w:tc>
          <w:tcPr>
            <w:tcW w:w="426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1385</wp:posOffset>
                      </wp:positionH>
                      <wp:positionV relativeFrom="paragraph">
                        <wp:posOffset>485775</wp:posOffset>
                      </wp:positionV>
                      <wp:extent cx="1567815" cy="15621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56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2.55pt;margin-top:38.25pt;width:123.4pt;height:122.95pt;mso-wrap-style:none;v-text-anchor:middle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364740</wp:posOffset>
                      </wp:positionH>
                      <wp:positionV relativeFrom="paragraph">
                        <wp:posOffset>1390015</wp:posOffset>
                      </wp:positionV>
                      <wp:extent cx="401955" cy="683260"/>
                      <wp:effectExtent l="26670" t="1460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62800">
                                <a:off x="0" y="0"/>
                                <a:ext cx="402120" cy="683280"/>
                              </a:xfrm>
                              <a:custGeom>
                                <a:avLst/>
                                <a:gdLst>
                                  <a:gd name="textAreaLeft" fmla="*/ 134640 w 227880"/>
                                  <a:gd name="textAreaRight" fmla="*/ 146160 w 227880"/>
                                  <a:gd name="textAreaTop" fmla="*/ 16560 h 387360"/>
                                  <a:gd name="textAreaBottom" fmla="*/ 370800 h 38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7748" y="2493"/>
                                      <a:pt x="13896" y="5080"/>
                                      <a:pt x="13896" y="10800"/>
                                    </a:cubicBezTo>
                                    <a:cubicBezTo>
                                      <a:pt x="13896" y="16520"/>
                                      <a:pt x="17748" y="19107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86.2pt;margin-top:109.45pt;width:31.6pt;height:53.75pt;flip:x;mso-wrap-style:none;v-text-anchor:middle;rotation:355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390650</wp:posOffset>
                      </wp:positionV>
                      <wp:extent cx="401955" cy="683260"/>
                      <wp:effectExtent l="1270" t="14605" r="260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7200">
                                <a:off x="0" y="0"/>
                                <a:ext cx="402120" cy="683280"/>
                              </a:xfrm>
                              <a:custGeom>
                                <a:avLst/>
                                <a:gdLst>
                                  <a:gd name="textAreaLeft" fmla="*/ 135000 w 227880"/>
                                  <a:gd name="textAreaRight" fmla="*/ 146520 w 227880"/>
                                  <a:gd name="textAreaTop" fmla="*/ 16560 h 387360"/>
                                  <a:gd name="textAreaBottom" fmla="*/ 370800 h 38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7748" y="2493"/>
                                      <a:pt x="13896" y="5080"/>
                                      <a:pt x="13896" y="10800"/>
                                    </a:cubicBezTo>
                                    <a:cubicBezTo>
                                      <a:pt x="13896" y="16520"/>
                                      <a:pt x="17748" y="19107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1.25pt;margin-top:109.45pt;width:31.6pt;height:53.75pt;mso-wrap-style:none;v-text-anchor:middle;rotation:355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1468120</wp:posOffset>
                      </wp:positionV>
                      <wp:extent cx="810260" cy="299085"/>
                      <wp:effectExtent l="635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09400">
                                <a:off x="0" y="0"/>
                                <a:ext cx="810360" cy="29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46.7pt;margin-top:115.6pt;width:63.75pt;height:23.5pt;mso-wrap-style:none;v-text-anchor:middle;rotation:268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96595</wp:posOffset>
                      </wp:positionH>
                      <wp:positionV relativeFrom="paragraph">
                        <wp:posOffset>1464310</wp:posOffset>
                      </wp:positionV>
                      <wp:extent cx="810895" cy="299085"/>
                      <wp:effectExtent l="635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90600">
                                <a:off x="0" y="0"/>
                                <a:ext cx="810720" cy="29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54.85pt;margin-top:115.25pt;width:63.8pt;height:23.5pt;flip:x;mso-wrap-style:none;v-text-anchor:middle;rotation:268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2065" simplePos="0" locked="0" layoutInCell="0" allowOverlap="1" relativeHeight="7">
                      <wp:simplePos x="0" y="0"/>
                      <wp:positionH relativeFrom="margin">
                        <wp:posOffset>897890</wp:posOffset>
                      </wp:positionH>
                      <wp:positionV relativeFrom="paragraph">
                        <wp:posOffset>88265</wp:posOffset>
                      </wp:positionV>
                      <wp:extent cx="298450" cy="690880"/>
                      <wp:effectExtent l="23495" t="174625" r="0" b="450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255000">
                                <a:off x="0" y="0"/>
                                <a:ext cx="298440" cy="690840"/>
                              </a:xfrm>
                              <a:custGeom>
                                <a:avLst/>
                                <a:gdLst>
                                  <a:gd name="textAreaLeft" fmla="*/ 46080 w 169200"/>
                                  <a:gd name="textAreaRight" fmla="*/ 117360 w 169200"/>
                                  <a:gd name="textAreaTop" fmla="*/ 61200 h 391680"/>
                                  <a:gd name="textAreaBottom" fmla="*/ 330480 h 39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280" y="2684"/>
                                      <a:pt x="14959" y="5080"/>
                                      <a:pt x="14959" y="10800"/>
                                    </a:cubicBezTo>
                                    <a:cubicBezTo>
                                      <a:pt x="14959" y="16520"/>
                                      <a:pt x="18280" y="1891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70.65pt;margin-top:6.95pt;width:23.45pt;height:54.35pt;flip:x;mso-wrap-style:none;v-text-anchor:middle;rotation:306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626745</wp:posOffset>
                      </wp:positionV>
                      <wp:extent cx="106680" cy="134620"/>
                      <wp:effectExtent l="3175" t="0" r="5207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3390200">
                                <a:off x="0" y="0"/>
                                <a:ext cx="10656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82.9pt;margin-top:49.3pt;width:8.35pt;height:10.55pt;flip:x;mso-wrap-style:none;v-text-anchor:middle;rotation:137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24405</wp:posOffset>
                      </wp:positionH>
                      <wp:positionV relativeFrom="paragraph">
                        <wp:posOffset>624205</wp:posOffset>
                      </wp:positionV>
                      <wp:extent cx="96520" cy="135255"/>
                      <wp:effectExtent l="52070" t="0" r="5080" b="330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209800">
                                <a:off x="0" y="0"/>
                                <a:ext cx="96480" cy="13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75.15pt;margin-top:49.15pt;width:7.55pt;height:10.6pt;mso-wrap-style:none;v-text-anchor:middle;rotation:137;mso-position-horizontal-relative:margin">
                      <v:fill o:detectmouseclick="t" type="solid" color2="#3f3f3f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80845</wp:posOffset>
                      </wp:positionH>
                      <wp:positionV relativeFrom="paragraph">
                        <wp:posOffset>1686560</wp:posOffset>
                      </wp:positionV>
                      <wp:extent cx="36195" cy="693420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6360" cy="6933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margin-left:132.3pt;margin-top:132.8pt;width:2.8pt;height:54.55pt;mso-wrap-style:none;v-text-anchor:middle;rotation:270;mso-position-horizontal-relative:margin" type="_x0000_t135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72465</wp:posOffset>
                      </wp:positionH>
                      <wp:positionV relativeFrom="paragraph">
                        <wp:posOffset>956945</wp:posOffset>
                      </wp:positionV>
                      <wp:extent cx="304165" cy="683260"/>
                      <wp:effectExtent l="26670" t="10795" r="12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262800">
                                <a:off x="0" y="0"/>
                                <a:ext cx="304200" cy="683280"/>
                              </a:xfrm>
                              <a:custGeom>
                                <a:avLst/>
                                <a:gdLst>
                                  <a:gd name="textAreaLeft" fmla="*/ 101880 w 172440"/>
                                  <a:gd name="textAreaRight" fmla="*/ 110520 w 172440"/>
                                  <a:gd name="textAreaTop" fmla="*/ 16560 h 387360"/>
                                  <a:gd name="textAreaBottom" fmla="*/ 370800 h 38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7748" y="2493"/>
                                      <a:pt x="13896" y="5080"/>
                                      <a:pt x="13896" y="10800"/>
                                    </a:cubicBezTo>
                                    <a:cubicBezTo>
                                      <a:pt x="13896" y="16520"/>
                                      <a:pt x="17748" y="19107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52.9pt;margin-top:75.3pt;width:23.9pt;height:53.75pt;flip:x;mso-wrap-style:none;v-text-anchor:middle;rotation:355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14935" simplePos="0" locked="0" layoutInCell="0" allowOverlap="1" relativeHeight="1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0010</wp:posOffset>
                      </wp:positionV>
                      <wp:extent cx="321310" cy="697230"/>
                      <wp:effectExtent l="0" t="173990" r="28575" b="393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345000">
                                <a:off x="0" y="0"/>
                                <a:ext cx="321480" cy="697320"/>
                              </a:xfrm>
                              <a:custGeom>
                                <a:avLst/>
                                <a:gdLst>
                                  <a:gd name="textAreaLeft" fmla="*/ 49680 w 182160"/>
                                  <a:gd name="textAreaRight" fmla="*/ 126360 w 182160"/>
                                  <a:gd name="textAreaTop" fmla="*/ 61560 h 395280"/>
                                  <a:gd name="textAreaBottom" fmla="*/ 333720 h 39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8280" y="2684"/>
                                      <a:pt x="14959" y="5080"/>
                                      <a:pt x="14959" y="10800"/>
                                    </a:cubicBezTo>
                                    <a:cubicBezTo>
                                      <a:pt x="14959" y="16520"/>
                                      <a:pt x="18280" y="18916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73.25pt;margin-top:6.35pt;width:25.25pt;height:54.85pt;mso-wrap-style:none;v-text-anchor:middle;rotation:306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1007110</wp:posOffset>
                      </wp:positionV>
                      <wp:extent cx="304165" cy="631825"/>
                      <wp:effectExtent l="635" t="11430" r="241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7200">
                                <a:off x="0" y="0"/>
                                <a:ext cx="304200" cy="631800"/>
                              </a:xfrm>
                              <a:custGeom>
                                <a:avLst/>
                                <a:gdLst>
                                  <a:gd name="textAreaLeft" fmla="*/ 102240 w 172440"/>
                                  <a:gd name="textAreaRight" fmla="*/ 110880 w 172440"/>
                                  <a:gd name="textAreaTop" fmla="*/ 15480 h 358200"/>
                                  <a:gd name="textAreaBottom" fmla="*/ 342720 h 35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7748" y="2493"/>
                                      <a:pt x="13896" y="5080"/>
                                      <a:pt x="13896" y="10800"/>
                                    </a:cubicBezTo>
                                    <a:cubicBezTo>
                                      <a:pt x="13896" y="16520"/>
                                      <a:pt x="17748" y="19107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88.05pt;margin-top:79.25pt;width:23.9pt;height:49.7pt;mso-wrap-style:none;v-text-anchor:middle;rotation:355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39445</wp:posOffset>
                      </wp:positionH>
                      <wp:positionV relativeFrom="paragraph">
                        <wp:posOffset>1072515</wp:posOffset>
                      </wp:positionV>
                      <wp:extent cx="4114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84.45pt" to="374.3pt,8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0" cy="204216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5pt,0.45pt" to="134.35pt,161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4"/>
              </w:rPr>
              <w:t xml:space="preserve">Gantry angle, </w:t>
            </w:r>
            <w:r>
              <w:rPr>
                <w:rFonts w:eastAsia="Symbol" w:cs="Symbol" w:ascii="Symbol" w:hAnsi="Symbol"/>
                <w:sz w:val="24"/>
              </w:rPr>
              <w:t></w:t>
            </w:r>
            <w:r>
              <w:rPr>
                <w:rFonts w:cs="Arial Narrow" w:ascii="Arial Narrow" w:hAnsi="Arial Narrow"/>
                <w:sz w:val="24"/>
              </w:rPr>
              <w:t xml:space="preserve"> (degree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59055</wp:posOffset>
                      </wp:positionV>
                      <wp:extent cx="411480" cy="204216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042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160.8pt;mso-wrap-distance-left:9.05pt;mso-wrap-distance-right:9.05pt;mso-wrap-distance-top:0pt;mso-wrap-distance-bottom:0pt;margin-top:4.65pt;mso-position-vertical-relative:text;margin-left:194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5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3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6680" distR="106680" simplePos="0" locked="0" layoutInCell="1" allowOverlap="1" relativeHeight="1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21615</wp:posOffset>
                      </wp:positionV>
                      <wp:extent cx="1527810" cy="117284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840" cy="1172880"/>
                                <a:chOff x="0" y="0"/>
                                <a:chExt cx="1527840" cy="1172880"/>
                              </a:xfrm>
                            </wpg:grpSpPr>
                            <wps:wsp>
                              <wps:cNvSpPr/>
                              <wps:spPr>
                                <a:xfrm rot="16109400">
                                  <a:off x="-181440" y="656280"/>
                                  <a:ext cx="69156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d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09400">
                                  <a:off x="1017720" y="665280"/>
                                  <a:ext cx="691560" cy="30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4d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0"/>
                                  <a:ext cx="125784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d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17.45pt;width:148.9pt;height:92.35pt" coordorigin="50,349" coordsize="2978,1847">
                      <v:oval id="shape_0" fillcolor="#4d4d4d" stroked="f" o:allowincell="t" style="position:absolute;left:50;top:1382;width:1088;height:487;mso-wrap-style:none;v-text-anchor:middle;rotation:268">
                        <v:fill o:detectmouseclick="t" type="solid" color2="#b2b2b2"/>
                        <v:stroke color="#3465a4" joinstyle="round" endcap="flat"/>
                        <w10:wrap type="none"/>
                      </v:oval>
                      <v:oval id="shape_0" fillcolor="#4d4d4d" stroked="f" o:allowincell="t" style="position:absolute;left:1939;top:1396;width:1088;height:487;mso-wrap-style:none;v-text-anchor:middle;rotation:268">
                        <v:fill o:detectmouseclick="t" type="solid" color2="#b2b2b2"/>
                        <v:stroke color="#3465a4" joinstyle="round" endcap="flat"/>
                        <w10:wrap type="none"/>
                      </v:oval>
                      <v:rect id="shape_0" fillcolor="#4d4d4d" stroked="f" o:allowincell="t" style="position:absolute;left:575;top:349;width:1980;height:1846;mso-wrap-style:none;v-text-anchor:middle">
                        <v:fill o:detectmouseclick="t" type="solid" color2="#b2b2b2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31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09220" distR="109855" simplePos="0" locked="0" layoutInCell="1" allowOverlap="1" relativeHeight="18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635</wp:posOffset>
                      </wp:positionV>
                      <wp:extent cx="1441450" cy="10248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1024920"/>
                                <a:chOff x="0" y="0"/>
                                <a:chExt cx="1441440" cy="1024920"/>
                              </a:xfrm>
                            </wpg:grpSpPr>
                            <wps:wsp>
                              <wps:cNvSpPr/>
                              <wps:spPr>
                                <a:xfrm rot="16109400">
                                  <a:off x="-90360" y="620640"/>
                                  <a:ext cx="48708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09400">
                                  <a:off x="1044720" y="628200"/>
                                  <a:ext cx="487080" cy="29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0"/>
                                  <a:ext cx="1190520" cy="102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5pt;margin-top:-0.05pt;width:127.75pt;height:80.7pt" coordorigin="265,-1" coordsize="2555,1614">
                      <v:oval id="shape_0" fillcolor="black" stroked="f" o:allowincell="t" style="position:absolute;left:266;top:976;width:766;height:461;mso-wrap-style:none;v-text-anchor:middle;rotation:268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fillcolor="black" stroked="f" o:allowincell="t" style="position:absolute;left:2054;top:988;width:766;height:461;mso-wrap-style:none;v-text-anchor:middle;rotation:268">
                        <v:fill o:detectmouseclick="t" type="solid" color2="white"/>
                        <v:stroke color="#3465a4" joinstyle="round" endcap="flat"/>
                        <w10:wrap type="none"/>
                      </v:oval>
                      <v:rect id="shape_0" fillcolor="black" stroked="f" o:allowincell="t" style="position:absolute;left:626;top:-1;width:1874;height:16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9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7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5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3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210</w:t>
            </w:r>
          </w:p>
        </w:tc>
      </w:tr>
      <w:tr>
        <w:trPr>
          <w:trHeight w:val="360" w:hRule="exact"/>
          <w:cantSplit w:val="true"/>
        </w:trPr>
        <w:tc>
          <w:tcPr>
            <w:tcW w:w="426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90</w:t>
            </w:r>
          </w:p>
        </w:tc>
      </w:tr>
      <w:tr>
        <w:trPr>
          <w:trHeight w:val="170" w:hRule="atLeas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    20   40   60   80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-80  -60  -40  -20  0   20    40   60   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-80  –60  –40  –20  0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Heading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gle of patient table, </w:t>
            </w:r>
            <w:r>
              <w:rPr>
                <w:rFonts w:eastAsia="Symbol" w:cs="Symbol" w:ascii="Symbol" w:hAnsi="Symbol"/>
              </w:rPr>
              <w:t></w:t>
            </w:r>
            <w:r>
              <w:rPr>
                <w:rFonts w:cs="Arial Narrow" w:ascii="Arial Narrow" w:hAnsi="Arial Narrow"/>
              </w:rPr>
              <w:t xml:space="preserve"> (degrees)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04:00Z</dcterms:created>
  <dc:creator>schlett</dc:creator>
  <dc:description/>
  <dc:language>en-US</dc:language>
  <cp:lastModifiedBy>admin_steiner</cp:lastModifiedBy>
  <cp:lastPrinted>2005-04-27T11:04:00Z</cp:lastPrinted>
  <dcterms:modified xsi:type="dcterms:W3CDTF">2005-04-27T16:03:00Z</dcterms:modified>
  <cp:revision>4</cp:revision>
  <dc:subject/>
  <dc:title>COUCH, PET and GANTRY CONFIGURATIONS</dc:title>
</cp:coreProperties>
</file>