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0</wp:posOffset>
                </wp:positionH>
                <wp:positionV relativeFrom="paragraph">
                  <wp:posOffset>5016500</wp:posOffset>
                </wp:positionV>
                <wp:extent cx="1530350" cy="18986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898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27pt;margin-top:395pt;width:120.45pt;height:149.45pt;mso-wrap-style:none;v-text-anchor:middle">
                <v:fill o:detectmouseclick="t" type="solid" color2="#9999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2675</wp:posOffset>
                </wp:positionH>
                <wp:positionV relativeFrom="paragraph">
                  <wp:posOffset>3251200</wp:posOffset>
                </wp:positionV>
                <wp:extent cx="2520950" cy="2667000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2666880"/>
                        </a:xfrm>
                        <a:prstGeom prst="donut">
                          <a:avLst>
                            <a:gd name="adj" fmla="val 13828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cc00" stroked="t" o:allowincell="f" style="position:absolute;margin-left:185.25pt;margin-top:256pt;width:198.45pt;height:209.95pt;mso-wrap-style:none;v-text-anchor:middle" type="_x0000_t23"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755</wp:posOffset>
                </wp:positionH>
                <wp:positionV relativeFrom="paragraph">
                  <wp:posOffset>3967480</wp:posOffset>
                </wp:positionV>
                <wp:extent cx="1152525" cy="123825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2360" cy="1238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185.6pt;margin-top:312.4pt;width:90.7pt;height:97.45pt;mso-wrap-style:none;v-text-anchor:middle;rotation:90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784600</wp:posOffset>
                </wp:positionV>
                <wp:extent cx="238125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6002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1.5pt;margin-top:298pt;width:187.45pt;height:125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4267200</wp:posOffset>
                </wp:positionV>
                <wp:extent cx="90805" cy="26670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80.5pt;margin-top:336pt;width:7.1pt;height:20.95pt;mso-wrap-style:none;v-text-anchor:middle"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00</wp:posOffset>
                </wp:positionH>
                <wp:positionV relativeFrom="paragraph">
                  <wp:posOffset>4965700</wp:posOffset>
                </wp:positionV>
                <wp:extent cx="927100" cy="9080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072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50pt;margin-top:391pt;width:72.95pt;height:7.1pt;mso-wrap-style:none;v-text-anchor:middle">
                <v:fill o:detectmouseclick="t" type="solid" color2="#9999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2959100</wp:posOffset>
                </wp:positionV>
                <wp:extent cx="355600" cy="749300"/>
                <wp:effectExtent l="6350" t="3175" r="635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74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33pt" to="201.95pt,29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2997200</wp:posOffset>
                </wp:positionV>
                <wp:extent cx="527050" cy="2413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41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64pt;margin-top:236pt;width:41.45pt;height:18.9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8350</wp:posOffset>
                </wp:positionH>
                <wp:positionV relativeFrom="paragraph">
                  <wp:posOffset>2667000</wp:posOffset>
                </wp:positionV>
                <wp:extent cx="1841500" cy="3302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30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0.5pt;margin-top:210pt;width:144.95pt;height:25.9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0</wp:posOffset>
                </wp:positionH>
                <wp:positionV relativeFrom="paragraph">
                  <wp:posOffset>2114550</wp:posOffset>
                </wp:positionV>
                <wp:extent cx="0" cy="176530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66.5pt" to="284pt,305.4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0</wp:posOffset>
                </wp:positionH>
                <wp:positionV relativeFrom="paragraph">
                  <wp:posOffset>5905500</wp:posOffset>
                </wp:positionV>
                <wp:extent cx="482600" cy="1270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65pt" to="304.95pt,4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8850</wp:posOffset>
                </wp:positionH>
                <wp:positionV relativeFrom="paragraph">
                  <wp:posOffset>2997200</wp:posOffset>
                </wp:positionV>
                <wp:extent cx="323850" cy="692150"/>
                <wp:effectExtent l="6985" t="6985" r="1079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692280"/>
                        </a:xfrm>
                        <a:prstGeom prst="rtTriangle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dddddd" stroked="t" o:allowincell="f" style="position:absolute;margin-left:175.5pt;margin-top:236pt;width:25.45pt;height:54.45pt;flip:y;mso-wrap-style:none;v-text-anchor:middle" type="_x0000_t6">
                <v:fill o:detectmouseclick="t" type="solid" color2="#22222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700</wp:posOffset>
                </wp:positionH>
                <wp:positionV relativeFrom="paragraph">
                  <wp:posOffset>5467350</wp:posOffset>
                </wp:positionV>
                <wp:extent cx="1841500" cy="1022350"/>
                <wp:effectExtent l="6350" t="2857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022400"/>
                          <a:chOff x="0" y="0"/>
                          <a:chExt cx="1841400" cy="1022400"/>
                        </a:xfrm>
                      </wpg:grpSpPr>
                      <wps:wsp>
                        <wps:cNvSpPr/>
                        <wps:spPr>
                          <a:xfrm flipV="1">
                            <a:off x="1314360" y="450720"/>
                            <a:ext cx="527040" cy="241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2280"/>
                            <a:ext cx="1841400" cy="330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324000" cy="692280"/>
                          </a:xfrm>
                          <a:prstGeom prst="rtTriangle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430.5pt;width:145pt;height:80.5pt" coordorigin="3220,8610" coordsize="2900,1610">
                <v:rect id="shape_0" fillcolor="#dddddd" stroked="t" o:allowincell="f" style="position:absolute;left:5290;top:9320;width:829;height:379;flip:y;mso-wrap-style:none;v-text-anchor:middle">
                  <v:fill o:detectmouseclick="t" type="solid" color2="#222222"/>
                  <v:stroke color="black" weight="12600" joinstyle="miter" endcap="flat"/>
                  <w10:wrap type="none"/>
                </v:rect>
                <v:rect id="shape_0" fillcolor="#dddddd" stroked="t" o:allowincell="f" style="position:absolute;left:3220;top:9700;width:2899;height:519;flip:y;mso-wrap-style:none;v-text-anchor:middle">
                  <v:fill o:detectmouseclick="t" type="solid" color2="#222222"/>
                  <v:stroke color="black" weight="12600" joinstyle="miter" endcap="flat"/>
                  <w10:wrap type="none"/>
                </v:rect>
                <v:shape id="shape_0" fillcolor="#dddddd" stroked="t" o:allowincell="f" style="position:absolute;left:3520;top:8610;width:509;height:1089;mso-wrap-style:none;v-text-anchor:middle" type="_x0000_t6">
                  <v:fill o:detectmouseclick="t" type="solid" color2="#22222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2650</wp:posOffset>
                </wp:positionH>
                <wp:positionV relativeFrom="paragraph">
                  <wp:posOffset>5905500</wp:posOffset>
                </wp:positionV>
                <wp:extent cx="3492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465pt" to="296.95pt,4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2438400</wp:posOffset>
                </wp:positionV>
                <wp:extent cx="0" cy="12573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92pt" to="190pt,290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00</wp:posOffset>
                </wp:positionH>
                <wp:positionV relativeFrom="paragraph">
                  <wp:posOffset>5499100</wp:posOffset>
                </wp:positionV>
                <wp:extent cx="0" cy="11811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433pt" to="190pt,525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2800</wp:posOffset>
                </wp:positionH>
                <wp:positionV relativeFrom="paragraph">
                  <wp:posOffset>3238500</wp:posOffset>
                </wp:positionV>
                <wp:extent cx="523875" cy="952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55pt" to="305.2pt,2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6325</wp:posOffset>
                </wp:positionH>
                <wp:positionV relativeFrom="paragraph">
                  <wp:posOffset>5143500</wp:posOffset>
                </wp:positionV>
                <wp:extent cx="0" cy="17653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405pt" to="284.75pt,543.9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0</wp:posOffset>
                </wp:positionH>
                <wp:positionV relativeFrom="paragraph">
                  <wp:posOffset>5734685</wp:posOffset>
                </wp:positionV>
                <wp:extent cx="1124585" cy="9721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FFFFFF"/>
                                <w:lang w:val="de-DE" w:bidi="ar-SA"/>
                              </w:rPr>
                              <w:t>Pat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FFFFFF"/>
                                <w:lang w:val="de-DE" w:bidi="ar-SA"/>
                              </w:rPr>
                              <w:t>cou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2.5pt;margin-top:451.55pt;width:88.5pt;height: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FFFFFF"/>
                          <w:lang w:val="de-DE" w:bidi="ar-SA"/>
                        </w:rPr>
                        <w:t>Pat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FFFFFF"/>
                          <w:lang w:val="de-DE" w:bidi="ar-SA"/>
                        </w:rPr>
                        <w:t>cou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0</wp:posOffset>
                </wp:positionH>
                <wp:positionV relativeFrom="paragraph">
                  <wp:posOffset>4066540</wp:posOffset>
                </wp:positionV>
                <wp:extent cx="333375" cy="142875"/>
                <wp:effectExtent l="3810" t="8890" r="381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320.2pt" to="375.7pt,331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7925</wp:posOffset>
                </wp:positionH>
                <wp:positionV relativeFrom="paragraph">
                  <wp:posOffset>4057650</wp:posOffset>
                </wp:positionV>
                <wp:extent cx="314325" cy="152400"/>
                <wp:effectExtent l="4445" t="8890" r="444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19.5pt" to="217.45pt,33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1565</wp:posOffset>
                </wp:positionH>
                <wp:positionV relativeFrom="paragraph">
                  <wp:posOffset>4010025</wp:posOffset>
                </wp:positionV>
                <wp:extent cx="9525" cy="109537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315.75pt" to="186.65pt,40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29125</wp:posOffset>
                </wp:positionH>
                <wp:positionV relativeFrom="paragraph">
                  <wp:posOffset>4981575</wp:posOffset>
                </wp:positionV>
                <wp:extent cx="323850" cy="152400"/>
                <wp:effectExtent l="4445" t="8890" r="444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392.25pt" to="374.2pt,40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7450</wp:posOffset>
                </wp:positionH>
                <wp:positionV relativeFrom="paragraph">
                  <wp:posOffset>4961890</wp:posOffset>
                </wp:positionV>
                <wp:extent cx="323850" cy="142875"/>
                <wp:effectExtent l="4445" t="8890" r="444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390.7pt" to="218.95pt,401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1410</wp:posOffset>
                </wp:positionH>
                <wp:positionV relativeFrom="paragraph">
                  <wp:posOffset>3948430</wp:posOffset>
                </wp:positionV>
                <wp:extent cx="1162050" cy="1304925"/>
                <wp:effectExtent l="127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62080" cy="1305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8.25pt;margin-top:310.9pt;width:91.45pt;height:102.7pt;flip:x;mso-wrap-style:none;v-text-anchor:middle;rotation:90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9950</wp:posOffset>
                </wp:positionH>
                <wp:positionV relativeFrom="paragraph">
                  <wp:posOffset>4159250</wp:posOffset>
                </wp:positionV>
                <wp:extent cx="444500" cy="1079500"/>
                <wp:effectExtent l="6350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600" cy="1079640"/>
                        </a:xfrm>
                        <a:prstGeom prst="flowChartDelay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99ccff" stroked="t" o:allowincell="f" style="position:absolute;margin-left:268.5pt;margin-top:327.55pt;width:34.95pt;height:84.95pt;mso-wrap-style:none;v-text-anchor:middle;rotation:270" type="_x0000_t13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7050</wp:posOffset>
                </wp:positionH>
                <wp:positionV relativeFrom="paragraph">
                  <wp:posOffset>4826000</wp:posOffset>
                </wp:positionV>
                <wp:extent cx="1155700" cy="1397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396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41.5pt;margin-top:380pt;width:90.95pt;height:10.95pt;mso-wrap-style:none;v-text-anchor:middle">
                <v:fill o:detectmouseclick="t" type="solid" color2="#cccc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78200</wp:posOffset>
                </wp:positionH>
                <wp:positionV relativeFrom="paragraph">
                  <wp:posOffset>4305300</wp:posOffset>
                </wp:positionV>
                <wp:extent cx="482600" cy="52070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205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66pt;margin-top:339pt;width:37.95pt;height:40.95pt;mso-wrap-style:none;v-text-anchor:middle"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4368800</wp:posOffset>
                </wp:positionV>
                <wp:extent cx="3749675" cy="444500"/>
                <wp:effectExtent l="5715" t="10160" r="8255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444600"/>
                        </a:xfrm>
                        <a:prstGeom prst="rightArrow">
                          <a:avLst>
                            <a:gd name="adj1" fmla="val 55685"/>
                            <a:gd name="adj2" fmla="val 6364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0.75pt;margin-top:344pt;width:295.2pt;height:34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0</wp:posOffset>
                </wp:positionH>
                <wp:positionV relativeFrom="paragraph">
                  <wp:posOffset>2133600</wp:posOffset>
                </wp:positionV>
                <wp:extent cx="1244600" cy="4794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794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7pt;margin-top:168pt;width:97.95pt;height:377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8550</wp:posOffset>
                </wp:positionH>
                <wp:positionV relativeFrom="paragraph">
                  <wp:posOffset>3841750</wp:posOffset>
                </wp:positionV>
                <wp:extent cx="1727200" cy="1270000"/>
                <wp:effectExtent l="1905" t="6985" r="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270080"/>
                          <a:chOff x="0" y="0"/>
                          <a:chExt cx="1727280" cy="127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5559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495360"/>
                            <a:ext cx="15746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679320"/>
                            <a:ext cx="1593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06400"/>
                            <a:ext cx="15811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7800"/>
                            <a:ext cx="1612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31960"/>
                            <a:ext cx="1460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44560"/>
                            <a:ext cx="151776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87320"/>
                            <a:ext cx="1631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302.5pt;width:135.95pt;height:99.95pt" coordorigin="5730,6050" coordsize="2719,1999">
                <v:line id="shape_0" from="5730,6050" to="8179,703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0,6830" to="8279,716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7120" to="8389,727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7320" to="8369,747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6960" to="8449,722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0,7360" to="8149,783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0,7380" to="8129,804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0,7290" to="8439,734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700</wp:posOffset>
                </wp:positionH>
                <wp:positionV relativeFrom="paragraph">
                  <wp:posOffset>6794500</wp:posOffset>
                </wp:positionV>
                <wp:extent cx="165735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535pt" to="191.45pt,53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6908800</wp:posOffset>
                </wp:positionV>
                <wp:extent cx="5400675" cy="3333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33336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-1.5pt;margin-top:544pt;width:425.2pt;height:26.2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3857625</wp:posOffset>
                </wp:positionV>
                <wp:extent cx="971550" cy="4857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No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8.25pt;mso-wrap-distance-left:9.05pt;mso-wrap-distance-right:9.05pt;mso-wrap-distance-top:0pt;mso-wrap-distance-bottom:0pt;margin-top:303.7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No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6125</wp:posOffset>
                </wp:positionH>
                <wp:positionV relativeFrom="paragraph">
                  <wp:posOffset>3238500</wp:posOffset>
                </wp:positionV>
                <wp:extent cx="971550" cy="86677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Hea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68.25pt;mso-wrap-distance-left:9.05pt;mso-wrap-distance-right:9.05pt;mso-wrap-distance-top:0pt;mso-wrap-distance-bottom:0pt;margin-top:25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Hea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6600</wp:posOffset>
                </wp:positionH>
                <wp:positionV relativeFrom="paragraph">
                  <wp:posOffset>5534025</wp:posOffset>
                </wp:positionV>
                <wp:extent cx="971550" cy="86677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Hea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68.25pt;mso-wrap-distance-left:9.05pt;mso-wrap-distance-right:9.05pt;mso-wrap-distance-top:0pt;mso-wrap-distance-bottom:0pt;margin-top:435.7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Hea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</wp:posOffset>
                </wp:positionH>
                <wp:positionV relativeFrom="paragraph">
                  <wp:posOffset>4400550</wp:posOffset>
                </wp:positionV>
                <wp:extent cx="971550" cy="48577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  <w:t>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8.25pt;mso-wrap-distance-left:9.05pt;mso-wrap-distance-right:9.05pt;mso-wrap-distance-top:0pt;mso-wrap-distance-bottom:0pt;margin-top:346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36"/>
                          <w:szCs w:val="36"/>
                          <w:lang w:val="de-DE"/>
                        </w:rPr>
                        <w:t>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6825</wp:posOffset>
                </wp:positionH>
                <wp:positionV relativeFrom="paragraph">
                  <wp:posOffset>6877050</wp:posOffset>
                </wp:positionV>
                <wp:extent cx="2524125" cy="48577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  <w:t>Room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38.25pt;mso-wrap-distance-left:9.05pt;mso-wrap-distance-right:9.05pt;mso-wrap-distance-top:0pt;mso-wrap-distance-bottom:0pt;margin-top:541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FFFFFF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36"/>
                          <w:szCs w:val="36"/>
                          <w:lang w:val="de-DE"/>
                        </w:rPr>
                        <w:t>Room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03:00Z</dcterms:created>
  <dc:creator>admin_steiner</dc:creator>
  <dc:description/>
  <dc:language>en-US</dc:language>
  <cp:lastModifiedBy>admin_steiner</cp:lastModifiedBy>
  <dcterms:modified xsi:type="dcterms:W3CDTF">2005-06-07T08:16:00Z</dcterms:modified>
  <cp:revision>4</cp:revision>
  <dc:subject/>
  <dc:title/>
</cp:coreProperties>
</file>