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7150</wp:posOffset>
                </wp:positionH>
                <wp:positionV relativeFrom="paragraph">
                  <wp:posOffset>139700</wp:posOffset>
                </wp:positionV>
                <wp:extent cx="8255" cy="4330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3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1pt" to="205.1pt,4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35255</wp:posOffset>
                </wp:positionV>
                <wp:extent cx="1524000" cy="24669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467080"/>
                        </a:xfrm>
                        <a:prstGeom prst="donut">
                          <a:avLst>
                            <a:gd name="adj" fmla="val 1062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cc00" stroked="t" o:allowincell="f" style="position:absolute;margin-left:134.25pt;margin-top:10.65pt;width:119.95pt;height:194.2pt;mso-wrap-style:none;v-text-anchor:middle" type="_x0000_t2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5250</wp:posOffset>
                </wp:positionH>
                <wp:positionV relativeFrom="paragraph">
                  <wp:posOffset>163830</wp:posOffset>
                </wp:positionV>
                <wp:extent cx="273050" cy="107950"/>
                <wp:effectExtent l="5080" t="7620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0800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cc00" stroked="t" o:allowincell="f" style="position:absolute;margin-left:207.5pt;margin-top:12.9pt;width:21.45pt;height:8.45pt;mso-wrap-style:none;v-text-anchor:middle" type="_x0000_t6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2865</wp:posOffset>
                </wp:positionH>
                <wp:positionV relativeFrom="paragraph">
                  <wp:posOffset>153035</wp:posOffset>
                </wp:positionV>
                <wp:extent cx="356235" cy="14097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2.05pt" to="232.9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6925</wp:posOffset>
                </wp:positionH>
                <wp:positionV relativeFrom="paragraph">
                  <wp:posOffset>102870</wp:posOffset>
                </wp:positionV>
                <wp:extent cx="1524000" cy="24669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467080"/>
                        </a:xfrm>
                        <a:prstGeom prst="donut">
                          <a:avLst>
                            <a:gd name="adj" fmla="val 1854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62.75pt;margin-top:8.1pt;width:119.95pt;height:194.2pt;mso-wrap-style:none;v-text-anchor:middle" type="_x0000_t2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0260</wp:posOffset>
                </wp:positionH>
                <wp:positionV relativeFrom="paragraph">
                  <wp:posOffset>41910</wp:posOffset>
                </wp:positionV>
                <wp:extent cx="283210" cy="732790"/>
                <wp:effectExtent l="55880" t="0" r="18732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800">
                          <a:off x="0" y="0"/>
                          <a:ext cx="283320" cy="7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9306" y="3052"/>
                                <a:pt x="17011" y="5080"/>
                                <a:pt x="17011" y="10800"/>
                              </a:cubicBezTo>
                              <a:cubicBezTo>
                                <a:pt x="17011" y="16520"/>
                                <a:pt x="19306" y="18548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63.75pt;margin-top:3.3pt;width:22.25pt;height:57.65pt;mso-wrap-style:none;v-text-anchor:middle;rotation:33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2190</wp:posOffset>
                </wp:positionH>
                <wp:positionV relativeFrom="paragraph">
                  <wp:posOffset>28575</wp:posOffset>
                </wp:positionV>
                <wp:extent cx="245745" cy="274320"/>
                <wp:effectExtent l="3810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432">
                              <a:moveTo>
                                <a:pt x="387" y="0"/>
                              </a:moveTo>
                              <a:cubicBezTo>
                                <a:pt x="355" y="22"/>
                                <a:pt x="323" y="44"/>
                                <a:pt x="297" y="66"/>
                              </a:cubicBezTo>
                              <a:cubicBezTo>
                                <a:pt x="271" y="88"/>
                                <a:pt x="249" y="114"/>
                                <a:pt x="228" y="135"/>
                              </a:cubicBezTo>
                              <a:cubicBezTo>
                                <a:pt x="207" y="156"/>
                                <a:pt x="190" y="171"/>
                                <a:pt x="171" y="192"/>
                              </a:cubicBezTo>
                              <a:cubicBezTo>
                                <a:pt x="152" y="213"/>
                                <a:pt x="134" y="235"/>
                                <a:pt x="117" y="258"/>
                              </a:cubicBezTo>
                              <a:cubicBezTo>
                                <a:pt x="100" y="281"/>
                                <a:pt x="79" y="314"/>
                                <a:pt x="66" y="333"/>
                              </a:cubicBezTo>
                              <a:cubicBezTo>
                                <a:pt x="53" y="352"/>
                                <a:pt x="50" y="355"/>
                                <a:pt x="39" y="372"/>
                              </a:cubicBezTo>
                              <a:cubicBezTo>
                                <a:pt x="28" y="389"/>
                                <a:pt x="14" y="410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432" path="m387,0c355,22,323,44,297,66c271,88,249,114,228,135c207,156,190,171,171,192c152,213,134,235,117,258c100,281,79,314,66,333c53,352,50,355,39,372c28,389,14,410,0,432e" stroked="t" o:allowincell="f" style="position:absolute;margin-left:179.7pt;margin-top:2.25pt;width:19.3pt;height:21.5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7530</wp:posOffset>
                </wp:positionH>
                <wp:positionV relativeFrom="paragraph">
                  <wp:posOffset>99060</wp:posOffset>
                </wp:positionV>
                <wp:extent cx="273050" cy="653415"/>
                <wp:effectExtent l="115570" t="34290" r="11557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200">
                          <a:off x="0" y="0"/>
                          <a:ext cx="272880" cy="6534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43.85pt;margin-top:7.75pt;width:21.45pt;height:51.4pt;mso-wrap-style:none;v-text-anchor:middle;rotation:21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0010</wp:posOffset>
                </wp:positionH>
                <wp:positionV relativeFrom="paragraph">
                  <wp:posOffset>116840</wp:posOffset>
                </wp:positionV>
                <wp:extent cx="15875" cy="7416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74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9.2pt" to="207.5pt,67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6155</wp:posOffset>
                </wp:positionH>
                <wp:positionV relativeFrom="paragraph">
                  <wp:posOffset>172085</wp:posOffset>
                </wp:positionV>
                <wp:extent cx="220980" cy="11874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04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3.55pt" to="295pt,22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3660</wp:posOffset>
                </wp:positionH>
                <wp:positionV relativeFrom="paragraph">
                  <wp:posOffset>173355</wp:posOffset>
                </wp:positionV>
                <wp:extent cx="533400" cy="679450"/>
                <wp:effectExtent l="150495" t="92075" r="150495" b="927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9400">
                          <a:off x="0" y="0"/>
                          <a:ext cx="533520" cy="67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5.8pt;margin-top:13.65pt;width:41.95pt;height:53.45pt;mso-wrap-style:none;v-text-anchor:middle;rotation:32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4680</wp:posOffset>
                </wp:positionH>
                <wp:positionV relativeFrom="paragraph">
                  <wp:posOffset>83820</wp:posOffset>
                </wp:positionV>
                <wp:extent cx="98425" cy="447675"/>
                <wp:effectExtent l="35560" t="0" r="355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3200">
                          <a:off x="0" y="0"/>
                          <a:ext cx="98280" cy="4478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48.4pt;margin-top:6.6pt;width:7.7pt;height:35.2pt;mso-wrap-style:none;v-text-anchor:middle;rotation:343">
                <v:fill o:detectmouseclick="t" type="solid" color2="#0033ff"/>
                <v:stroke color="#ff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6280</wp:posOffset>
                </wp:positionH>
                <wp:positionV relativeFrom="paragraph">
                  <wp:posOffset>60960</wp:posOffset>
                </wp:positionV>
                <wp:extent cx="121920" cy="397510"/>
                <wp:effectExtent l="10160" t="0" r="4635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000">
                          <a:off x="0" y="0"/>
                          <a:ext cx="12204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56.35pt;margin-top:4.8pt;width:9.55pt;height:31.25pt;mso-wrap-style:none;v-text-anchor:middle;rotation:12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12645</wp:posOffset>
                </wp:positionH>
                <wp:positionV relativeFrom="paragraph">
                  <wp:posOffset>41910</wp:posOffset>
                </wp:positionV>
                <wp:extent cx="47625" cy="17526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3.3pt" to="170.0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62505</wp:posOffset>
                </wp:positionH>
                <wp:positionV relativeFrom="paragraph">
                  <wp:posOffset>156210</wp:posOffset>
                </wp:positionV>
                <wp:extent cx="121920" cy="397510"/>
                <wp:effectExtent l="10160" t="0" r="4635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000">
                          <a:off x="0" y="0"/>
                          <a:ext cx="122040" cy="39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8.1pt;margin-top:12.3pt;width:9.55pt;height:31.25pt;mso-wrap-style:none;v-text-anchor:middle;rotation:12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5205</wp:posOffset>
                </wp:positionH>
                <wp:positionV relativeFrom="paragraph">
                  <wp:posOffset>162560</wp:posOffset>
                </wp:positionV>
                <wp:extent cx="666750" cy="355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pt;mso-wrap-distance-left:9.05pt;mso-wrap-distance-right:9.05pt;mso-wrap-distance-top:0pt;mso-wrap-distance-bottom:0pt;margin-top:12.8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Z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vertAlign w:val="subscript"/>
                          <w:lang w:val="de-DE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950</wp:posOffset>
                </wp:positionH>
                <wp:positionV relativeFrom="paragraph">
                  <wp:posOffset>70485</wp:posOffset>
                </wp:positionV>
                <wp:extent cx="269875" cy="14351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5.55pt" to="279.7pt,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8665</wp:posOffset>
                </wp:positionH>
                <wp:positionV relativeFrom="paragraph">
                  <wp:posOffset>699770</wp:posOffset>
                </wp:positionV>
                <wp:extent cx="274955" cy="8636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55.1pt" to="280.5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5250</wp:posOffset>
                </wp:positionH>
                <wp:positionV relativeFrom="paragraph">
                  <wp:posOffset>471170</wp:posOffset>
                </wp:positionV>
                <wp:extent cx="16510" cy="712470"/>
                <wp:effectExtent l="14605" t="635" r="146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712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37.1pt" to="208.75pt,9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6490</wp:posOffset>
                </wp:positionH>
                <wp:positionV relativeFrom="paragraph">
                  <wp:posOffset>298450</wp:posOffset>
                </wp:positionV>
                <wp:extent cx="533400" cy="671195"/>
                <wp:effectExtent l="41910" t="33020" r="4191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5800">
                          <a:off x="0" y="0"/>
                          <a:ext cx="533520" cy="67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8.65pt;margin-top:23.45pt;width:41.95pt;height:52.8pt;mso-wrap-style:none;v-text-anchor:middle;rotation:35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1120</wp:posOffset>
                </wp:positionH>
                <wp:positionV relativeFrom="paragraph">
                  <wp:posOffset>153035</wp:posOffset>
                </wp:positionV>
                <wp:extent cx="570865" cy="531495"/>
                <wp:effectExtent l="78105" t="86995" r="78105" b="857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0200">
                          <a:off x="0" y="0"/>
                          <a:ext cx="57096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5.55pt;margin-top:12.05pt;width:44.9pt;height:41.8pt;mso-wrap-style:none;v-text-anchor:middle;rotation:2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0220</wp:posOffset>
                </wp:positionH>
                <wp:positionV relativeFrom="paragraph">
                  <wp:posOffset>789940</wp:posOffset>
                </wp:positionV>
                <wp:extent cx="367665" cy="148590"/>
                <wp:effectExtent l="1905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62.2pt" to="167.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8420</wp:posOffset>
                </wp:positionH>
                <wp:positionV relativeFrom="paragraph">
                  <wp:posOffset>-6350</wp:posOffset>
                </wp:positionV>
                <wp:extent cx="1319530" cy="483870"/>
                <wp:effectExtent l="0" t="10795" r="508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48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-0.5pt" to="208.45pt,37.5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3">
                <wp:simplePos x="0" y="0"/>
                <wp:positionH relativeFrom="column">
                  <wp:posOffset>2261235</wp:posOffset>
                </wp:positionH>
                <wp:positionV relativeFrom="paragraph">
                  <wp:posOffset>1474470</wp:posOffset>
                </wp:positionV>
                <wp:extent cx="329565" cy="87630"/>
                <wp:effectExtent l="12065" t="66675" r="0" b="641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2118800">
                          <a:off x="0" y="0"/>
                          <a:ext cx="329400" cy="8748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78pt;margin-top:116.1pt;width:25.9pt;height:6.85pt;flip:xy;mso-wrap-style:none;v-text-anchor:middle;rotation:202" type="_x0000_t6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2760</wp:posOffset>
                </wp:positionH>
                <wp:positionV relativeFrom="paragraph">
                  <wp:posOffset>661670</wp:posOffset>
                </wp:positionV>
                <wp:extent cx="311150" cy="12700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52.1pt" to="163.25pt,6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2800</wp:posOffset>
                </wp:positionH>
                <wp:positionV relativeFrom="paragraph">
                  <wp:posOffset>661670</wp:posOffset>
                </wp:positionV>
                <wp:extent cx="314325" cy="127000"/>
                <wp:effectExtent l="1905" t="4445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52.1pt" to="188.7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9">
                <wp:simplePos x="0" y="0"/>
                <wp:positionH relativeFrom="column">
                  <wp:posOffset>3098165</wp:posOffset>
                </wp:positionH>
                <wp:positionV relativeFrom="paragraph">
                  <wp:posOffset>60325</wp:posOffset>
                </wp:positionV>
                <wp:extent cx="199390" cy="146685"/>
                <wp:effectExtent l="31750" t="57150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2000">
                          <a:off x="0" y="0"/>
                          <a:ext cx="199440" cy="146520"/>
                        </a:xfrm>
                        <a:custGeom>
                          <a:avLst/>
                          <a:gdLst>
                            <a:gd name="textAreaLeft" fmla="*/ 0 w 113040"/>
                            <a:gd name="textAreaRight" fmla="*/ 113400 w 113040"/>
                            <a:gd name="textAreaTop" fmla="*/ 0 h 83160"/>
                            <a:gd name="textAreaBottom" fmla="*/ 8316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243.9pt;margin-top:4.7pt;width:15.65pt;height:11.5pt;mso-wrap-style:none;v-text-anchor:middle;rotation:43" type="_x0000_t15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9790</wp:posOffset>
                </wp:positionH>
                <wp:positionV relativeFrom="paragraph">
                  <wp:posOffset>789305</wp:posOffset>
                </wp:positionV>
                <wp:extent cx="263525" cy="14605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5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62.15pt" to="188.4pt,7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0</wp:posOffset>
                </wp:positionH>
                <wp:positionV relativeFrom="paragraph">
                  <wp:posOffset>306705</wp:posOffset>
                </wp:positionV>
                <wp:extent cx="274955" cy="92075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4.15pt" to="185.1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6155</wp:posOffset>
                </wp:positionH>
                <wp:positionV relativeFrom="paragraph">
                  <wp:posOffset>1503045</wp:posOffset>
                </wp:positionV>
                <wp:extent cx="396240" cy="16002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18.35pt" to="208.8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9510</wp:posOffset>
                </wp:positionH>
                <wp:positionV relativeFrom="paragraph">
                  <wp:posOffset>1512570</wp:posOffset>
                </wp:positionV>
                <wp:extent cx="139065" cy="108585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19.1pt" to="202.2pt,1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6880</wp:posOffset>
                </wp:positionH>
                <wp:positionV relativeFrom="paragraph">
                  <wp:posOffset>159385</wp:posOffset>
                </wp:positionV>
                <wp:extent cx="367665" cy="146685"/>
                <wp:effectExtent l="1905" t="4445" r="190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2.55pt" to="163.3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28">
                <wp:simplePos x="0" y="0"/>
                <wp:positionH relativeFrom="column">
                  <wp:posOffset>1933575</wp:posOffset>
                </wp:positionH>
                <wp:positionV relativeFrom="paragraph">
                  <wp:posOffset>908685</wp:posOffset>
                </wp:positionV>
                <wp:extent cx="158750" cy="169545"/>
                <wp:effectExtent l="0" t="33655" r="3302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04000">
                          <a:off x="0" y="0"/>
                          <a:ext cx="158760" cy="16956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52.2pt;margin-top:71.5pt;width:12.45pt;height:13.3pt;mso-wrap-style:none;v-text-anchor:middle;rotation:203" type="_x0000_t6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0" allowOverlap="1" relativeHeight="29">
                <wp:simplePos x="0" y="0"/>
                <wp:positionH relativeFrom="column">
                  <wp:posOffset>2068195</wp:posOffset>
                </wp:positionH>
                <wp:positionV relativeFrom="paragraph">
                  <wp:posOffset>971550</wp:posOffset>
                </wp:positionV>
                <wp:extent cx="193040" cy="212725"/>
                <wp:effectExtent l="40005" t="4254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2400">
                          <a:off x="0" y="0"/>
                          <a:ext cx="192960" cy="21276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62.8pt;margin-top:76.5pt;width:15.15pt;height:16.7pt;mso-wrap-style:none;v-text-anchor:middle;rotation:23" type="_x0000_t6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009650</wp:posOffset>
                </wp:positionV>
                <wp:extent cx="64770" cy="179070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9.5pt" to="174.25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4930" distR="114935" simplePos="0" locked="0" layoutInCell="0" allowOverlap="1" relativeHeight="31">
                <wp:simplePos x="0" y="0"/>
                <wp:positionH relativeFrom="column">
                  <wp:posOffset>3004820</wp:posOffset>
                </wp:positionH>
                <wp:positionV relativeFrom="paragraph">
                  <wp:posOffset>727710</wp:posOffset>
                </wp:positionV>
                <wp:extent cx="219710" cy="218440"/>
                <wp:effectExtent l="0" t="43180" r="40005" b="463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7400">
                          <a:off x="0" y="0"/>
                          <a:ext cx="219600" cy="21852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36.6pt;margin-top:57.25pt;width:17.25pt;height:17.15pt;mso-wrap-style:none;v-text-anchor:middle;rotation:202" type="_x0000_t6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2120</wp:posOffset>
                </wp:positionH>
                <wp:positionV relativeFrom="paragraph">
                  <wp:posOffset>955040</wp:posOffset>
                </wp:positionV>
                <wp:extent cx="98425" cy="244475"/>
                <wp:effectExtent l="43815" t="0" r="431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13800">
                          <a:off x="0" y="0"/>
                          <a:ext cx="98280" cy="2444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35.55pt;margin-top:75.15pt;width:7.7pt;height:19.2pt;mso-wrap-style:none;v-text-anchor:middle;rotation:40">
                <v:fill o:detectmouseclick="t" type="solid" color2="#0033ff"/>
                <v:stroke color="#ff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5780</wp:posOffset>
                </wp:positionH>
                <wp:positionV relativeFrom="paragraph">
                  <wp:posOffset>155575</wp:posOffset>
                </wp:positionV>
                <wp:extent cx="59055" cy="433705"/>
                <wp:effectExtent l="8890" t="635" r="450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70">
                              <a:moveTo>
                                <a:pt x="0" y="0"/>
                              </a:moveTo>
                              <a:cubicBezTo>
                                <a:pt x="33" y="60"/>
                                <a:pt x="67" y="120"/>
                                <a:pt x="90" y="190"/>
                              </a:cubicBezTo>
                              <a:cubicBezTo>
                                <a:pt x="113" y="260"/>
                                <a:pt x="128" y="338"/>
                                <a:pt x="140" y="420"/>
                              </a:cubicBezTo>
                              <a:cubicBezTo>
                                <a:pt x="152" y="502"/>
                                <a:pt x="157" y="580"/>
                                <a:pt x="160" y="680"/>
                              </a:cubicBezTo>
                              <a:cubicBezTo>
                                <a:pt x="163" y="780"/>
                                <a:pt x="165" y="920"/>
                                <a:pt x="160" y="1020"/>
                              </a:cubicBezTo>
                              <a:cubicBezTo>
                                <a:pt x="155" y="1120"/>
                                <a:pt x="140" y="1207"/>
                                <a:pt x="130" y="1280"/>
                              </a:cubicBezTo>
                              <a:cubicBezTo>
                                <a:pt x="120" y="1353"/>
                                <a:pt x="112" y="1412"/>
                                <a:pt x="100" y="1460"/>
                              </a:cubicBezTo>
                              <a:cubicBezTo>
                                <a:pt x="88" y="1508"/>
                                <a:pt x="74" y="1539"/>
                                <a:pt x="60" y="1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70" path="m0,0c33,60,67,120,90,190c113,260,128,338,140,420c152,502,157,580,160,680c163,780,165,920,160,1020c155,1120,140,1207,130,1280c120,1353,112,1412,100,1460c88,1508,74,1539,60,1570e" stroked="t" o:allowincell="f" style="position:absolute;margin-left:241.4pt;margin-top:12.25pt;width:4.6pt;height:34.1pt;mso-wrap-style:none;v-text-anchor:middle">
                <v:fill o:detectmouseclick="t" on="false"/>
                <v:stroke color="black" weight="9360" dashstyle="dash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3825</wp:posOffset>
                </wp:positionH>
                <wp:positionV relativeFrom="paragraph">
                  <wp:posOffset>1665605</wp:posOffset>
                </wp:positionV>
                <wp:extent cx="2540" cy="220980"/>
                <wp:effectExtent l="41910" t="635" r="419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2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131.15pt" to="209.9pt,148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84655</wp:posOffset>
                </wp:positionH>
                <wp:positionV relativeFrom="paragraph">
                  <wp:posOffset>448945</wp:posOffset>
                </wp:positionV>
                <wp:extent cx="369570" cy="278130"/>
                <wp:effectExtent l="38735" t="60325" r="38735" b="590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6000">
                          <a:off x="0" y="0"/>
                          <a:ext cx="36972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65pt;margin-top:35.35pt;width:29.05pt;height:21.85pt;mso-wrap-style:none;v-text-anchor:middle;rotation:33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1325</wp:posOffset>
                </wp:positionH>
                <wp:positionV relativeFrom="paragraph">
                  <wp:posOffset>19685</wp:posOffset>
                </wp:positionV>
                <wp:extent cx="199390" cy="146685"/>
                <wp:effectExtent l="3175" t="43815" r="285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75400">
                          <a:off x="0" y="0"/>
                          <a:ext cx="199440" cy="146520"/>
                        </a:xfrm>
                        <a:custGeom>
                          <a:avLst/>
                          <a:gdLst>
                            <a:gd name="textAreaLeft" fmla="*/ 0 w 113040"/>
                            <a:gd name="textAreaRight" fmla="*/ 113400 w 113040"/>
                            <a:gd name="textAreaTop" fmla="*/ 0 h 83160"/>
                            <a:gd name="textAreaBottom" fmla="*/ 8316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34.75pt;margin-top:1.55pt;width:15.65pt;height:11.5pt;mso-wrap-style:none;v-text-anchor:middle;rotation:155" type="_x0000_t15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42">
                <wp:simplePos x="0" y="0"/>
                <wp:positionH relativeFrom="column">
                  <wp:posOffset>3100705</wp:posOffset>
                </wp:positionH>
                <wp:positionV relativeFrom="paragraph">
                  <wp:posOffset>649605</wp:posOffset>
                </wp:positionV>
                <wp:extent cx="158750" cy="183515"/>
                <wp:effectExtent l="0" t="28575" r="29845" b="336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0000">
                          <a:off x="0" y="0"/>
                          <a:ext cx="158760" cy="18360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44.1pt;margin-top:51.1pt;width:12.45pt;height:14.4pt;mso-wrap-style:none;v-text-anchor:middle;rotation:197" type="_x0000_t6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6435</wp:posOffset>
                </wp:positionH>
                <wp:positionV relativeFrom="paragraph">
                  <wp:posOffset>375285</wp:posOffset>
                </wp:positionV>
                <wp:extent cx="570865" cy="324485"/>
                <wp:effectExtent l="36830" t="81280" r="36195" b="812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600">
                          <a:off x="0" y="0"/>
                          <a:ext cx="57096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pt;margin-top:29.55pt;width:44.9pt;height:25.5pt;mso-wrap-style:none;v-text-anchor:middle;rotation:1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99310</wp:posOffset>
                </wp:positionH>
                <wp:positionV relativeFrom="paragraph">
                  <wp:posOffset>405765</wp:posOffset>
                </wp:positionV>
                <wp:extent cx="400685" cy="324485"/>
                <wp:effectExtent l="46990" t="64135" r="46355" b="628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6600">
                          <a:off x="0" y="0"/>
                          <a:ext cx="40068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25pt;margin-top:31.9pt;width:31.5pt;height:25.5pt;mso-wrap-style:none;v-text-anchor:middle;rotation:2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1015</wp:posOffset>
                </wp:positionH>
                <wp:positionV relativeFrom="paragraph">
                  <wp:posOffset>594995</wp:posOffset>
                </wp:positionV>
                <wp:extent cx="274955" cy="86360"/>
                <wp:effectExtent l="1905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46.85pt" to="261.0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240</wp:posOffset>
                </wp:positionH>
                <wp:positionV relativeFrom="paragraph">
                  <wp:posOffset>680720</wp:posOffset>
                </wp:positionV>
                <wp:extent cx="239395" cy="102870"/>
                <wp:effectExtent l="1905" t="4445" r="190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53.6pt" to="280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50770</wp:posOffset>
                </wp:positionH>
                <wp:positionV relativeFrom="paragraph">
                  <wp:posOffset>368935</wp:posOffset>
                </wp:positionV>
                <wp:extent cx="1567180" cy="5721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7080" cy="572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9.05pt" to="308.45pt,74.0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3255</wp:posOffset>
                </wp:positionH>
                <wp:positionV relativeFrom="paragraph">
                  <wp:posOffset>667385</wp:posOffset>
                </wp:positionV>
                <wp:extent cx="163830" cy="200025"/>
                <wp:effectExtent l="12700" t="24765" r="2032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33400">
                          <a:off x="0" y="0"/>
                          <a:ext cx="163800" cy="200160"/>
                        </a:xfrm>
                        <a:custGeom>
                          <a:avLst/>
                          <a:gdLst>
                            <a:gd name="textAreaLeft" fmla="*/ 20160 w 92880"/>
                            <a:gd name="textAreaRight" fmla="*/ 72720 w 92880"/>
                            <a:gd name="textAreaTop" fmla="*/ 24840 h 113400"/>
                            <a:gd name="textAreaBottom" fmla="*/ 885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ffcc00" stroked="t" o:allowincell="f" style="position:absolute;margin-left:150.65pt;margin-top:52.6pt;width:12.85pt;height:15.7pt;mso-wrap-style:none;v-text-anchor:middle;rotation:79" type="_x0000_t8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9610</wp:posOffset>
                </wp:positionH>
                <wp:positionV relativeFrom="paragraph">
                  <wp:posOffset>728980</wp:posOffset>
                </wp:positionV>
                <wp:extent cx="163830" cy="200025"/>
                <wp:effectExtent l="11430" t="0" r="19685" b="247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52200">
                          <a:off x="0" y="0"/>
                          <a:ext cx="163800" cy="200160"/>
                        </a:xfrm>
                        <a:custGeom>
                          <a:avLst/>
                          <a:gdLst>
                            <a:gd name="textAreaLeft" fmla="*/ 20160 w 92880"/>
                            <a:gd name="textAreaRight" fmla="*/ 72720 w 92880"/>
                            <a:gd name="textAreaTop" fmla="*/ 24840 h 113400"/>
                            <a:gd name="textAreaBottom" fmla="*/ 885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54.3pt;margin-top:57.4pt;width:12.85pt;height:15.7pt;mso-wrap-style:none;v-text-anchor:middle;rotation:101" type="_x0000_t8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649605</wp:posOffset>
                </wp:positionV>
                <wp:extent cx="45085" cy="45085"/>
                <wp:effectExtent l="8255" t="0" r="825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3000">
                          <a:off x="0" y="0"/>
                          <a:ext cx="45000" cy="4500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256.5pt;margin-top:51.15pt;width:3.5pt;height:3.5pt;mso-wrap-style:none;v-text-anchor:middle;rotation:332" type="_x0000_t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9110</wp:posOffset>
                </wp:positionH>
                <wp:positionV relativeFrom="paragraph">
                  <wp:posOffset>596900</wp:posOffset>
                </wp:positionV>
                <wp:extent cx="239395" cy="99060"/>
                <wp:effectExtent l="1905" t="4445" r="190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47pt" to="258.1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6255</wp:posOffset>
                </wp:positionH>
                <wp:positionV relativeFrom="paragraph">
                  <wp:posOffset>857250</wp:posOffset>
                </wp:positionV>
                <wp:extent cx="98425" cy="287020"/>
                <wp:effectExtent l="45085" t="0" r="444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200">
                          <a:off x="0" y="0"/>
                          <a:ext cx="98280" cy="2869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40.6pt;margin-top:67.45pt;width:7.7pt;height:22.55pt;mso-wrap-style:none;v-text-anchor:middle;rotation:33">
                <v:fill o:detectmouseclick="t" type="solid" color2="#0033ff"/>
                <v:stroke color="#ff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2930</wp:posOffset>
                </wp:positionH>
                <wp:positionV relativeFrom="paragraph">
                  <wp:posOffset>696595</wp:posOffset>
                </wp:positionV>
                <wp:extent cx="98425" cy="354330"/>
                <wp:effectExtent l="38735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5400">
                          <a:off x="0" y="0"/>
                          <a:ext cx="98280" cy="3542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45.9pt;margin-top:54.85pt;width:7.7pt;height:27.85pt;mso-wrap-style:none;v-text-anchor:middle;rotation:23">
                <v:fill o:detectmouseclick="t" type="solid" color2="#0033ff"/>
                <v:stroke color="#ff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54">
                <wp:simplePos x="0" y="0"/>
                <wp:positionH relativeFrom="column">
                  <wp:posOffset>3210560</wp:posOffset>
                </wp:positionH>
                <wp:positionV relativeFrom="paragraph">
                  <wp:posOffset>726440</wp:posOffset>
                </wp:positionV>
                <wp:extent cx="94615" cy="88900"/>
                <wp:effectExtent l="23495" t="24130" r="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17200">
                          <a:off x="0" y="0"/>
                          <a:ext cx="94680" cy="8892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52.8pt;margin-top:57.15pt;width:7.4pt;height:6.95pt;mso-wrap-style:none;v-text-anchor:middle;rotation:64" type="_x0000_t6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4685</wp:posOffset>
                </wp:positionH>
                <wp:positionV relativeFrom="paragraph">
                  <wp:posOffset>57150</wp:posOffset>
                </wp:positionV>
                <wp:extent cx="45085" cy="45085"/>
                <wp:effectExtent l="8255" t="0" r="825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3000">
                          <a:off x="0" y="0"/>
                          <a:ext cx="45000" cy="4500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f" o:allowincell="f" style="position:absolute;margin-left:251.55pt;margin-top:4.5pt;width:3.5pt;height:3.5pt;mso-wrap-style:none;v-text-anchor:middle;rotation:332" type="_x0000_t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0700</wp:posOffset>
                </wp:positionH>
                <wp:positionV relativeFrom="paragraph">
                  <wp:posOffset>125095</wp:posOffset>
                </wp:positionV>
                <wp:extent cx="219075" cy="88900"/>
                <wp:effectExtent l="1905" t="4445" r="190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9.85pt" to="258.2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3875</wp:posOffset>
                </wp:positionH>
                <wp:positionV relativeFrom="paragraph">
                  <wp:posOffset>229235</wp:posOffset>
                </wp:positionV>
                <wp:extent cx="368300" cy="416560"/>
                <wp:effectExtent l="53975" t="45085" r="52705" b="450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200">
                          <a:off x="0" y="0"/>
                          <a:ext cx="368280" cy="4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2pt;margin-top:18pt;width:28.95pt;height:32.75pt;mso-wrap-style:none;v-text-anchor:middle;rotation:1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7980</wp:posOffset>
                </wp:positionH>
                <wp:positionV relativeFrom="paragraph">
                  <wp:posOffset>147955</wp:posOffset>
                </wp:positionV>
                <wp:extent cx="359410" cy="412750"/>
                <wp:effectExtent l="64770" t="52070" r="64135" b="520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8200">
                          <a:off x="0" y="0"/>
                          <a:ext cx="35928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4pt;margin-top:11.65pt;width:28.25pt;height:32.45pt;mso-wrap-style:none;v-text-anchor:middle;rotation:2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41370</wp:posOffset>
                </wp:positionH>
                <wp:positionV relativeFrom="paragraph">
                  <wp:posOffset>118745</wp:posOffset>
                </wp:positionV>
                <wp:extent cx="359410" cy="412750"/>
                <wp:effectExtent l="75565" t="60325" r="75565" b="596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5000">
                          <a:off x="0" y="0"/>
                          <a:ext cx="35928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3.05pt;margin-top:9.35pt;width:28.25pt;height:32.45pt;mso-wrap-style:none;v-text-anchor:middle;rotation:33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47085</wp:posOffset>
                </wp:positionH>
                <wp:positionV relativeFrom="paragraph">
                  <wp:posOffset>336550</wp:posOffset>
                </wp:positionV>
                <wp:extent cx="359410" cy="412750"/>
                <wp:effectExtent l="67945" t="54610" r="67310" b="552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4800">
                          <a:off x="0" y="0"/>
                          <a:ext cx="35928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3.55pt;margin-top:26.5pt;width:28.25pt;height:32.45pt;mso-wrap-style:none;v-text-anchor:middle;rotation:2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55700</wp:posOffset>
                </wp:positionH>
                <wp:positionV relativeFrom="paragraph">
                  <wp:posOffset>320675</wp:posOffset>
                </wp:positionV>
                <wp:extent cx="2825750" cy="3175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5640" cy="317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5.25pt" to="313.45pt,50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35250</wp:posOffset>
                </wp:positionH>
                <wp:positionV relativeFrom="paragraph">
                  <wp:posOffset>306070</wp:posOffset>
                </wp:positionV>
                <wp:extent cx="1460500" cy="165100"/>
                <wp:effectExtent l="1905" t="33020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0520" cy="165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24.1pt" to="322.45pt,37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8680</wp:posOffset>
                </wp:positionH>
                <wp:positionV relativeFrom="paragraph">
                  <wp:posOffset>292100</wp:posOffset>
                </wp:positionV>
                <wp:extent cx="63500" cy="462280"/>
                <wp:effectExtent l="43815" t="0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70">
                              <a:moveTo>
                                <a:pt x="0" y="0"/>
                              </a:moveTo>
                              <a:cubicBezTo>
                                <a:pt x="33" y="60"/>
                                <a:pt x="67" y="120"/>
                                <a:pt x="90" y="190"/>
                              </a:cubicBezTo>
                              <a:cubicBezTo>
                                <a:pt x="113" y="260"/>
                                <a:pt x="128" y="338"/>
                                <a:pt x="140" y="420"/>
                              </a:cubicBezTo>
                              <a:cubicBezTo>
                                <a:pt x="152" y="502"/>
                                <a:pt x="157" y="580"/>
                                <a:pt x="160" y="680"/>
                              </a:cubicBezTo>
                              <a:cubicBezTo>
                                <a:pt x="163" y="780"/>
                                <a:pt x="165" y="920"/>
                                <a:pt x="160" y="1020"/>
                              </a:cubicBezTo>
                              <a:cubicBezTo>
                                <a:pt x="155" y="1120"/>
                                <a:pt x="140" y="1207"/>
                                <a:pt x="130" y="1280"/>
                              </a:cubicBezTo>
                              <a:cubicBezTo>
                                <a:pt x="120" y="1353"/>
                                <a:pt x="112" y="1412"/>
                                <a:pt x="100" y="1460"/>
                              </a:cubicBezTo>
                              <a:cubicBezTo>
                                <a:pt x="88" y="1508"/>
                                <a:pt x="74" y="1539"/>
                                <a:pt x="60" y="1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70" path="m0,0c33,60,67,120,90,190c113,260,128,338,140,420c152,502,157,580,160,680c163,780,165,920,160,1020c155,1120,140,1207,130,1280c120,1353,112,1412,100,1460c88,1508,74,1539,60,1570e" stroked="t" o:allowincell="f" style="position:absolute;margin-left:168.4pt;margin-top:23pt;width:4.95pt;height:36.35pt;flip:x;mso-wrap-style:none;v-text-anchor:middle">
                <v:fill o:detectmouseclick="t" on="false"/>
                <v:stroke color="black" weight="9360" dashstyle="dash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4800</wp:posOffset>
                </wp:positionH>
                <wp:positionV relativeFrom="paragraph">
                  <wp:posOffset>165735</wp:posOffset>
                </wp:positionV>
                <wp:extent cx="1583055" cy="930275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2920" cy="93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3.05pt" to="248.6pt,86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9400</wp:posOffset>
                </wp:positionH>
                <wp:positionV relativeFrom="paragraph">
                  <wp:posOffset>118745</wp:posOffset>
                </wp:positionV>
                <wp:extent cx="2237740" cy="732155"/>
                <wp:effectExtent l="1905" t="5080" r="190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7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9.35pt" to="298.15pt,6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68">
                <wp:simplePos x="0" y="0"/>
                <wp:positionH relativeFrom="column">
                  <wp:posOffset>1906905</wp:posOffset>
                </wp:positionH>
                <wp:positionV relativeFrom="paragraph">
                  <wp:posOffset>114935</wp:posOffset>
                </wp:positionV>
                <wp:extent cx="180340" cy="144780"/>
                <wp:effectExtent l="30480" t="3810" r="0" b="355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3000">
                          <a:off x="0" y="0"/>
                          <a:ext cx="18036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cc00" stroked="t" o:allowincell="f" style="position:absolute;margin-left:150.15pt;margin-top:9.05pt;width:14.15pt;height:11.35pt;mso-wrap-style:none;v-text-anchor:middle;rotation:21" type="_x0000_t5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3910</wp:posOffset>
                </wp:positionH>
                <wp:positionV relativeFrom="paragraph">
                  <wp:posOffset>154940</wp:posOffset>
                </wp:positionV>
                <wp:extent cx="199390" cy="146685"/>
                <wp:effectExtent l="3175" t="43815" r="285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75400">
                          <a:off x="0" y="0"/>
                          <a:ext cx="199440" cy="146520"/>
                        </a:xfrm>
                        <a:custGeom>
                          <a:avLst/>
                          <a:gdLst>
                            <a:gd name="textAreaLeft" fmla="*/ 0 w 113040"/>
                            <a:gd name="textAreaRight" fmla="*/ 113400 w 113040"/>
                            <a:gd name="textAreaTop" fmla="*/ 0 h 83160"/>
                            <a:gd name="textAreaBottom" fmla="*/ 83160 h 8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600" y="10800"/>
                              </a:lnTo>
                              <a:lnTo>
                                <a:pt x="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63.3pt;margin-top:12.2pt;width:15.65pt;height:11.5pt;mso-wrap-style:none;v-text-anchor:middle;rotation:155" type="_x0000_t15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28520</wp:posOffset>
                </wp:positionH>
                <wp:positionV relativeFrom="paragraph">
                  <wp:posOffset>20955</wp:posOffset>
                </wp:positionV>
                <wp:extent cx="224790" cy="320675"/>
                <wp:effectExtent l="52705" t="34925" r="52705" b="336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800">
                          <a:off x="0" y="0"/>
                          <a:ext cx="2246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67.6pt;margin-top:1.65pt;width:17.65pt;height:25.2pt;mso-wrap-style:none;v-text-anchor:middle;rotation:19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1660</wp:posOffset>
                </wp:positionH>
                <wp:positionV relativeFrom="paragraph">
                  <wp:posOffset>180340</wp:posOffset>
                </wp:positionV>
                <wp:extent cx="63500" cy="462280"/>
                <wp:effectExtent l="6350" t="0" r="4381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70">
                              <a:moveTo>
                                <a:pt x="0" y="0"/>
                              </a:moveTo>
                              <a:cubicBezTo>
                                <a:pt x="33" y="60"/>
                                <a:pt x="67" y="120"/>
                                <a:pt x="90" y="190"/>
                              </a:cubicBezTo>
                              <a:cubicBezTo>
                                <a:pt x="113" y="260"/>
                                <a:pt x="128" y="338"/>
                                <a:pt x="140" y="420"/>
                              </a:cubicBezTo>
                              <a:cubicBezTo>
                                <a:pt x="152" y="502"/>
                                <a:pt x="157" y="580"/>
                                <a:pt x="160" y="680"/>
                              </a:cubicBezTo>
                              <a:cubicBezTo>
                                <a:pt x="163" y="780"/>
                                <a:pt x="165" y="920"/>
                                <a:pt x="160" y="1020"/>
                              </a:cubicBezTo>
                              <a:cubicBezTo>
                                <a:pt x="155" y="1120"/>
                                <a:pt x="140" y="1207"/>
                                <a:pt x="130" y="1280"/>
                              </a:cubicBezTo>
                              <a:cubicBezTo>
                                <a:pt x="120" y="1353"/>
                                <a:pt x="112" y="1412"/>
                                <a:pt x="100" y="1460"/>
                              </a:cubicBezTo>
                              <a:cubicBezTo>
                                <a:pt x="88" y="1508"/>
                                <a:pt x="74" y="1539"/>
                                <a:pt x="60" y="1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70" path="m0,0c33,60,67,120,90,190c113,260,128,338,140,420c152,502,157,580,160,680c163,780,165,920,160,1020c155,1120,140,1207,130,1280c120,1353,112,1412,100,1460c88,1508,74,1539,60,1570e" stroked="t" o:allowincell="f" style="position:absolute;margin-left:245.8pt;margin-top:14.2pt;width:4.95pt;height:36.35pt;mso-wrap-style:none;v-text-anchor:middle">
                <v:fill o:detectmouseclick="t" on="false"/>
                <v:stroke color="black" weight="9360" dashstyle="dash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3800</wp:posOffset>
                </wp:positionH>
                <wp:positionV relativeFrom="paragraph">
                  <wp:posOffset>344170</wp:posOffset>
                </wp:positionV>
                <wp:extent cx="666750" cy="35560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pt;mso-wrap-distance-left:9.05pt;mso-wrap-distance-right:9.05pt;mso-wrap-distance-top:0pt;mso-wrap-distance-bottom:0pt;margin-top:27.1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X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vertAlign w:val="subscript"/>
                          <w:lang w:val="de-DE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9540</wp:posOffset>
                </wp:positionH>
                <wp:positionV relativeFrom="paragraph">
                  <wp:posOffset>1682750</wp:posOffset>
                </wp:positionV>
                <wp:extent cx="666750" cy="35560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lang w:val="de-DE"/>
                              </w:rPr>
                              <w:t>Y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8pt;mso-wrap-distance-left:9.05pt;mso-wrap-distance-right:9.05pt;mso-wrap-distance-top:0pt;mso-wrap-distance-bottom:0pt;margin-top:132.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lang w:val="de-DE"/>
                        </w:rPr>
                        <w:t>Y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32"/>
                          <w:szCs w:val="32"/>
                          <w:vertAlign w:val="subscript"/>
                          <w:lang w:val="de-DE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4670</wp:posOffset>
                </wp:positionH>
                <wp:positionV relativeFrom="paragraph">
                  <wp:posOffset>154940</wp:posOffset>
                </wp:positionV>
                <wp:extent cx="723900" cy="34925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  <w:lang w:val="de-DE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.5pt;mso-wrap-distance-left:9.05pt;mso-wrap-distance-right:9.05pt;mso-wrap-distance-top:0pt;mso-wrap-distance-bottom:0pt;margin-top:12.2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color w:val="000000"/>
                          <w:lang w:val="de-DE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color w:val="000000"/>
                          <w:lang w:val="de-DE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4525</wp:posOffset>
                </wp:positionH>
                <wp:positionV relativeFrom="paragraph">
                  <wp:posOffset>303530</wp:posOffset>
                </wp:positionV>
                <wp:extent cx="333375" cy="333375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color w:val="00000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.25pt;mso-wrap-distance-left:9.05pt;mso-wrap-distance-right:9.05pt;mso-wrap-distance-top:0pt;mso-wrap-distance-bottom:0pt;margin-top:23.9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color w:val="00000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5:43:00Z</dcterms:created>
  <dc:creator>admin_steiner</dc:creator>
  <dc:description/>
  <dc:language>en-US</dc:language>
  <cp:lastModifiedBy>admin_steiner</cp:lastModifiedBy>
  <cp:lastPrinted>2005-03-12T19:07:00Z</cp:lastPrinted>
  <dcterms:modified xsi:type="dcterms:W3CDTF">2005-03-15T13:51:00Z</dcterms:modified>
  <cp:revision>48</cp:revision>
  <dc:subject/>
  <dc:title/>
</cp:coreProperties>
</file>