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4267200</wp:posOffset>
                </wp:positionV>
                <wp:extent cx="90805" cy="26670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0.5pt;margin-top:336pt;width:7.1pt;height:2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0</wp:posOffset>
                </wp:positionH>
                <wp:positionV relativeFrom="paragraph">
                  <wp:posOffset>4965700</wp:posOffset>
                </wp:positionV>
                <wp:extent cx="927100" cy="9080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07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50pt;margin-top:391pt;width:72.95pt;height:7.1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0</wp:posOffset>
                </wp:positionH>
                <wp:positionV relativeFrom="paragraph">
                  <wp:posOffset>5016500</wp:posOffset>
                </wp:positionV>
                <wp:extent cx="1530350" cy="18986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898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27pt;margin-top:395pt;width:120.45pt;height:149.45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4159250</wp:posOffset>
                </wp:positionV>
                <wp:extent cx="444500" cy="1079500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600" cy="1079640"/>
                        </a:xfrm>
                        <a:prstGeom prst="flowChartDelay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9ccff" stroked="t" o:allowincell="f" style="position:absolute;margin-left:268.5pt;margin-top:327.55pt;width:34.95pt;height:84.95pt;mso-wrap-style:none;v-text-anchor:middle;rotation:270" type="_x0000_t13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784600</wp:posOffset>
                </wp:positionV>
                <wp:extent cx="238125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6002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1.5pt;margin-top:298pt;width:187.45pt;height:125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4826000</wp:posOffset>
                </wp:positionV>
                <wp:extent cx="1155700" cy="1397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396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41.5pt;margin-top:380pt;width:90.95pt;height:10.95pt;mso-wrap-style:none;v-text-anchor:middle">
                <v:fill o:detectmouseclick="t" type="solid" color2="#cccc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200</wp:posOffset>
                </wp:positionH>
                <wp:positionV relativeFrom="paragraph">
                  <wp:posOffset>4305300</wp:posOffset>
                </wp:positionV>
                <wp:extent cx="482600" cy="52070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205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66pt;margin-top:339pt;width:37.95pt;height:4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2181225</wp:posOffset>
                </wp:positionV>
                <wp:extent cx="1841500" cy="1022350"/>
                <wp:effectExtent l="6350" t="6350" r="63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022400"/>
                          <a:chOff x="0" y="0"/>
                          <a:chExt cx="1841400" cy="1022400"/>
                        </a:xfrm>
                      </wpg:grpSpPr>
                      <wps:wsp>
                        <wps:cNvSpPr/>
                        <wps:spPr>
                          <a:xfrm>
                            <a:off x="1314360" y="330120"/>
                            <a:ext cx="527040" cy="241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1400" cy="330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330120"/>
                            <a:ext cx="324000" cy="692280"/>
                          </a:xfrm>
                          <a:prstGeom prst="rtTriangle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71.75pt;width:145pt;height:80.5pt" coordorigin="120,3435" coordsize="2900,1610">
                <v:rect id="shape_0" fillcolor="#dddddd" stroked="t" o:allowincell="f" style="position:absolute;left:2190;top:3955;width:829;height:379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rect id="shape_0" fillcolor="#dddddd" stroked="t" o:allowincell="f" style="position:absolute;left:120;top:3435;width:2899;height:519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dddddd" stroked="t" o:allowincell="f" style="position:absolute;left:420;top:3955;width:509;height:1089;flip:y;mso-wrap-style:none;v-text-anchor:middle" type="_x0000_t6">
                  <v:fill o:detectmouseclick="t" type="solid" color2="#22222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</wp:posOffset>
                </wp:positionH>
                <wp:positionV relativeFrom="paragraph">
                  <wp:posOffset>5838825</wp:posOffset>
                </wp:positionV>
                <wp:extent cx="1841500" cy="1022350"/>
                <wp:effectExtent l="6350" t="2857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022400"/>
                          <a:chOff x="0" y="0"/>
                          <a:chExt cx="1841400" cy="1022400"/>
                        </a:xfrm>
                      </wpg:grpSpPr>
                      <wps:wsp>
                        <wps:cNvSpPr/>
                        <wps:spPr>
                          <a:xfrm flipV="1">
                            <a:off x="1314360" y="450720"/>
                            <a:ext cx="527040" cy="241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2280"/>
                            <a:ext cx="1841400" cy="330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24000" cy="692280"/>
                          </a:xfrm>
                          <a:prstGeom prst="rtTriangle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59.75pt;width:145pt;height:80.5pt" coordorigin="130,9195" coordsize="2900,1610">
                <v:rect id="shape_0" fillcolor="#dddddd" stroked="t" o:allowincell="f" style="position:absolute;left:2200;top:9905;width:829;height:37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rect id="shape_0" fillcolor="#dddddd" stroked="t" o:allowincell="f" style="position:absolute;left:130;top:10285;width:2899;height:51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shape id="shape_0" fillcolor="#dddddd" stroked="t" o:allowincell="f" style="position:absolute;left:430;top:9195;width:509;height:1089;mso-wrap-style:none;v-text-anchor:middle" type="_x0000_t6">
                  <v:fill o:detectmouseclick="t" type="solid" color2="#22222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133600</wp:posOffset>
                </wp:positionV>
                <wp:extent cx="1244600" cy="4794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794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pt;margin-top:168pt;width:97.95pt;height:3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6908800</wp:posOffset>
                </wp:positionV>
                <wp:extent cx="5400675" cy="3333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33336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1.5pt;margin-top:544pt;width:425.2pt;height:26.2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5734685</wp:posOffset>
                </wp:positionV>
                <wp:extent cx="1124585" cy="972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Pa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co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5pt;margin-top:451.55pt;width:88.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Pa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cou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1565</wp:posOffset>
                </wp:positionH>
                <wp:positionV relativeFrom="paragraph">
                  <wp:posOffset>4010025</wp:posOffset>
                </wp:positionV>
                <wp:extent cx="9525" cy="10953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315.75pt" to="186.65pt,40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752725</wp:posOffset>
                </wp:positionV>
                <wp:extent cx="819150" cy="134302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43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99pt;margin-top:216.75pt;width:64.45pt;height:105.7pt;mso-wrap-style:none;v-text-anchor:middle">
                <v:fill o:detectmouseclick="t" type="solid" color2="#0033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4943475</wp:posOffset>
                </wp:positionV>
                <wp:extent cx="819150" cy="134302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431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99.75pt;margin-top:389.25pt;width:64.45pt;height:105.7pt;mso-wrap-style:none;v-text-anchor:middle">
                <v:fill o:detectmouseclick="t" type="solid" color2="#0033ff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4305300</wp:posOffset>
                </wp:positionV>
                <wp:extent cx="971550" cy="4857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39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825</wp:posOffset>
                </wp:positionH>
                <wp:positionV relativeFrom="paragraph">
                  <wp:posOffset>6877050</wp:posOffset>
                </wp:positionV>
                <wp:extent cx="2524125" cy="4857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Room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38.25pt;mso-wrap-distance-left:9.05pt;mso-wrap-distance-right:9.05pt;mso-wrap-distance-top:0pt;mso-wrap-distance-bottom:0pt;margin-top:541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Room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3171825</wp:posOffset>
                </wp:positionV>
                <wp:extent cx="971550" cy="4857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249.7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5353050</wp:posOffset>
                </wp:positionV>
                <wp:extent cx="971550" cy="4857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421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04:00Z</dcterms:created>
  <dc:creator>admin_steiner</dc:creator>
  <dc:description/>
  <dc:language>en-US</dc:language>
  <cp:lastModifiedBy>admin_steiner</cp:lastModifiedBy>
  <dcterms:modified xsi:type="dcterms:W3CDTF">2005-05-30T18:10:00Z</dcterms:modified>
  <cp:revision>4</cp:revision>
  <dc:subject/>
  <dc:title/>
</cp:coreProperties>
</file>