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0775</wp:posOffset>
                </wp:positionH>
                <wp:positionV relativeFrom="paragraph">
                  <wp:posOffset>2798445</wp:posOffset>
                </wp:positionV>
                <wp:extent cx="90805" cy="297180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3366ff" stroked="f" o:allowincell="f" style="position:absolute;margin-left:288.2pt;margin-top:220.35pt;width:7.1pt;height:23.35pt;mso-wrap-style:none;v-text-anchor:middle;rotation:90" type="_x0000_t5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2947035</wp:posOffset>
                </wp:positionV>
                <wp:extent cx="520065" cy="3009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30096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264.6pt;margin-top:232.05pt;width:40.9pt;height:23.65pt;mso-wrap-style:none;v-text-anchor:middle">
                <v:fill o:detectmouseclick="t" type="solid" color2="#cc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161925</wp:posOffset>
                </wp:positionV>
                <wp:extent cx="3276600" cy="4029075"/>
                <wp:effectExtent l="9525" t="1079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029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25pt;margin-top:12.75pt;width:257.95pt;height:317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3729355</wp:posOffset>
                </wp:positionV>
                <wp:extent cx="2586355" cy="200025"/>
                <wp:effectExtent l="1270" t="9525" r="127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624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93.65pt" to="281.6pt,30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1215</wp:posOffset>
                </wp:positionH>
                <wp:positionV relativeFrom="paragraph">
                  <wp:posOffset>2722880</wp:posOffset>
                </wp:positionV>
                <wp:extent cx="400685" cy="2768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276840"/>
                        </a:xfrm>
                        <a:prstGeom prst="can">
                          <a:avLst>
                            <a:gd name="adj" fmla="val 40273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3366ff" stroked="t" o:allowincell="f" style="position:absolute;margin-left:265.45pt;margin-top:214.4pt;width:31.5pt;height:21.75pt;mso-wrap-style:none;v-text-anchor:middle" type="_x0000_t22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16430</wp:posOffset>
                </wp:positionH>
                <wp:positionV relativeFrom="paragraph">
                  <wp:posOffset>1853565</wp:posOffset>
                </wp:positionV>
                <wp:extent cx="1456690" cy="518795"/>
                <wp:effectExtent l="0" t="266700" r="0" b="2146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6600">
                          <a:off x="0" y="0"/>
                          <a:ext cx="1456560" cy="518760"/>
                        </a:xfrm>
                        <a:prstGeom prst="blockArc">
                          <a:avLst>
                            <a:gd name="adj1" fmla="val 11073763"/>
                            <a:gd name="adj2" fmla="val 21326237"/>
                            <a:gd name="adj3" fmla="val 13162"/>
                          </a:avLst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t" o:allowincell="f" style="position:absolute;margin-left:150.9pt;margin-top:145.95pt;width:114.65pt;height:40.8pt;mso-wrap-style:none;v-text-anchor:middle;rotation:42">
                <v:fill o:detectmouseclick="t" type="solid" color2="#00a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18335</wp:posOffset>
                </wp:positionH>
                <wp:positionV relativeFrom="paragraph">
                  <wp:posOffset>1815465</wp:posOffset>
                </wp:positionV>
                <wp:extent cx="1492250" cy="518795"/>
                <wp:effectExtent l="0" t="278130" r="0" b="2260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6600">
                          <a:off x="0" y="0"/>
                          <a:ext cx="1492200" cy="518760"/>
                        </a:xfrm>
                        <a:prstGeom prst="blockArc">
                          <a:avLst>
                            <a:gd name="adj1" fmla="val 11073763"/>
                            <a:gd name="adj2" fmla="val 21326237"/>
                            <a:gd name="adj3" fmla="val 13162"/>
                          </a:avLst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t" o:allowincell="f" style="position:absolute;margin-left:151.05pt;margin-top:142.95pt;width:117.45pt;height:40.8pt;mso-wrap-style:none;v-text-anchor:middle;rotation:42">
                <v:fill o:detectmouseclick="t" type="solid" color2="#00a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44955</wp:posOffset>
                </wp:positionH>
                <wp:positionV relativeFrom="paragraph">
                  <wp:posOffset>1062990</wp:posOffset>
                </wp:positionV>
                <wp:extent cx="623570" cy="1434465"/>
                <wp:effectExtent l="0" t="227965" r="0" b="2286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65600">
                          <a:off x="0" y="0"/>
                          <a:ext cx="623520" cy="1434600"/>
                        </a:xfrm>
                        <a:prstGeom prst="donut">
                          <a:avLst>
                            <a:gd name="adj" fmla="val 19115"/>
                          </a:avLst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ff5050" stroked="t" o:allowincell="f" style="position:absolute;margin-left:121.65pt;margin-top:83.75pt;width:49.05pt;height:112.9pt;mso-wrap-style:none;v-text-anchor:middle;rotation:48" type="_x0000_t23">
                <v:fill o:detectmouseclick="t" type="solid" color2="#00a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1610</wp:posOffset>
                </wp:positionH>
                <wp:positionV relativeFrom="paragraph">
                  <wp:posOffset>1280795</wp:posOffset>
                </wp:positionV>
                <wp:extent cx="955040" cy="741680"/>
                <wp:effectExtent l="222885" t="135890" r="755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65600">
                          <a:off x="0" y="0"/>
                          <a:ext cx="955080" cy="741600"/>
                        </a:xfrm>
                        <a:custGeom>
                          <a:avLst/>
                          <a:gdLst>
                            <a:gd name="textAreaLeft" fmla="*/ 118800 w 541440"/>
                            <a:gd name="textAreaRight" fmla="*/ 422640 w 541440"/>
                            <a:gd name="textAreaTop" fmla="*/ 92520 h 420480"/>
                            <a:gd name="textAreaBottom" fmla="*/ 327960 h 42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red" stroked="t" o:allowincell="f" style="position:absolute;margin-left:114.3pt;margin-top:100.85pt;width:75.15pt;height:58.35pt;mso-wrap-style:none;v-text-anchor:middle;rotation:308" type="_x0000_t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5600</wp:posOffset>
                </wp:positionH>
                <wp:positionV relativeFrom="paragraph">
                  <wp:posOffset>367665</wp:posOffset>
                </wp:positionV>
                <wp:extent cx="1000125" cy="561975"/>
                <wp:effectExtent l="5080" t="8890" r="508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080" cy="56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28.95pt" to="206.7pt,73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8475</wp:posOffset>
                </wp:positionH>
                <wp:positionV relativeFrom="paragraph">
                  <wp:posOffset>3974465</wp:posOffset>
                </wp:positionV>
                <wp:extent cx="1057275" cy="606425"/>
                <wp:effectExtent l="5080" t="8890" r="508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7320" cy="606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312.95pt" to="322.45pt,360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3225</wp:posOffset>
                </wp:positionH>
                <wp:positionV relativeFrom="paragraph">
                  <wp:posOffset>2735580</wp:posOffset>
                </wp:positionV>
                <wp:extent cx="373380" cy="30480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15.4pt" to="261.1pt,217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7985</wp:posOffset>
                </wp:positionH>
                <wp:positionV relativeFrom="paragraph">
                  <wp:posOffset>2787015</wp:posOffset>
                </wp:positionV>
                <wp:extent cx="373380" cy="3048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219.45pt" to="259.9pt,221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8475</wp:posOffset>
                </wp:positionH>
                <wp:positionV relativeFrom="paragraph">
                  <wp:posOffset>2623185</wp:posOffset>
                </wp:positionV>
                <wp:extent cx="373380" cy="30480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206.55pt" to="268.6pt,208.9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3757295</wp:posOffset>
                </wp:positionH>
                <wp:positionV relativeFrom="paragraph">
                  <wp:posOffset>2549525</wp:posOffset>
                </wp:positionV>
                <wp:extent cx="184150" cy="395605"/>
                <wp:effectExtent l="12065" t="0" r="0" b="304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71400">
                          <a:off x="0" y="0"/>
                          <a:ext cx="184320" cy="395640"/>
                        </a:xfrm>
                        <a:prstGeom prst="triangle">
                          <a:avLst>
                            <a:gd name="adj" fmla="val 52421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f" o:allowincell="f" style="position:absolute;margin-left:295.85pt;margin-top:200.8pt;width:14.45pt;height:31.1pt;mso-wrap-style:none;v-text-anchor:middle;rotation:81" type="_x0000_t5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3330</wp:posOffset>
                </wp:positionH>
                <wp:positionV relativeFrom="paragraph">
                  <wp:posOffset>2599690</wp:posOffset>
                </wp:positionV>
                <wp:extent cx="153670" cy="341630"/>
                <wp:effectExtent l="1270" t="0" r="2540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200">
                          <a:off x="0" y="0"/>
                          <a:ext cx="1537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9317" y="3056"/>
                                <a:pt x="17033" y="5080"/>
                                <a:pt x="17033" y="10800"/>
                              </a:cubicBezTo>
                              <a:cubicBezTo>
                                <a:pt x="17033" y="16520"/>
                                <a:pt x="19317" y="18544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197.9pt;margin-top:204.65pt;width:12.05pt;height:26.85pt;mso-wrap-style:none;v-text-anchor:middle;rotation:8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7335</wp:posOffset>
                </wp:positionH>
                <wp:positionV relativeFrom="paragraph">
                  <wp:posOffset>2543175</wp:posOffset>
                </wp:positionV>
                <wp:extent cx="10795" cy="1079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1.05pt;margin-top:200.25pt;width:0.8pt;height:0.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5170</wp:posOffset>
                </wp:positionH>
                <wp:positionV relativeFrom="paragraph">
                  <wp:posOffset>1688465</wp:posOffset>
                </wp:positionV>
                <wp:extent cx="374650" cy="13716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76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132.95pt" to="186.55pt,14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7360</wp:posOffset>
                </wp:positionH>
                <wp:positionV relativeFrom="paragraph">
                  <wp:posOffset>2021840</wp:posOffset>
                </wp:positionV>
                <wp:extent cx="309245" cy="212090"/>
                <wp:effectExtent l="69850" t="3429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92800">
                          <a:off x="0" y="0"/>
                          <a:ext cx="309240" cy="21204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red" stroked="f" o:allowincell="f" style="position:absolute;margin-left:136.75pt;margin-top:159.2pt;width:24.3pt;height:16.65pt;mso-wrap-style:none;v-text-anchor:middle;rotation:125" type="_x0000_t6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3185" simplePos="0" locked="0" layoutInCell="0" allowOverlap="1" relativeHeight="21">
                <wp:simplePos x="0" y="0"/>
                <wp:positionH relativeFrom="column">
                  <wp:posOffset>1631315</wp:posOffset>
                </wp:positionH>
                <wp:positionV relativeFrom="paragraph">
                  <wp:posOffset>990600</wp:posOffset>
                </wp:positionV>
                <wp:extent cx="332105" cy="377825"/>
                <wp:effectExtent l="85090" t="0" r="0" b="628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5800">
                          <a:off x="0" y="0"/>
                          <a:ext cx="332280" cy="378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28.4pt;margin-top:77.95pt;width:26.1pt;height:29.7pt;mso-wrap-style:none;v-text-anchor:middle;rotation:45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0670</wp:posOffset>
                </wp:positionH>
                <wp:positionV relativeFrom="paragraph">
                  <wp:posOffset>1045845</wp:posOffset>
                </wp:positionV>
                <wp:extent cx="377190" cy="140335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8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82.35pt" to="151.75pt,9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7990</wp:posOffset>
                </wp:positionH>
                <wp:positionV relativeFrom="paragraph">
                  <wp:posOffset>2064385</wp:posOffset>
                </wp:positionV>
                <wp:extent cx="377190" cy="140335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8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162.55pt" to="163.35pt,1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4420</wp:posOffset>
                </wp:positionH>
                <wp:positionV relativeFrom="paragraph">
                  <wp:posOffset>1421130</wp:posOffset>
                </wp:positionV>
                <wp:extent cx="954405" cy="741680"/>
                <wp:effectExtent l="222885" t="135890" r="755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65600">
                          <a:off x="0" y="0"/>
                          <a:ext cx="954360" cy="741600"/>
                        </a:xfrm>
                        <a:custGeom>
                          <a:avLst/>
                          <a:gdLst>
                            <a:gd name="textAreaLeft" fmla="*/ 118800 w 541080"/>
                            <a:gd name="textAreaRight" fmla="*/ 422280 w 541080"/>
                            <a:gd name="textAreaTop" fmla="*/ 92520 h 420480"/>
                            <a:gd name="textAreaBottom" fmla="*/ 327960 h 42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4.6pt;margin-top:111.85pt;width:75.1pt;height:58.35pt;mso-wrap-style:none;v-text-anchor:middle;rotation:308" type="_x0000_t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49095</wp:posOffset>
                </wp:positionH>
                <wp:positionV relativeFrom="paragraph">
                  <wp:posOffset>1165860</wp:posOffset>
                </wp:positionV>
                <wp:extent cx="90805" cy="360045"/>
                <wp:effectExtent l="73660" t="0" r="1079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7800">
                          <a:off x="0" y="0"/>
                          <a:ext cx="90720" cy="36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29.8pt;margin-top:91.8pt;width:7.1pt;height:28.3pt;mso-wrap-style:none;v-text-anchor:middle;rotation:318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025525</wp:posOffset>
                </wp:positionH>
                <wp:positionV relativeFrom="paragraph">
                  <wp:posOffset>1425575</wp:posOffset>
                </wp:positionV>
                <wp:extent cx="1455420" cy="572770"/>
                <wp:effectExtent l="0" t="230505" r="0" b="2298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6600">
                          <a:off x="0" y="0"/>
                          <a:ext cx="1455480" cy="572760"/>
                        </a:xfrm>
                        <a:prstGeom prst="blockArc">
                          <a:avLst>
                            <a:gd name="adj1" fmla="val 9405157"/>
                            <a:gd name="adj2" fmla="val 1394843"/>
                            <a:gd name="adj3" fmla="val 14296"/>
                          </a:avLst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t" o:allowincell="f" style="position:absolute;margin-left:80.7pt;margin-top:112.2pt;width:114.55pt;height:45.05pt;mso-wrap-style:none;v-text-anchor:middle;rotation:320">
                <v:fill o:detectmouseclick="t" type="solid" color2="#00a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46935</wp:posOffset>
                </wp:positionH>
                <wp:positionV relativeFrom="paragraph">
                  <wp:posOffset>1446530</wp:posOffset>
                </wp:positionV>
                <wp:extent cx="116840" cy="90805"/>
                <wp:effectExtent l="8255" t="3810" r="762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1400">
                          <a:off x="0" y="0"/>
                          <a:ext cx="117000" cy="907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5050" stroked="t" o:allowincell="f" style="position:absolute;margin-left:169pt;margin-top:113.85pt;width:9.15pt;height:7.1pt;mso-wrap-style:none;v-text-anchor:middle;rotation:246">
                <v:fill o:detectmouseclick="t" type="solid" color2="#00afaf"/>
                <v:stroke color="#ff5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8210</wp:posOffset>
                </wp:positionH>
                <wp:positionV relativeFrom="paragraph">
                  <wp:posOffset>1424305</wp:posOffset>
                </wp:positionV>
                <wp:extent cx="81915" cy="123825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0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12.15pt" to="178.7pt,12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6775</wp:posOffset>
                </wp:positionH>
                <wp:positionV relativeFrom="paragraph">
                  <wp:posOffset>1440180</wp:posOffset>
                </wp:positionV>
                <wp:extent cx="90805" cy="153035"/>
                <wp:effectExtent l="15240" t="19685" r="406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99800">
                          <a:off x="0" y="0"/>
                          <a:ext cx="90720" cy="153000"/>
                        </a:xfrm>
                        <a:prstGeom prst="flowChartDelay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red" stroked="t" o:allowincell="f" style="position:absolute;margin-left:168.2pt;margin-top:113.35pt;width:7.1pt;height:12pt;mso-wrap-style:none;v-text-anchor:middle;rotation:148" type="_x0000_t13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9385</wp:posOffset>
                </wp:positionH>
                <wp:positionV relativeFrom="paragraph">
                  <wp:posOffset>2040255</wp:posOffset>
                </wp:positionV>
                <wp:extent cx="90805" cy="65405"/>
                <wp:effectExtent l="1905" t="26670" r="1714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99800">
                          <a:off x="0" y="0"/>
                          <a:ext cx="90720" cy="65520"/>
                        </a:xfrm>
                        <a:prstGeom prst="flowChartDelay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2.55pt;margin-top:160.6pt;width:7.1pt;height:5.1pt;mso-wrap-style:none;v-text-anchor:middle;rotation:148" type="_x0000_t13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0480" simplePos="0" locked="0" layoutInCell="0" allowOverlap="1" relativeHeight="31">
                <wp:simplePos x="0" y="0"/>
                <wp:positionH relativeFrom="column">
                  <wp:posOffset>1305560</wp:posOffset>
                </wp:positionH>
                <wp:positionV relativeFrom="paragraph">
                  <wp:posOffset>1516380</wp:posOffset>
                </wp:positionV>
                <wp:extent cx="727075" cy="109220"/>
                <wp:effectExtent l="0" t="185420" r="0" b="1860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1800">
                          <a:off x="0" y="0"/>
                          <a:ext cx="727200" cy="10908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5050" stroked="f" o:allowincell="f" style="position:absolute;margin-left:102.8pt;margin-top:119.4pt;width:57.2pt;height:8.55pt;mso-wrap-style:none;v-text-anchor:middle;rotation:319">
                <v:fill o:detectmouseclick="t" type="solid" color2="#00afa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14425</wp:posOffset>
                </wp:positionH>
                <wp:positionV relativeFrom="paragraph">
                  <wp:posOffset>1495425</wp:posOffset>
                </wp:positionV>
                <wp:extent cx="1455420" cy="572770"/>
                <wp:effectExtent l="0" t="230505" r="0" b="2298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6600">
                          <a:off x="0" y="0"/>
                          <a:ext cx="1455480" cy="572760"/>
                        </a:xfrm>
                        <a:prstGeom prst="blockArc">
                          <a:avLst>
                            <a:gd name="adj1" fmla="val 9405157"/>
                            <a:gd name="adj2" fmla="val 1394843"/>
                            <a:gd name="adj3" fmla="val 14296"/>
                          </a:avLst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t" o:allowincell="f" style="position:absolute;margin-left:87.7pt;margin-top:117.7pt;width:114.55pt;height:45.05pt;mso-wrap-style:none;v-text-anchor:middle;rotation:320">
                <v:fill o:detectmouseclick="t" type="solid" color2="#00a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437640</wp:posOffset>
                </wp:positionV>
                <wp:extent cx="170815" cy="90805"/>
                <wp:effectExtent l="0" t="22225" r="0" b="215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4400">
                          <a:off x="0" y="0"/>
                          <a:ext cx="170640" cy="907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5050" stroked="t" o:allowincell="f" style="position:absolute;margin-left:177.9pt;margin-top:113.2pt;width:13.4pt;height:7.1pt;mso-wrap-style:none;v-text-anchor:middle;rotation:324">
                <v:fill o:detectmouseclick="t" type="solid" color2="#00afaf"/>
                <v:stroke color="#ff5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775" distR="105410" simplePos="0" locked="0" layoutInCell="0" allowOverlap="1" relativeHeight="34">
                <wp:simplePos x="0" y="0"/>
                <wp:positionH relativeFrom="column">
                  <wp:posOffset>1360170</wp:posOffset>
                </wp:positionH>
                <wp:positionV relativeFrom="paragraph">
                  <wp:posOffset>2180590</wp:posOffset>
                </wp:positionV>
                <wp:extent cx="205740" cy="90805"/>
                <wp:effectExtent l="0" t="31115" r="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4400">
                          <a:off x="0" y="0"/>
                          <a:ext cx="205920" cy="90720"/>
                        </a:xfrm>
                        <a:prstGeom prst="ellipse">
                          <a:avLst/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5050" stroked="t" o:allowincell="f" style="position:absolute;margin-left:107.1pt;margin-top:171.7pt;width:16.15pt;height:7.1pt;mso-wrap-style:none;v-text-anchor:middle;rotation:324">
                <v:fill o:detectmouseclick="t" type="solid" color2="#00afaf"/>
                <v:stroke color="#ff5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35">
                <wp:simplePos x="0" y="0"/>
                <wp:positionH relativeFrom="column">
                  <wp:posOffset>2336800</wp:posOffset>
                </wp:positionH>
                <wp:positionV relativeFrom="paragraph">
                  <wp:posOffset>1798320</wp:posOffset>
                </wp:positionV>
                <wp:extent cx="90805" cy="951865"/>
                <wp:effectExtent l="0" t="297815" r="0" b="297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19200">
                          <a:off x="0" y="0"/>
                          <a:ext cx="90720" cy="951840"/>
                        </a:xfrm>
                        <a:prstGeom prst="can">
                          <a:avLst>
                            <a:gd name="adj" fmla="val 185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4pt;margin-top:141.6pt;width:7.1pt;height:74.9pt;mso-wrap-style:none;v-text-anchor:middle;rotation:130" type="_x0000_t2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6520</wp:posOffset>
                </wp:positionH>
                <wp:positionV relativeFrom="paragraph">
                  <wp:posOffset>2647950</wp:posOffset>
                </wp:positionV>
                <wp:extent cx="41910" cy="13906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19">
                              <a:moveTo>
                                <a:pt x="66" y="0"/>
                              </a:moveTo>
                              <a:cubicBezTo>
                                <a:pt x="60" y="11"/>
                                <a:pt x="55" y="22"/>
                                <a:pt x="48" y="42"/>
                              </a:cubicBezTo>
                              <a:cubicBezTo>
                                <a:pt x="41" y="62"/>
                                <a:pt x="29" y="94"/>
                                <a:pt x="21" y="123"/>
                              </a:cubicBezTo>
                              <a:cubicBezTo>
                                <a:pt x="13" y="152"/>
                                <a:pt x="6" y="185"/>
                                <a:pt x="0" y="2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219" path="m66,0c60,11,55,22,48,42c41,62,29,94,21,123c13,152,6,185,0,219e" stroked="t" o:allowincell="f" style="position:absolute;margin-left:207.6pt;margin-top:208.5pt;width:3.25pt;height:1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7">
                <wp:simplePos x="0" y="0"/>
                <wp:positionH relativeFrom="column">
                  <wp:posOffset>2497455</wp:posOffset>
                </wp:positionH>
                <wp:positionV relativeFrom="paragraph">
                  <wp:posOffset>2674620</wp:posOffset>
                </wp:positionV>
                <wp:extent cx="45720" cy="131445"/>
                <wp:effectExtent l="0" t="6985" r="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03600">
                          <a:off x="0" y="0"/>
                          <a:ext cx="4572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95">
                              <a:moveTo>
                                <a:pt x="60" y="0"/>
                              </a:moveTo>
                              <a:cubicBezTo>
                                <a:pt x="52" y="20"/>
                                <a:pt x="45" y="40"/>
                                <a:pt x="39" y="57"/>
                              </a:cubicBezTo>
                              <a:cubicBezTo>
                                <a:pt x="33" y="74"/>
                                <a:pt x="25" y="91"/>
                                <a:pt x="21" y="105"/>
                              </a:cubicBezTo>
                              <a:cubicBezTo>
                                <a:pt x="17" y="119"/>
                                <a:pt x="16" y="129"/>
                                <a:pt x="12" y="144"/>
                              </a:cubicBezTo>
                              <a:cubicBezTo>
                                <a:pt x="8" y="159"/>
                                <a:pt x="4" y="177"/>
                                <a:pt x="0" y="1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95" path="m60,0c52,20,45,40,39,57c33,74,25,91,21,105c17,119,16,129,12,144c8,159,4,177,0,195e" stroked="t" o:allowincell="f" style="position:absolute;margin-left:196.6pt;margin-top:210.55pt;width:3.55pt;height:10.3pt;mso-wrap-style:none;v-text-anchor:middle;rotation:35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4175</wp:posOffset>
                </wp:positionH>
                <wp:positionV relativeFrom="paragraph">
                  <wp:posOffset>2099310</wp:posOffset>
                </wp:positionV>
                <wp:extent cx="175260" cy="108585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65.3pt" to="244pt,1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3635</wp:posOffset>
                </wp:positionH>
                <wp:positionV relativeFrom="paragraph">
                  <wp:posOffset>3078480</wp:posOffset>
                </wp:positionV>
                <wp:extent cx="175260" cy="108585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242.4pt" to="203.8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9980</wp:posOffset>
                </wp:positionH>
                <wp:positionV relativeFrom="paragraph">
                  <wp:posOffset>2050415</wp:posOffset>
                </wp:positionV>
                <wp:extent cx="623570" cy="1104900"/>
                <wp:effectExtent l="64770" t="0" r="647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000">
                          <a:off x="0" y="0"/>
                          <a:ext cx="623520" cy="1104840"/>
                        </a:xfrm>
                        <a:prstGeom prst="donut">
                          <a:avLst>
                            <a:gd name="adj" fmla="val 19115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87.4pt;margin-top:161.45pt;width:49.05pt;height:86.95pt;mso-wrap-style:none;v-text-anchor:middle;rotation:26" type="_x0000_t2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2215</wp:posOffset>
                </wp:positionH>
                <wp:positionV relativeFrom="paragraph">
                  <wp:posOffset>2169795</wp:posOffset>
                </wp:positionV>
                <wp:extent cx="209550" cy="835660"/>
                <wp:effectExtent l="109220" t="0" r="10922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4600">
                          <a:off x="0" y="0"/>
                          <a:ext cx="209520" cy="83556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f" o:allowincell="f" style="position:absolute;margin-left:195.45pt;margin-top:170.85pt;width:16.45pt;height:65.75pt;mso-wrap-style:none;v-text-anchor:middle;rotation:27">
                <v:fill o:detectmouseclick="t" type="solid" color2="#0066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9880</wp:posOffset>
                </wp:positionH>
                <wp:positionV relativeFrom="paragraph">
                  <wp:posOffset>2320290</wp:posOffset>
                </wp:positionV>
                <wp:extent cx="222250" cy="855980"/>
                <wp:effectExtent l="108585" t="0" r="1079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200">
                          <a:off x="0" y="0"/>
                          <a:ext cx="222120" cy="8560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f" o:allowincell="f" style="position:absolute;margin-left:224.4pt;margin-top:182.65pt;width:17.45pt;height:67.35pt;mso-wrap-style:none;v-text-anchor:middle;rotation:27">
                <v:fill o:detectmouseclick="t" type="solid" color2="#0066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3">
                <wp:simplePos x="0" y="0"/>
                <wp:positionH relativeFrom="column">
                  <wp:posOffset>2967990</wp:posOffset>
                </wp:positionH>
                <wp:positionV relativeFrom="paragraph">
                  <wp:posOffset>2150110</wp:posOffset>
                </wp:positionV>
                <wp:extent cx="90805" cy="124460"/>
                <wp:effectExtent l="0" t="24765" r="1460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0600">
                          <a:off x="0" y="0"/>
                          <a:ext cx="90720" cy="124560"/>
                        </a:xfrm>
                        <a:prstGeom prst="flowChartDelay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233.65pt;margin-top:169.25pt;width:7.1pt;height:9.75pt;mso-wrap-style:none;v-text-anchor:middle;rotation:118" type="_x0000_t13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4">
                <wp:simplePos x="0" y="0"/>
                <wp:positionH relativeFrom="column">
                  <wp:posOffset>2497455</wp:posOffset>
                </wp:positionH>
                <wp:positionV relativeFrom="paragraph">
                  <wp:posOffset>3037840</wp:posOffset>
                </wp:positionV>
                <wp:extent cx="90805" cy="124460"/>
                <wp:effectExtent l="15240" t="6985" r="0" b="279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95200">
                          <a:off x="0" y="0"/>
                          <a:ext cx="90720" cy="124560"/>
                        </a:xfrm>
                        <a:prstGeom prst="flowChartDelay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196.6pt;margin-top:239.15pt;width:7.1pt;height:9.75pt;mso-wrap-style:none;v-text-anchor:middle;rotation:305" type="_x0000_t13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48255</wp:posOffset>
                </wp:positionH>
                <wp:positionV relativeFrom="paragraph">
                  <wp:posOffset>2158365</wp:posOffset>
                </wp:positionV>
                <wp:extent cx="623570" cy="1104900"/>
                <wp:effectExtent l="64770" t="0" r="647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000">
                          <a:off x="0" y="0"/>
                          <a:ext cx="623520" cy="1104840"/>
                        </a:xfrm>
                        <a:prstGeom prst="donut">
                          <a:avLst>
                            <a:gd name="adj" fmla="val 19115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00.65pt;margin-top:169.95pt;width:49.05pt;height:86.95pt;mso-wrap-style:none;v-text-anchor:middle;rotation:26" type="_x0000_t2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4140" distR="114935" simplePos="0" locked="0" layoutInCell="0" allowOverlap="1" relativeHeight="46">
                <wp:simplePos x="0" y="0"/>
                <wp:positionH relativeFrom="column">
                  <wp:posOffset>2311400</wp:posOffset>
                </wp:positionH>
                <wp:positionV relativeFrom="paragraph">
                  <wp:posOffset>2612390</wp:posOffset>
                </wp:positionV>
                <wp:extent cx="1732280" cy="275590"/>
                <wp:effectExtent l="0" t="127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275760"/>
                          <a:chOff x="0" y="0"/>
                          <a:chExt cx="1732320" cy="27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2320" cy="275760"/>
                          </a:xfrm>
                        </wpg:grpSpPr>
                        <wps:wsp>
                          <wps:cNvSpPr/>
                          <wps:spPr>
                            <a:xfrm rot="264000">
                              <a:off x="505440" y="46800"/>
                              <a:ext cx="867960" cy="16524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063600">
                              <a:off x="1516320" y="5040"/>
                              <a:ext cx="70560" cy="358200"/>
                            </a:xfrm>
                            <a:prstGeom prst="triangle">
                              <a:avLst>
                                <a:gd name="adj" fmla="val 52421"/>
                              </a:avLst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49400">
                              <a:off x="182880" y="-139320"/>
                              <a:ext cx="184320" cy="531000"/>
                            </a:xfrm>
                            <a:prstGeom prst="triangle">
                              <a:avLst>
                                <a:gd name="adj" fmla="val 52421"/>
                              </a:avLst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00" y="6840"/>
                            <a:ext cx="1587960" cy="243360"/>
                          </a:xfrm>
                        </wpg:grpSpPr>
                        <wps:wsp>
                          <wps:cNvSpPr/>
                          <wps:spPr>
                            <a:xfrm>
                              <a:off x="0" y="93600"/>
                              <a:ext cx="121464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47960"/>
                              <a:ext cx="121464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720"/>
                              <a:ext cx="121464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0"/>
                              <a:ext cx="370080" cy="9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4640" y="94680"/>
                              <a:ext cx="370080" cy="9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150480"/>
                              <a:ext cx="370080" cy="9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4320" cy="5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191880"/>
                              <a:ext cx="324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800" y="93960"/>
                              <a:ext cx="1800" cy="5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2pt;margin-top:194.7pt;width:125.05pt;height:41.8pt" coordorigin="3864,3894" coordsize="2501,836">
                <v:group id="shape_0" style="position:absolute;left:3928;top:3894;width:2211;height:836">
                  <v:rect id="shape_0" fillcolor="#3366ff" stroked="f" o:allowincell="f" style="position:absolute;left:4435;top:4188;width:1366;height:259;mso-wrap-style:none;v-text-anchor:middle;rotation:4">
                    <v:fill o:detectmouseclick="t" type="solid" color2="#cc9900"/>
                    <v:stroke color="#3465a4" joinstyle="round" endcap="flat"/>
                    <w10:wrap type="none"/>
                  </v:rect>
                  <v:shape id="shape_0" fillcolor="#3366ff" stroked="f" o:allowincell="f" style="position:absolute;left:6028;top:4123;width:110;height:563;mso-wrap-style:none;v-text-anchor:middle;rotation:251" type="_x0000_t5">
                    <v:fill o:detectmouseclick="t" type="solid" color2="#cc9900"/>
                    <v:stroke color="#3465a4" joinstyle="round" endcap="flat"/>
                    <w10:wrap type="none"/>
                  </v:shape>
                  <v:shape id="shape_0" fillcolor="#3366ff" stroked="f" o:allowincell="f" style="position:absolute;left:3928;top:3895;width:289;height:835;mso-wrap-style:none;v-text-anchor:middle;rotation:262" type="_x0000_t5">
                    <v:fill o:detectmouseclick="t" type="solid" color2="#cc9900"/>
                    <v:stroke color="#3465a4" joinstyle="round" endcap="flat"/>
                    <w10:wrap type="none"/>
                  </v:shape>
                </v:group>
                <v:group id="shape_0" style="position:absolute;left:3864;top:4125;width:2501;height:382">
                  <v:line id="shape_0" from="3864,4272" to="5776,4420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3876,4358" to="5788,4506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4447,4126" to="6359,4274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3871,4125" to="4453,4270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line id="shape_0" from="5777,4274" to="6359,4419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line id="shape_0" from="5782,4362" to="6364,4507" stroked="t" o:allowincell="f" style="position:absolute;flip:y">
                    <v:stroke color="blue" weight="12600" joinstyle="miter" endcap="flat"/>
                    <v:fill o:detectmouseclick="t" on="false"/>
                    <w10:wrap type="none"/>
                  </v:line>
                  <v:line id="shape_0" from="3864,4270" to="3870,4358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5777,4427" to="5781,4502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6362,4273" to="6364,4359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30195</wp:posOffset>
                </wp:positionH>
                <wp:positionV relativeFrom="paragraph">
                  <wp:posOffset>2581275</wp:posOffset>
                </wp:positionV>
                <wp:extent cx="925195" cy="194310"/>
                <wp:effectExtent l="5080" t="5080" r="381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7" h="306">
                              <a:moveTo>
                                <a:pt x="1" y="207"/>
                              </a:moveTo>
                              <a:cubicBezTo>
                                <a:pt x="5" y="194"/>
                                <a:pt x="7" y="181"/>
                                <a:pt x="10" y="168"/>
                              </a:cubicBezTo>
                              <a:cubicBezTo>
                                <a:pt x="12" y="162"/>
                                <a:pt x="16" y="150"/>
                                <a:pt x="16" y="150"/>
                              </a:cubicBezTo>
                              <a:cubicBezTo>
                                <a:pt x="19" y="126"/>
                                <a:pt x="22" y="107"/>
                                <a:pt x="43" y="93"/>
                              </a:cubicBezTo>
                              <a:cubicBezTo>
                                <a:pt x="52" y="80"/>
                                <a:pt x="79" y="73"/>
                                <a:pt x="94" y="63"/>
                              </a:cubicBezTo>
                              <a:cubicBezTo>
                                <a:pt x="165" y="15"/>
                                <a:pt x="260" y="3"/>
                                <a:pt x="343" y="0"/>
                              </a:cubicBezTo>
                              <a:cubicBezTo>
                                <a:pt x="422" y="5"/>
                                <a:pt x="492" y="7"/>
                                <a:pt x="574" y="9"/>
                              </a:cubicBezTo>
                              <a:cubicBezTo>
                                <a:pt x="623" y="19"/>
                                <a:pt x="670" y="26"/>
                                <a:pt x="718" y="42"/>
                              </a:cubicBezTo>
                              <a:cubicBezTo>
                                <a:pt x="728" y="45"/>
                                <a:pt x="743" y="58"/>
                                <a:pt x="754" y="63"/>
                              </a:cubicBezTo>
                              <a:cubicBezTo>
                                <a:pt x="786" y="77"/>
                                <a:pt x="819" y="87"/>
                                <a:pt x="853" y="96"/>
                              </a:cubicBezTo>
                              <a:cubicBezTo>
                                <a:pt x="879" y="103"/>
                                <a:pt x="904" y="104"/>
                                <a:pt x="931" y="108"/>
                              </a:cubicBezTo>
                              <a:cubicBezTo>
                                <a:pt x="1001" y="119"/>
                                <a:pt x="1071" y="129"/>
                                <a:pt x="1141" y="135"/>
                              </a:cubicBezTo>
                              <a:cubicBezTo>
                                <a:pt x="1163" y="139"/>
                                <a:pt x="1185" y="141"/>
                                <a:pt x="1207" y="144"/>
                              </a:cubicBezTo>
                              <a:cubicBezTo>
                                <a:pt x="1223" y="146"/>
                                <a:pt x="1255" y="150"/>
                                <a:pt x="1255" y="150"/>
                              </a:cubicBezTo>
                              <a:cubicBezTo>
                                <a:pt x="1283" y="149"/>
                                <a:pt x="1317" y="162"/>
                                <a:pt x="1339" y="144"/>
                              </a:cubicBezTo>
                              <a:cubicBezTo>
                                <a:pt x="1357" y="130"/>
                                <a:pt x="1364" y="58"/>
                                <a:pt x="1378" y="48"/>
                              </a:cubicBezTo>
                              <a:cubicBezTo>
                                <a:pt x="1387" y="42"/>
                                <a:pt x="1407" y="39"/>
                                <a:pt x="1417" y="36"/>
                              </a:cubicBezTo>
                              <a:cubicBezTo>
                                <a:pt x="1431" y="38"/>
                                <a:pt x="1440" y="35"/>
                                <a:pt x="1447" y="48"/>
                              </a:cubicBezTo>
                              <a:cubicBezTo>
                                <a:pt x="1452" y="56"/>
                                <a:pt x="1456" y="75"/>
                                <a:pt x="1456" y="75"/>
                              </a:cubicBezTo>
                              <a:cubicBezTo>
                                <a:pt x="1454" y="124"/>
                                <a:pt x="1457" y="207"/>
                                <a:pt x="1444" y="255"/>
                              </a:cubicBezTo>
                              <a:cubicBezTo>
                                <a:pt x="1441" y="266"/>
                                <a:pt x="1442" y="279"/>
                                <a:pt x="1435" y="288"/>
                              </a:cubicBezTo>
                              <a:cubicBezTo>
                                <a:pt x="1425" y="300"/>
                                <a:pt x="1395" y="303"/>
                                <a:pt x="1381" y="306"/>
                              </a:cubicBezTo>
                              <a:cubicBezTo>
                                <a:pt x="1297" y="303"/>
                                <a:pt x="1213" y="303"/>
                                <a:pt x="1129" y="300"/>
                              </a:cubicBezTo>
                              <a:cubicBezTo>
                                <a:pt x="1027" y="297"/>
                                <a:pt x="922" y="275"/>
                                <a:pt x="820" y="264"/>
                              </a:cubicBezTo>
                              <a:cubicBezTo>
                                <a:pt x="787" y="267"/>
                                <a:pt x="753" y="274"/>
                                <a:pt x="721" y="285"/>
                              </a:cubicBezTo>
                              <a:cubicBezTo>
                                <a:pt x="708" y="284"/>
                                <a:pt x="695" y="283"/>
                                <a:pt x="682" y="282"/>
                              </a:cubicBezTo>
                              <a:cubicBezTo>
                                <a:pt x="677" y="281"/>
                                <a:pt x="672" y="280"/>
                                <a:pt x="667" y="279"/>
                              </a:cubicBezTo>
                              <a:cubicBezTo>
                                <a:pt x="648" y="277"/>
                                <a:pt x="610" y="273"/>
                                <a:pt x="610" y="273"/>
                              </a:cubicBezTo>
                              <a:cubicBezTo>
                                <a:pt x="543" y="277"/>
                                <a:pt x="486" y="278"/>
                                <a:pt x="418" y="276"/>
                              </a:cubicBezTo>
                              <a:cubicBezTo>
                                <a:pt x="392" y="272"/>
                                <a:pt x="366" y="267"/>
                                <a:pt x="340" y="264"/>
                              </a:cubicBezTo>
                              <a:cubicBezTo>
                                <a:pt x="317" y="261"/>
                                <a:pt x="271" y="258"/>
                                <a:pt x="271" y="258"/>
                              </a:cubicBezTo>
                              <a:cubicBezTo>
                                <a:pt x="189" y="242"/>
                                <a:pt x="105" y="231"/>
                                <a:pt x="22" y="219"/>
                              </a:cubicBezTo>
                              <a:cubicBezTo>
                                <a:pt x="16" y="217"/>
                                <a:pt x="8" y="215"/>
                                <a:pt x="4" y="210"/>
                              </a:cubicBezTo>
                              <a:cubicBezTo>
                                <a:pt x="2" y="208"/>
                                <a:pt x="3" y="203"/>
                                <a:pt x="1" y="201"/>
                              </a:cubicBezTo>
                              <a:cubicBezTo>
                                <a:pt x="0" y="200"/>
                                <a:pt x="1" y="205"/>
                                <a:pt x="1" y="20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7,306" path="m1,207c5,194,7,181,10,168c12,162,16,150,16,150c19,126,22,107,43,93c52,80,79,73,94,63c165,15,260,3,343,0c422,5,492,7,574,9c623,19,670,26,718,42c728,45,743,58,754,63c786,77,819,87,853,96c879,103,904,104,931,108c1001,119,1071,129,1141,135c1163,139,1185,141,1207,144c1223,146,1255,150,1255,150c1283,149,1317,162,1339,144c1357,130,1364,58,1378,48c1387,42,1407,39,1417,36c1431,38,1440,35,1447,48c1452,56,1456,75,1456,75c1454,124,1457,207,1444,255c1441,266,1442,279,1435,288c1425,300,1395,303,1381,306c1297,303,1213,303,1129,300c1027,297,922,275,820,264c787,267,753,274,721,285c708,284,695,283,682,282c677,281,672,280,667,279c648,277,610,273,610,273c543,277,486,278,418,276c392,272,366,267,340,264c317,261,271,258,271,258c189,242,105,231,22,219c16,217,8,215,4,210c2,208,3,203,1,201c0,200,1,205,1,207xe" fillcolor="#99ccff" stroked="t" o:allowincell="f" style="position:absolute;margin-left:222.85pt;margin-top:203.25pt;width:72.8pt;height:15.25pt;mso-wrap-style:none;v-text-anchor:middle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17800</wp:posOffset>
                </wp:positionH>
                <wp:positionV relativeFrom="paragraph">
                  <wp:posOffset>2550795</wp:posOffset>
                </wp:positionV>
                <wp:extent cx="142240" cy="16891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6884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14pt;margin-top:200.85pt;width:11.15pt;height:13.25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097915</wp:posOffset>
                </wp:positionH>
                <wp:positionV relativeFrom="paragraph">
                  <wp:posOffset>2046605</wp:posOffset>
                </wp:positionV>
                <wp:extent cx="1612900" cy="518795"/>
                <wp:effectExtent l="0" t="300355" r="0" b="3429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0400">
                          <a:off x="0" y="0"/>
                          <a:ext cx="1612800" cy="518760"/>
                        </a:xfrm>
                        <a:prstGeom prst="blockArc">
                          <a:avLst>
                            <a:gd name="adj1" fmla="val 11073763"/>
                            <a:gd name="adj2" fmla="val 21326237"/>
                            <a:gd name="adj3" fmla="val 13162"/>
                          </a:avLst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t" o:allowincell="f" style="position:absolute;margin-left:86.45pt;margin-top:161.1pt;width:126.95pt;height:40.8pt;mso-wrap-style:none;v-text-anchor:middle;rotation:225">
                <v:fill o:detectmouseclick="t" type="solid" color2="#00a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6840</wp:posOffset>
                </wp:positionH>
                <wp:positionV relativeFrom="paragraph">
                  <wp:posOffset>1726565</wp:posOffset>
                </wp:positionV>
                <wp:extent cx="81915" cy="614680"/>
                <wp:effectExtent l="73025" t="0" r="128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2000">
                          <a:off x="0" y="0"/>
                          <a:ext cx="82080" cy="6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5386" y="1645"/>
                                <a:pt x="9172" y="5080"/>
                                <a:pt x="9172" y="10800"/>
                              </a:cubicBezTo>
                              <a:cubicBezTo>
                                <a:pt x="9172" y="16520"/>
                                <a:pt x="15386" y="19955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f" o:allowincell="f" style="position:absolute;margin-left:109.15pt;margin-top:136pt;width:6.4pt;height:48.35pt;mso-wrap-style:none;v-text-anchor:middle;rotation:335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4905</wp:posOffset>
                </wp:positionH>
                <wp:positionV relativeFrom="paragraph">
                  <wp:posOffset>2526030</wp:posOffset>
                </wp:positionV>
                <wp:extent cx="261620" cy="393065"/>
                <wp:effectExtent l="635" t="0" r="40640" b="241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0200">
                          <a:off x="0" y="0"/>
                          <a:ext cx="26172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190.1pt;margin-top:198.85pt;width:20.55pt;height:30.9pt;mso-wrap-style:none;v-text-anchor:middle;rotation:13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9835</wp:posOffset>
                </wp:positionH>
                <wp:positionV relativeFrom="paragraph">
                  <wp:posOffset>2514600</wp:posOffset>
                </wp:positionV>
                <wp:extent cx="123825" cy="4095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645">
                              <a:moveTo>
                                <a:pt x="195" y="0"/>
                              </a:moveTo>
                              <a:cubicBezTo>
                                <a:pt x="175" y="36"/>
                                <a:pt x="155" y="73"/>
                                <a:pt x="138" y="108"/>
                              </a:cubicBezTo>
                              <a:cubicBezTo>
                                <a:pt x="121" y="143"/>
                                <a:pt x="104" y="178"/>
                                <a:pt x="90" y="213"/>
                              </a:cubicBezTo>
                              <a:cubicBezTo>
                                <a:pt x="76" y="248"/>
                                <a:pt x="64" y="286"/>
                                <a:pt x="54" y="321"/>
                              </a:cubicBezTo>
                              <a:cubicBezTo>
                                <a:pt x="44" y="356"/>
                                <a:pt x="34" y="395"/>
                                <a:pt x="27" y="426"/>
                              </a:cubicBezTo>
                              <a:cubicBezTo>
                                <a:pt x="20" y="457"/>
                                <a:pt x="16" y="480"/>
                                <a:pt x="12" y="507"/>
                              </a:cubicBezTo>
                              <a:cubicBezTo>
                                <a:pt x="8" y="534"/>
                                <a:pt x="5" y="562"/>
                                <a:pt x="3" y="585"/>
                              </a:cubicBezTo>
                              <a:cubicBezTo>
                                <a:pt x="1" y="608"/>
                                <a:pt x="0" y="626"/>
                                <a:pt x="0" y="6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645" path="m195,0c175,36,155,73,138,108c121,143,104,178,90,213c76,248,64,286,54,321c44,356,34,395,27,426c20,457,16,480,12,507c8,534,5,562,3,585c1,608,0,626,0,645e" stroked="t" o:allowincell="f" style="position:absolute;margin-left:196.05pt;margin-top:198pt;width:9.7pt;height:3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30805</wp:posOffset>
                </wp:positionH>
                <wp:positionV relativeFrom="paragraph">
                  <wp:posOffset>2609850</wp:posOffset>
                </wp:positionV>
                <wp:extent cx="64770" cy="23812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375">
                              <a:moveTo>
                                <a:pt x="102" y="0"/>
                              </a:moveTo>
                              <a:cubicBezTo>
                                <a:pt x="91" y="19"/>
                                <a:pt x="81" y="38"/>
                                <a:pt x="72" y="60"/>
                              </a:cubicBezTo>
                              <a:cubicBezTo>
                                <a:pt x="63" y="82"/>
                                <a:pt x="53" y="106"/>
                                <a:pt x="45" y="132"/>
                              </a:cubicBezTo>
                              <a:cubicBezTo>
                                <a:pt x="37" y="158"/>
                                <a:pt x="27" y="192"/>
                                <a:pt x="21" y="216"/>
                              </a:cubicBezTo>
                              <a:cubicBezTo>
                                <a:pt x="15" y="240"/>
                                <a:pt x="12" y="257"/>
                                <a:pt x="9" y="276"/>
                              </a:cubicBezTo>
                              <a:cubicBezTo>
                                <a:pt x="6" y="295"/>
                                <a:pt x="4" y="314"/>
                                <a:pt x="3" y="330"/>
                              </a:cubicBezTo>
                              <a:cubicBezTo>
                                <a:pt x="2" y="346"/>
                                <a:pt x="1" y="360"/>
                                <a:pt x="0" y="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375" path="m102,0c91,19,81,38,72,60c63,82,53,106,45,132c37,158,27,192,21,216c15,240,12,257,9,276c6,295,4,314,3,330c2,346,1,360,0,375e" stroked="t" o:allowincell="f" style="position:absolute;margin-left:207.15pt;margin-top:205.5pt;width:5.05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4">
                <wp:simplePos x="0" y="0"/>
                <wp:positionH relativeFrom="column">
                  <wp:posOffset>2390140</wp:posOffset>
                </wp:positionH>
                <wp:positionV relativeFrom="paragraph">
                  <wp:posOffset>2790825</wp:posOffset>
                </wp:positionV>
                <wp:extent cx="75565" cy="90805"/>
                <wp:effectExtent l="0" t="0" r="13335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38000">
                          <a:off x="0" y="0"/>
                          <a:ext cx="7560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5050" stroked="f" o:allowincell="f" style="position:absolute;margin-left:188.15pt;margin-top:219.7pt;width:5.9pt;height:7.1pt;mso-wrap-style:none;v-text-anchor:middle;rotation:302" type="_x0000_t5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7450</wp:posOffset>
                </wp:positionH>
                <wp:positionV relativeFrom="paragraph">
                  <wp:posOffset>2828925</wp:posOffset>
                </wp:positionV>
                <wp:extent cx="36195" cy="57150"/>
                <wp:effectExtent l="4445" t="3175" r="444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222.75pt" to="196.3pt,2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136015</wp:posOffset>
                </wp:positionH>
                <wp:positionV relativeFrom="paragraph">
                  <wp:posOffset>1989455</wp:posOffset>
                </wp:positionV>
                <wp:extent cx="1612900" cy="518795"/>
                <wp:effectExtent l="0" t="300355" r="0" b="3429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0400">
                          <a:off x="0" y="0"/>
                          <a:ext cx="1612800" cy="518760"/>
                        </a:xfrm>
                        <a:prstGeom prst="blockArc">
                          <a:avLst>
                            <a:gd name="adj1" fmla="val 11073763"/>
                            <a:gd name="adj2" fmla="val 21326237"/>
                            <a:gd name="adj3" fmla="val 13162"/>
                          </a:avLst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5050" stroked="t" o:allowincell="f" style="position:absolute;margin-left:89.45pt;margin-top:156.6pt;width:126.95pt;height:40.8pt;mso-wrap-style:none;v-text-anchor:middle;rotation:225">
                <v:fill o:detectmouseclick="t" type="solid" color2="#00a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7000</wp:posOffset>
                </wp:positionH>
                <wp:positionV relativeFrom="paragraph">
                  <wp:posOffset>3028950</wp:posOffset>
                </wp:positionV>
                <wp:extent cx="95250" cy="19050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38.5pt" to="217.45pt,2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04820</wp:posOffset>
                </wp:positionH>
                <wp:positionV relativeFrom="paragraph">
                  <wp:posOffset>2214245</wp:posOffset>
                </wp:positionV>
                <wp:extent cx="95250" cy="19050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174.35pt" to="244.05pt,18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38425</wp:posOffset>
                </wp:positionH>
                <wp:positionV relativeFrom="paragraph">
                  <wp:posOffset>2933700</wp:posOffset>
                </wp:positionV>
                <wp:extent cx="119380" cy="9525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231pt" to="217.1pt,23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92045</wp:posOffset>
                </wp:positionH>
                <wp:positionV relativeFrom="paragraph">
                  <wp:posOffset>2942590</wp:posOffset>
                </wp:positionV>
                <wp:extent cx="982345" cy="343535"/>
                <wp:effectExtent l="2540" t="6350" r="254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44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231.7pt" to="265.65pt,25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0660</wp:posOffset>
                </wp:positionH>
                <wp:positionV relativeFrom="paragraph">
                  <wp:posOffset>3914775</wp:posOffset>
                </wp:positionV>
                <wp:extent cx="600710" cy="213995"/>
                <wp:effectExtent l="2540" t="6350" r="254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308.25pt" to="263.05pt,32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69055</wp:posOffset>
                </wp:positionH>
                <wp:positionV relativeFrom="paragraph">
                  <wp:posOffset>2937510</wp:posOffset>
                </wp:positionV>
                <wp:extent cx="22860" cy="308610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30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231.3pt" to="306.4pt,25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1265</wp:posOffset>
                </wp:positionH>
                <wp:positionV relativeFrom="paragraph">
                  <wp:posOffset>2927350</wp:posOffset>
                </wp:positionV>
                <wp:extent cx="116205" cy="13335"/>
                <wp:effectExtent l="1270" t="6350" r="127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62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230.5pt" to="306.05pt,231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53640</wp:posOffset>
                </wp:positionH>
                <wp:positionV relativeFrom="paragraph">
                  <wp:posOffset>3105150</wp:posOffset>
                </wp:positionV>
                <wp:extent cx="1006475" cy="440690"/>
                <wp:effectExtent l="45085" t="151765" r="43815" b="152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61200">
                          <a:off x="0" y="0"/>
                          <a:ext cx="1006560" cy="4406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93.15pt;margin-top:244.45pt;width:79.2pt;height:34.65pt;mso-wrap-style:none;v-text-anchor:middle;rotation:341">
                <v:fill o:detectmouseclick="t" type="solid" color2="#cc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49295</wp:posOffset>
                </wp:positionH>
                <wp:positionV relativeFrom="paragraph">
                  <wp:posOffset>3304540</wp:posOffset>
                </wp:positionV>
                <wp:extent cx="695325" cy="543560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5160" cy="543600"/>
                        </a:xfrm>
                        <a:prstGeom prst="rtTriangle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f" o:allowincell="f" style="position:absolute;margin-left:255.85pt;margin-top:260.15pt;width:54.7pt;height:42.75pt;mso-wrap-style:none;v-text-anchor:middle;rotation:90" type="_x0000_t6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50870</wp:posOffset>
                </wp:positionH>
                <wp:positionV relativeFrom="paragraph">
                  <wp:posOffset>3348990</wp:posOffset>
                </wp:positionV>
                <wp:extent cx="186690" cy="52578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52596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248.1pt;margin-top:263.7pt;width:14.65pt;height:41.35pt;mso-wrap-style:none;v-text-anchor:middle">
                <v:fill o:detectmouseclick="t" type="solid" color2="#cc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40735</wp:posOffset>
                </wp:positionH>
                <wp:positionV relativeFrom="paragraph">
                  <wp:posOffset>3237230</wp:posOffset>
                </wp:positionV>
                <wp:extent cx="512445" cy="679450"/>
                <wp:effectExtent l="5080" t="444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2280" cy="67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254.9pt" to="303.35pt,30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733425</wp:posOffset>
                </wp:positionV>
                <wp:extent cx="3305175" cy="4038600"/>
                <wp:effectExtent l="10160" t="10160" r="9525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4038480"/>
                        </a:xfrm>
                        <a:prstGeom prst="donut">
                          <a:avLst>
                            <a:gd name="adj" fmla="val 2518"/>
                          </a:avLst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54pt;margin-top:57.75pt;width:260.2pt;height:317.95pt;mso-wrap-style:none;v-text-anchor:middle" type="_x0000_t23">
                <v:fill o:detectmouseclick="t" type="solid" color2="#66330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6845</wp:posOffset>
                </wp:positionH>
                <wp:positionV relativeFrom="paragraph">
                  <wp:posOffset>3794125</wp:posOffset>
                </wp:positionV>
                <wp:extent cx="3404235" cy="409575"/>
                <wp:effectExtent l="33020" t="72390" r="32385" b="711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600">
                          <a:off x="0" y="0"/>
                          <a:ext cx="3404160" cy="409680"/>
                        </a:xfrm>
                        <a:prstGeom prst="parallelogram">
                          <a:avLst>
                            <a:gd name="adj" fmla="val 207733"/>
                          </a:avLst>
                        </a:prstGeom>
                        <a:solidFill>
                          <a:srgbClr val="ffcc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ffcc66" stroked="t" o:allowincell="f" style="position:absolute;margin-left:12.35pt;margin-top:298.7pt;width:268pt;height:32.2pt;mso-wrap-style:none;v-text-anchor:middle;rotation:5" type="_x0000_t7">
                <v:fill o:detectmouseclick="t" type="solid" color2="#0033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9845</wp:posOffset>
                </wp:positionH>
                <wp:positionV relativeFrom="paragraph">
                  <wp:posOffset>3180080</wp:posOffset>
                </wp:positionV>
                <wp:extent cx="648335" cy="864870"/>
                <wp:effectExtent l="123825" t="82550" r="122555" b="819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61200">
                          <a:off x="0" y="0"/>
                          <a:ext cx="648360" cy="86472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202.3pt;margin-top:250.4pt;width:51pt;height:68.05pt;mso-wrap-style:none;v-text-anchor:middle;rotation:341">
                <v:fill o:detectmouseclick="t" type="solid" color2="#cc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62200</wp:posOffset>
                </wp:positionH>
                <wp:positionV relativeFrom="paragraph">
                  <wp:posOffset>3303905</wp:posOffset>
                </wp:positionV>
                <wp:extent cx="405130" cy="811530"/>
                <wp:effectExtent l="39370" t="22225" r="38100" b="2095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600">
                          <a:off x="0" y="0"/>
                          <a:ext cx="405000" cy="81144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86pt;margin-top:260.1pt;width:31.85pt;height:63.85pt;mso-wrap-style:none;v-text-anchor:middle;rotation:5">
                <v:fill o:detectmouseclick="t" type="solid" color2="#cc9900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86380</wp:posOffset>
                </wp:positionH>
                <wp:positionV relativeFrom="paragraph">
                  <wp:posOffset>2938145</wp:posOffset>
                </wp:positionV>
                <wp:extent cx="1109980" cy="385445"/>
                <wp:effectExtent l="2540" t="6350" r="254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9880" cy="38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231.35pt" to="306.75pt,26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33675</wp:posOffset>
                </wp:positionH>
                <wp:positionV relativeFrom="paragraph">
                  <wp:posOffset>3909695</wp:posOffset>
                </wp:positionV>
                <wp:extent cx="609600" cy="219075"/>
                <wp:effectExtent l="2540" t="6350" r="254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307.85pt" to="263.2pt,32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9575</wp:posOffset>
                </wp:positionH>
                <wp:positionV relativeFrom="paragraph">
                  <wp:posOffset>3380740</wp:posOffset>
                </wp:positionV>
                <wp:extent cx="933450" cy="619125"/>
                <wp:effectExtent l="0" t="0" r="317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66.2pt" to="105.7pt,314.9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05150</wp:posOffset>
                </wp:positionH>
                <wp:positionV relativeFrom="paragraph">
                  <wp:posOffset>3571875</wp:posOffset>
                </wp:positionV>
                <wp:extent cx="914400" cy="590550"/>
                <wp:effectExtent l="3175" t="444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81.25pt" to="316.45pt,327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14675</wp:posOffset>
                </wp:positionH>
                <wp:positionV relativeFrom="paragraph">
                  <wp:posOffset>733425</wp:posOffset>
                </wp:positionV>
                <wp:extent cx="1600200" cy="1724025"/>
                <wp:effectExtent l="3810" t="635" r="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57.75pt" to="371.2pt,193.4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7225</wp:posOffset>
                </wp:positionH>
                <wp:positionV relativeFrom="paragraph">
                  <wp:posOffset>970915</wp:posOffset>
                </wp:positionV>
                <wp:extent cx="723900" cy="619125"/>
                <wp:effectExtent l="0" t="0" r="317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76.45pt" to="108.7pt,125.1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1950</wp:posOffset>
                </wp:positionH>
                <wp:positionV relativeFrom="paragraph">
                  <wp:posOffset>2505075</wp:posOffset>
                </wp:positionV>
                <wp:extent cx="2076450" cy="95250"/>
                <wp:effectExtent l="0" t="52705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764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97.25pt" to="191.95pt,204.7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14750</wp:posOffset>
                </wp:positionH>
                <wp:positionV relativeFrom="paragraph">
                  <wp:posOffset>2809240</wp:posOffset>
                </wp:positionV>
                <wp:extent cx="971550" cy="695325"/>
                <wp:effectExtent l="3175" t="444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164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221.2pt" to="368.95pt,275.9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04950</wp:posOffset>
                </wp:positionH>
                <wp:positionV relativeFrom="paragraph">
                  <wp:posOffset>2800350</wp:posOffset>
                </wp:positionV>
                <wp:extent cx="895350" cy="266700"/>
                <wp:effectExtent l="14605" t="14605" r="14605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2667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220.5pt" to="188.95pt,241.45pt" stroked="t" o:allowincell="f" style="position:absolute;flip:x">
                <v:stroke color="navy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9925</wp:posOffset>
                </wp:positionH>
                <wp:positionV relativeFrom="paragraph">
                  <wp:posOffset>2409825</wp:posOffset>
                </wp:positionV>
                <wp:extent cx="590550" cy="171450"/>
                <wp:effectExtent l="14605" t="14605" r="14605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171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189.75pt" to="299.2pt,203.2pt" stroked="t" o:allowincell="f" style="position:absolute;flip:x">
                <v:stroke color="navy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97155" distR="114935" simplePos="0" locked="0" layoutInCell="0" allowOverlap="1" relativeHeight="89">
                <wp:simplePos x="0" y="0"/>
                <wp:positionH relativeFrom="column">
                  <wp:posOffset>1590675</wp:posOffset>
                </wp:positionH>
                <wp:positionV relativeFrom="paragraph">
                  <wp:posOffset>2847975</wp:posOffset>
                </wp:positionV>
                <wp:extent cx="266700" cy="367030"/>
                <wp:effectExtent l="0" t="0" r="10160" b="2984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367200"/>
                          <a:chOff x="0" y="0"/>
                          <a:chExt cx="266760" cy="367200"/>
                        </a:xfrm>
                      </wpg:grpSpPr>
                      <wps:wsp>
                        <wps:cNvSpPr/>
                        <wps:spPr>
                          <a:xfrm>
                            <a:off x="19080" y="12240"/>
                            <a:ext cx="228600" cy="34308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129960 w 1296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000400">
                            <a:off x="-38160" y="69480"/>
                            <a:ext cx="343080" cy="22788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-360 h 129240"/>
                              <a:gd name="textAreaBottom" fmla="*/ 12924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225.2pt;width:27pt;height:27pt" coordorigin="2445,4504" coordsize="540,540">
                <v:rect id="shape_0" fillcolor="navy" stroked="f" o:allowincell="f" style="position:absolute;left:2535;top:4504;width:359;height:539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navy" stroked="f" o:allowincell="f" style="position:absolute;left:2445;top:4594;width:539;height:358;flip:y;mso-wrap-style:none;v-text-anchor:middle;rotation:277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24175</wp:posOffset>
                </wp:positionH>
                <wp:positionV relativeFrom="paragraph">
                  <wp:posOffset>304800</wp:posOffset>
                </wp:positionV>
                <wp:extent cx="876300" cy="55245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Ga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3.5pt;mso-wrap-distance-left:9.05pt;mso-wrap-distance-right:9.05pt;mso-wrap-distance-top:0pt;mso-wrap-distance-bottom:0pt;margin-top:24pt;mso-position-vertical-relative:text;margin-left:2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Ga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71925</wp:posOffset>
                </wp:positionH>
                <wp:positionV relativeFrom="paragraph">
                  <wp:posOffset>4076700</wp:posOffset>
                </wp:positionV>
                <wp:extent cx="876300" cy="552450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atient cou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3.5pt;mso-wrap-distance-left:9.05pt;mso-wrap-distance-right:9.05pt;mso-wrap-distance-top:0pt;mso-wrap-distance-bottom:0pt;margin-top:321pt;mso-position-vertical-relative:text;margin-left:3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atient co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57725</wp:posOffset>
                </wp:positionH>
                <wp:positionV relativeFrom="paragraph">
                  <wp:posOffset>3409950</wp:posOffset>
                </wp:positionV>
                <wp:extent cx="1314450" cy="552450"/>
                <wp:effectExtent l="0" t="0" r="0" b="0"/>
                <wp:wrapNone/>
                <wp:docPr id="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atient 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de-DE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de-DE"/>
                              </w:rPr>
                              <w:t>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de-DE"/>
                              </w:rPr>
                              <w:t xml:space="preserve"> = 9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43.5pt;mso-wrap-distance-left:9.05pt;mso-wrap-distance-right:9.05pt;mso-wrap-distance-top:0pt;mso-wrap-distance-bottom:0pt;margin-top:268.5pt;mso-position-vertical-relative:text;margin-left:3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atient 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de-DE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de-DE"/>
                        </w:rPr>
                        <w:t>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de-DE"/>
                        </w:rPr>
                        <w:t xml:space="preserve"> = 90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de-DE"/>
                        </w:rPr>
                        <w:t>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de-D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5250</wp:posOffset>
                </wp:positionH>
                <wp:positionV relativeFrom="paragraph">
                  <wp:posOffset>428625</wp:posOffset>
                </wp:positionV>
                <wp:extent cx="1095375" cy="552450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Nozz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de-DE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de-DE"/>
                              </w:rPr>
                              <w:t xml:space="preserve"> = 45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43.5pt;mso-wrap-distance-left:9.05pt;mso-wrap-distance-right:9.05pt;mso-wrap-distance-top:0pt;mso-wrap-distance-bottom:0pt;margin-top:33.7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Nozz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de-DE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de-DE"/>
                        </w:rPr>
                        <w:t>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de-DE"/>
                        </w:rPr>
                        <w:t xml:space="preserve"> = 45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de-DE"/>
                        </w:rPr>
                        <w:t>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de-D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75590</wp:posOffset>
                </wp:positionH>
                <wp:positionV relativeFrom="paragraph">
                  <wp:posOffset>3086100</wp:posOffset>
                </wp:positionV>
                <wp:extent cx="876300" cy="552450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Entrance 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3.5pt;mso-wrap-distance-left:9.05pt;mso-wrap-distance-right:9.05pt;mso-wrap-distance-top:0pt;mso-wrap-distance-bottom:0pt;margin-top:243pt;mso-position-vertical-relative:text;margin-left:-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Entrance 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32740</wp:posOffset>
                </wp:positionH>
                <wp:positionV relativeFrom="paragraph">
                  <wp:posOffset>2314575</wp:posOffset>
                </wp:positionV>
                <wp:extent cx="981075" cy="552450"/>
                <wp:effectExtent l="0" t="0" r="0" b="0"/>
                <wp:wrapNone/>
                <wp:docPr id="8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ET detecto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43.5pt;mso-wrap-distance-left:9.05pt;mso-wrap-distance-right:9.05pt;mso-wrap-distance-top:0pt;mso-wrap-distance-bottom:0pt;margin-top:182.25pt;mso-position-vertical-relative:text;margin-left:-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ET detecto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91660</wp:posOffset>
                </wp:positionH>
                <wp:positionV relativeFrom="paragraph">
                  <wp:posOffset>200025</wp:posOffset>
                </wp:positionV>
                <wp:extent cx="981075" cy="552450"/>
                <wp:effectExtent l="0" t="0" r="0" b="0"/>
                <wp:wrapNone/>
                <wp:docPr id="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ET detecto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43.5pt;mso-wrap-distance-left:9.05pt;mso-wrap-distance-right:9.05pt;mso-wrap-distance-top:0pt;mso-wrap-distance-bottom:0pt;margin-top:15.75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ET detecto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6:23:00Z</dcterms:created>
  <dc:creator>admin_steiner</dc:creator>
  <dc:description/>
  <dc:language>en-US</dc:language>
  <cp:lastModifiedBy>admin_steiner</cp:lastModifiedBy>
  <dcterms:modified xsi:type="dcterms:W3CDTF">2005-04-28T09:08:00Z</dcterms:modified>
  <cp:revision>33</cp:revision>
  <dc:subject/>
  <dc:title/>
</cp:coreProperties>
</file>