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727325</wp:posOffset>
                </wp:positionV>
                <wp:extent cx="2520950" cy="26670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080" cy="2666880"/>
                        </a:xfrm>
                        <a:prstGeom prst="donut">
                          <a:avLst>
                            <a:gd name="adj" fmla="val 13828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ffcc00" stroked="t" o:allowincell="f" style="position:absolute;margin-left:15.75pt;margin-top:214.75pt;width:198.45pt;height:209.95pt;mso-wrap-style:none;v-text-anchor:middle" type="_x0000_t23"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2473325</wp:posOffset>
                </wp:positionV>
                <wp:extent cx="527050" cy="241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241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4.5pt;margin-top:194.75pt;width:41.45pt;height:18.95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2143125</wp:posOffset>
                </wp:positionV>
                <wp:extent cx="1746250" cy="3302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330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.5pt;margin-top:168.75pt;width:137.45pt;height:25.95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2473325</wp:posOffset>
                </wp:positionV>
                <wp:extent cx="323850" cy="692150"/>
                <wp:effectExtent l="6350" t="6985" r="1079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692280"/>
                        </a:xfrm>
                        <a:prstGeom prst="rtTriangle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dddddd" stroked="t" o:allowincell="f" style="position:absolute;margin-left:6pt;margin-top:194.75pt;width:25.45pt;height:54.45pt;flip:y;mso-wrap-style:none;v-text-anchor:middle" type="_x0000_t6">
                <v:fill o:detectmouseclick="t" type="solid" color2="#222222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571240</wp:posOffset>
                </wp:positionV>
                <wp:extent cx="333375" cy="142875"/>
                <wp:effectExtent l="3810" t="8890" r="381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14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1.2pt" to="206.2pt,292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</wp:posOffset>
                </wp:positionH>
                <wp:positionV relativeFrom="paragraph">
                  <wp:posOffset>3562350</wp:posOffset>
                </wp:positionV>
                <wp:extent cx="314325" cy="152400"/>
                <wp:effectExtent l="4445" t="8890" r="444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280.5pt" to="47.95pt,29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</wp:posOffset>
                </wp:positionH>
                <wp:positionV relativeFrom="paragraph">
                  <wp:posOffset>3689350</wp:posOffset>
                </wp:positionV>
                <wp:extent cx="2520950" cy="26670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080" cy="2666880"/>
                        </a:xfrm>
                        <a:prstGeom prst="donut">
                          <a:avLst>
                            <a:gd name="adj" fmla="val 13828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1.25pt;margin-top:290.5pt;width:198.45pt;height:209.95pt;mso-wrap-style:none;v-text-anchor:middle" type="_x0000_t23"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9350</wp:posOffset>
                </wp:positionH>
                <wp:positionV relativeFrom="paragraph">
                  <wp:posOffset>6384925</wp:posOffset>
                </wp:positionV>
                <wp:extent cx="527050" cy="2413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040" cy="241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90.5pt;margin-top:502.75pt;width:41.45pt;height:18.95pt;flip:y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6626225</wp:posOffset>
                </wp:positionV>
                <wp:extent cx="1670050" cy="3302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0040" cy="330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0.5pt;margin-top:521.75pt;width:131.45pt;height:25.95pt;flip:y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0</wp:posOffset>
                </wp:positionH>
                <wp:positionV relativeFrom="paragraph">
                  <wp:posOffset>5934075</wp:posOffset>
                </wp:positionV>
                <wp:extent cx="323850" cy="692150"/>
                <wp:effectExtent l="6350" t="28575" r="1079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92280"/>
                        </a:xfrm>
                        <a:prstGeom prst="rtTriangle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pt;margin-top:467.25pt;width:25.45pt;height:54.45pt;mso-wrap-style:none;v-text-anchor:middle" type="_x0000_t6">
                <v:fill o:detectmouseclick="t" type="solid" color2="#222222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9325</wp:posOffset>
                </wp:positionH>
                <wp:positionV relativeFrom="paragraph">
                  <wp:posOffset>5448300</wp:posOffset>
                </wp:positionV>
                <wp:extent cx="323850" cy="152400"/>
                <wp:effectExtent l="4445" t="8890" r="444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429pt" to="200.2pt,44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0</wp:posOffset>
                </wp:positionH>
                <wp:positionV relativeFrom="paragraph">
                  <wp:posOffset>5428615</wp:posOffset>
                </wp:positionV>
                <wp:extent cx="323850" cy="142875"/>
                <wp:effectExtent l="4445" t="8890" r="444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14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427.45pt" to="44.95pt,438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2133600</wp:posOffset>
                </wp:positionV>
                <wp:extent cx="234950" cy="47942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4794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pt;margin-top:168pt;width:18.45pt;height:377.4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780</wp:posOffset>
                </wp:positionH>
                <wp:positionV relativeFrom="paragraph">
                  <wp:posOffset>3500755</wp:posOffset>
                </wp:positionV>
                <wp:extent cx="1152525" cy="1238250"/>
                <wp:effectExtent l="635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2360" cy="1238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f" o:allowincell="f" style="position:absolute;margin-left:21.35pt;margin-top:275.65pt;width:90.7pt;height:97.45pt;mso-wrap-style:none;v-text-anchor:middle;rotation:90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780</wp:posOffset>
                </wp:positionH>
                <wp:positionV relativeFrom="paragraph">
                  <wp:posOffset>4386580</wp:posOffset>
                </wp:positionV>
                <wp:extent cx="1152525" cy="1238250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2360" cy="1238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.35pt;margin-top:345.4pt;width:90.7pt;height:97.45pt;mso-wrap-style:none;v-text-anchor:middle;rotation:90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95275</wp:posOffset>
                </wp:positionH>
                <wp:positionV relativeFrom="paragraph">
                  <wp:posOffset>3714750</wp:posOffset>
                </wp:positionV>
                <wp:extent cx="2466975" cy="17049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70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.25pt;margin-top:292.5pt;width:194.2pt;height:13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000</wp:posOffset>
                </wp:positionH>
                <wp:positionV relativeFrom="paragraph">
                  <wp:posOffset>4965700</wp:posOffset>
                </wp:positionV>
                <wp:extent cx="927100" cy="90805"/>
                <wp:effectExtent l="6350" t="698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072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250pt;margin-top:391pt;width:72.95pt;height:7.1pt;mso-wrap-style:none;v-text-anchor:middle">
                <v:fill o:detectmouseclick="t" type="solid" color2="#9999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0</wp:posOffset>
                </wp:positionH>
                <wp:positionV relativeFrom="paragraph">
                  <wp:posOffset>5016500</wp:posOffset>
                </wp:positionV>
                <wp:extent cx="1530350" cy="189865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898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227pt;margin-top:395pt;width:120.45pt;height:149.45pt;mso-wrap-style:none;v-text-anchor:middle">
                <v:fill o:detectmouseclick="t" type="solid" color2="#9999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2350</wp:posOffset>
                </wp:positionH>
                <wp:positionV relativeFrom="paragraph">
                  <wp:posOffset>4267200</wp:posOffset>
                </wp:positionV>
                <wp:extent cx="90805" cy="266700"/>
                <wp:effectExtent l="6985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80.5pt;margin-top:336pt;width:7.1pt;height:20.95pt;mso-wrap-style:none;v-text-anchor:middle">
                <v:fill o:detectmouseclick="t" type="solid" color2="#663300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4750</wp:posOffset>
                </wp:positionH>
                <wp:positionV relativeFrom="paragraph">
                  <wp:posOffset>5734685</wp:posOffset>
                </wp:positionV>
                <wp:extent cx="1124585" cy="9721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4640" cy="97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Narrow" w:hAnsi="Arial Narrow" w:eastAsia="Times New Roman" w:cs="Arial Narrow"/>
                                <w:color w:val="FFFFFF"/>
                                <w:lang w:val="de-DE" w:bidi="ar-SA"/>
                              </w:rPr>
                              <w:t>Pati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Narrow" w:hAnsi="Arial Narrow" w:eastAsia="Times New Roman" w:cs="Arial Narrow"/>
                                <w:color w:val="FFFFFF"/>
                                <w:lang w:val="de-DE" w:bidi="ar-SA"/>
                              </w:rPr>
                              <w:t>couc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2.5pt;margin-top:451.55pt;width:88.5pt;height:7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Narrow" w:hAnsi="Arial Narrow" w:eastAsia="Times New Roman" w:cs="Arial Narrow"/>
                          <w:color w:val="FFFFFF"/>
                          <w:lang w:val="de-DE" w:bidi="ar-SA"/>
                        </w:rPr>
                        <w:t>Pati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Narrow" w:hAnsi="Arial Narrow" w:eastAsia="Times New Roman" w:cs="Arial Narrow"/>
                          <w:color w:val="FFFFFF"/>
                          <w:lang w:val="de-DE" w:bidi="ar-SA"/>
                        </w:rPr>
                        <w:t>cou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1565</wp:posOffset>
                </wp:positionH>
                <wp:positionV relativeFrom="paragraph">
                  <wp:posOffset>4010025</wp:posOffset>
                </wp:positionV>
                <wp:extent cx="9525" cy="109537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315.75pt" to="186.65pt,40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9950</wp:posOffset>
                </wp:positionH>
                <wp:positionV relativeFrom="paragraph">
                  <wp:posOffset>4159250</wp:posOffset>
                </wp:positionV>
                <wp:extent cx="444500" cy="1079500"/>
                <wp:effectExtent l="6350" t="6985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600" cy="1079640"/>
                        </a:xfrm>
                        <a:prstGeom prst="flowChartDelay">
                          <a:avLst/>
                        </a:pr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#99ccff" stroked="t" o:allowincell="f" style="position:absolute;margin-left:268.5pt;margin-top:327.55pt;width:34.95pt;height:84.95pt;mso-wrap-style:none;v-text-anchor:middle;rotation:270" type="_x0000_t135">
                <v:fill o:detectmouseclick="t" type="solid" color2="#66330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7050</wp:posOffset>
                </wp:positionH>
                <wp:positionV relativeFrom="paragraph">
                  <wp:posOffset>4826000</wp:posOffset>
                </wp:positionV>
                <wp:extent cx="1155700" cy="1397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396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241.5pt;margin-top:380pt;width:90.95pt;height:10.95pt;mso-wrap-style:none;v-text-anchor:middle">
                <v:fill o:detectmouseclick="t" type="solid" color2="#cccc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78200</wp:posOffset>
                </wp:positionH>
                <wp:positionV relativeFrom="paragraph">
                  <wp:posOffset>4305300</wp:posOffset>
                </wp:positionV>
                <wp:extent cx="482600" cy="520700"/>
                <wp:effectExtent l="6350" t="6350" r="762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2056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66pt;margin-top:339pt;width:37.95pt;height:40.95pt;mso-wrap-style:none;v-text-anchor:middle">
                <v:fill o:detectmouseclick="t" type="solid" color2="#663300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050</wp:posOffset>
                </wp:positionH>
                <wp:positionV relativeFrom="paragraph">
                  <wp:posOffset>6908800</wp:posOffset>
                </wp:positionV>
                <wp:extent cx="4457700" cy="3333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3336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-1.5pt;margin-top:544pt;width:350.95pt;height:26.2pt;mso-wrap-style:none;v-text-anchor:middle">
                <v:fill o:detectmouseclick="t" type="solid" color2="#ff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0685</wp:posOffset>
                </wp:positionH>
                <wp:positionV relativeFrom="paragraph">
                  <wp:posOffset>3376930</wp:posOffset>
                </wp:positionV>
                <wp:extent cx="1162050" cy="1304925"/>
                <wp:effectExtent l="635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62080" cy="1305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1.5pt;margin-top:265.9pt;width:91.45pt;height:102.7pt;flip:x;mso-wrap-style:none;v-text-anchor:middle;rotation:90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5910</wp:posOffset>
                </wp:positionH>
                <wp:positionV relativeFrom="paragraph">
                  <wp:posOffset>4472305</wp:posOffset>
                </wp:positionV>
                <wp:extent cx="1162050" cy="1304925"/>
                <wp:effectExtent l="1270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62080" cy="1305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3.25pt;margin-top:352.15pt;width:91.45pt;height:102.7pt;flip:x;mso-wrap-style:none;v-text-anchor:middle;rotation:90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095375</wp:posOffset>
                </wp:positionH>
                <wp:positionV relativeFrom="paragraph">
                  <wp:posOffset>3609975</wp:posOffset>
                </wp:positionV>
                <wp:extent cx="638175" cy="20955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6.25pt;margin-top:284.25pt;width:50.2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</wp:posOffset>
                </wp:positionH>
                <wp:positionV relativeFrom="paragraph">
                  <wp:posOffset>3784600</wp:posOffset>
                </wp:positionV>
                <wp:extent cx="2143125" cy="16002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60020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17.25pt;margin-top:298pt;width:168.7pt;height:125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743200</wp:posOffset>
                </wp:positionV>
                <wp:extent cx="971550" cy="86677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Head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68.25pt;mso-wrap-distance-left:9.05pt;mso-wrap-distance-right:9.05pt;mso-wrap-distance-top:0pt;mso-wrap-distance-bottom:0pt;margin-top:216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Hea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66825</wp:posOffset>
                </wp:positionH>
                <wp:positionV relativeFrom="paragraph">
                  <wp:posOffset>6877050</wp:posOffset>
                </wp:positionV>
                <wp:extent cx="2524125" cy="48577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36"/>
                                <w:szCs w:val="36"/>
                                <w:lang w:val="de-DE"/>
                              </w:rPr>
                              <w:t>Room flo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38.25pt;mso-wrap-distance-left:9.05pt;mso-wrap-distance-right:9.05pt;mso-wrap-distance-top:0pt;mso-wrap-distance-bottom:0pt;margin-top:541.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FFFFFF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36"/>
                          <w:szCs w:val="36"/>
                          <w:lang w:val="de-DE"/>
                        </w:rPr>
                        <w:t>Room fl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5962650</wp:posOffset>
                </wp:positionV>
                <wp:extent cx="971550" cy="86677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Head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68.25pt;mso-wrap-distance-left:9.05pt;mso-wrap-distance-right:9.05pt;mso-wrap-distance-top:0pt;mso-wrap-distance-bottom:0pt;margin-top:469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Hea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375</wp:posOffset>
                </wp:positionH>
                <wp:positionV relativeFrom="paragraph">
                  <wp:posOffset>3848100</wp:posOffset>
                </wp:positionV>
                <wp:extent cx="971550" cy="48577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Nozz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8.25pt;mso-wrap-distance-left:9.05pt;mso-wrap-distance-right:9.05pt;mso-wrap-distance-top:0pt;mso-wrap-distance-bottom:0pt;margin-top:303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Nozz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8:17:00Z</dcterms:created>
  <dc:creator>admin_steiner</dc:creator>
  <dc:description/>
  <dc:language>en-US</dc:language>
  <cp:lastModifiedBy>admin_steiner</cp:lastModifiedBy>
  <cp:lastPrinted>2005-06-07T10:32:00Z</cp:lastPrinted>
  <dcterms:modified xsi:type="dcterms:W3CDTF">2005-06-07T08:39:00Z</dcterms:modified>
  <cp:revision>7</cp:revision>
  <dc:subject/>
  <dc:title/>
</cp:coreProperties>
</file>