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4267200</wp:posOffset>
                </wp:positionV>
                <wp:extent cx="90805" cy="26670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80.5pt;margin-top:336pt;width:7.1pt;height:2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00</wp:posOffset>
                </wp:positionH>
                <wp:positionV relativeFrom="paragraph">
                  <wp:posOffset>4965700</wp:posOffset>
                </wp:positionV>
                <wp:extent cx="927100" cy="9080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072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50pt;margin-top:391pt;width:72.95pt;height:7.1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0</wp:posOffset>
                </wp:positionH>
                <wp:positionV relativeFrom="paragraph">
                  <wp:posOffset>5016500</wp:posOffset>
                </wp:positionV>
                <wp:extent cx="1530350" cy="18986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1898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27pt;margin-top:395pt;width:120.45pt;height:149.45pt;mso-wrap-style:none;v-text-anchor:middle">
                <v:fill o:detectmouseclick="t" type="solid" color2="#9999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4159250</wp:posOffset>
                </wp:positionV>
                <wp:extent cx="444500" cy="1079500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600" cy="1079640"/>
                        </a:xfrm>
                        <a:prstGeom prst="flowChartDelay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99ccff" stroked="t" o:allowincell="f" style="position:absolute;margin-left:268.5pt;margin-top:327.55pt;width:34.95pt;height:84.95pt;mso-wrap-style:none;v-text-anchor:middle;rotation:270" type="_x0000_t135">
                <v:fill o:detectmouseclick="t" type="solid" color2="#6633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784600</wp:posOffset>
                </wp:positionV>
                <wp:extent cx="238125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60020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1.5pt;margin-top:298pt;width:187.45pt;height:125.95pt;mso-wrap-style:none;v-text-anchor:middle">
                <v:fill o:detectmouseclick="t" type="solid" color2="#33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4826000</wp:posOffset>
                </wp:positionV>
                <wp:extent cx="1155700" cy="1397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396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41.5pt;margin-top:380pt;width:90.95pt;height:10.95pt;mso-wrap-style:none;v-text-anchor:middle">
                <v:fill o:detectmouseclick="t" type="solid" color2="#cccc6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8200</wp:posOffset>
                </wp:positionH>
                <wp:positionV relativeFrom="paragraph">
                  <wp:posOffset>4305300</wp:posOffset>
                </wp:positionV>
                <wp:extent cx="482600" cy="52070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2056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266pt;margin-top:339pt;width:37.95pt;height:40.95pt;mso-wrap-style:none;v-text-anchor:middle">
                <v:fill o:detectmouseclick="t" type="solid" color2="#6633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959100</wp:posOffset>
                </wp:positionV>
                <wp:extent cx="355600" cy="749300"/>
                <wp:effectExtent l="6350" t="3175" r="63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74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33pt" to="201.95pt,29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997200</wp:posOffset>
                </wp:positionV>
                <wp:extent cx="527050" cy="2413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412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64pt;margin-top:236pt;width:41.45pt;height:18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0</wp:posOffset>
                </wp:positionH>
                <wp:positionV relativeFrom="paragraph">
                  <wp:posOffset>2667000</wp:posOffset>
                </wp:positionV>
                <wp:extent cx="1841500" cy="330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30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60.5pt;margin-top:210pt;width:144.95pt;height:25.95pt;mso-wrap-style:none;v-text-anchor:middle">
                <v:fill o:detectmouseclick="t" type="solid" color2="#222222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0</wp:posOffset>
                </wp:positionH>
                <wp:positionV relativeFrom="paragraph">
                  <wp:posOffset>2114550</wp:posOffset>
                </wp:positionV>
                <wp:extent cx="0" cy="17653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66.5pt" to="284pt,305.4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900</wp:posOffset>
                </wp:positionH>
                <wp:positionV relativeFrom="paragraph">
                  <wp:posOffset>5905500</wp:posOffset>
                </wp:positionV>
                <wp:extent cx="482600" cy="127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65pt" to="304.95pt,4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4368800</wp:posOffset>
                </wp:positionV>
                <wp:extent cx="3749675" cy="444500"/>
                <wp:effectExtent l="5715" t="10160" r="825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444600"/>
                        </a:xfrm>
                        <a:prstGeom prst="rightArrow">
                          <a:avLst>
                            <a:gd name="adj1" fmla="val 55685"/>
                            <a:gd name="adj2" fmla="val 6364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0.75pt;margin-top:344pt;width:295.2pt;height:34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00</wp:posOffset>
                </wp:positionV>
                <wp:extent cx="1892300" cy="2667000"/>
                <wp:effectExtent l="6350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2666880"/>
                        </a:xfrm>
                        <a:prstGeom prst="donut">
                          <a:avLst>
                            <a:gd name="adj" fmla="val 6643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cc00" stroked="t" o:allowincell="f" style="position:absolute;margin-left:198pt;margin-top:255pt;width:148.95pt;height:209.95pt;mso-wrap-style:none;v-text-anchor:middle" type="_x0000_t23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3390900</wp:posOffset>
                </wp:positionV>
                <wp:extent cx="863600" cy="2362200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3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200" y="1579"/>
                                <a:pt x="8800" y="5080"/>
                                <a:pt x="8800" y="10800"/>
                              </a:cubicBezTo>
                              <a:cubicBezTo>
                                <a:pt x="8800" y="16520"/>
                                <a:pt x="15200" y="2002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04pt;margin-top:267pt;width:67.95pt;height:185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5400</wp:posOffset>
                </wp:positionH>
                <wp:positionV relativeFrom="paragraph">
                  <wp:posOffset>3416300</wp:posOffset>
                </wp:positionV>
                <wp:extent cx="863600" cy="2362200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236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5200" y="1579"/>
                                <a:pt x="8800" y="5080"/>
                                <a:pt x="8800" y="10800"/>
                              </a:cubicBezTo>
                              <a:cubicBezTo>
                                <a:pt x="8800" y="16520"/>
                                <a:pt x="15200" y="2002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302pt;margin-top:269pt;width:67.95pt;height:185.95pt;flip:x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250</wp:posOffset>
                </wp:positionH>
                <wp:positionV relativeFrom="paragraph">
                  <wp:posOffset>3244850</wp:posOffset>
                </wp:positionV>
                <wp:extent cx="457200" cy="1397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39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67.5pt;margin-top:255.5pt;width:35.95pt;height:10.95pt;mso-wrap-style:none;v-text-anchor:middle;rotation:180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5778500</wp:posOffset>
                </wp:positionV>
                <wp:extent cx="457200" cy="139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9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271pt;margin-top:455pt;width:35.95pt;height:10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8850</wp:posOffset>
                </wp:positionH>
                <wp:positionV relativeFrom="paragraph">
                  <wp:posOffset>2997200</wp:posOffset>
                </wp:positionV>
                <wp:extent cx="323850" cy="692150"/>
                <wp:effectExtent l="6985" t="6985" r="1079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692280"/>
                        </a:xfrm>
                        <a:prstGeom prst="rtTriangle">
                          <a:avLst/>
                        </a:prstGeom>
                        <a:solidFill>
                          <a:srgbClr val="ddddd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dddddd" stroked="t" o:allowincell="f" style="position:absolute;margin-left:175.5pt;margin-top:236pt;width:25.45pt;height:54.45pt;flip:y;mso-wrap-style:none;v-text-anchor:middle" type="_x0000_t6">
                <v:fill o:detectmouseclick="t" type="solid" color2="#222222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0</wp:posOffset>
                </wp:positionH>
                <wp:positionV relativeFrom="paragraph">
                  <wp:posOffset>5467350</wp:posOffset>
                </wp:positionV>
                <wp:extent cx="1841500" cy="1022350"/>
                <wp:effectExtent l="6350" t="2857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1400" cy="1022400"/>
                          <a:chOff x="0" y="0"/>
                          <a:chExt cx="1841400" cy="1022400"/>
                        </a:xfrm>
                      </wpg:grpSpPr>
                      <wps:wsp>
                        <wps:cNvSpPr/>
                        <wps:spPr>
                          <a:xfrm flipV="1">
                            <a:off x="1314360" y="450720"/>
                            <a:ext cx="527040" cy="2412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2280"/>
                            <a:ext cx="1841400" cy="330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324000" cy="692280"/>
                          </a:xfrm>
                          <a:prstGeom prst="rtTriangle">
                            <a:avLst/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430.5pt;width:145pt;height:80.5pt" coordorigin="3220,8610" coordsize="2900,1610">
                <v:rect id="shape_0" fillcolor="#dddddd" stroked="t" o:allowincell="f" style="position:absolute;left:5290;top:9320;width:829;height:379;flip:y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rect id="shape_0" fillcolor="#dddddd" stroked="t" o:allowincell="f" style="position:absolute;left:3220;top:9700;width:2899;height:519;flip:y;mso-wrap-style:none;v-text-anchor:middle">
                  <v:fill o:detectmouseclick="t" type="solid" color2="#222222"/>
                  <v:stroke color="black" weight="12600" joinstyle="miter" endcap="flat"/>
                  <w10:wrap type="none"/>
                </v:rect>
                <v:shape id="shape_0" fillcolor="#dddddd" stroked="t" o:allowincell="f" style="position:absolute;left:3520;top:8610;width:509;height:1089;mso-wrap-style:none;v-text-anchor:middle" type="_x0000_t6">
                  <v:fill o:detectmouseclick="t" type="solid" color2="#222222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2650</wp:posOffset>
                </wp:positionH>
                <wp:positionV relativeFrom="paragraph">
                  <wp:posOffset>5905500</wp:posOffset>
                </wp:positionV>
                <wp:extent cx="3492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465pt" to="296.95pt,4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00</wp:posOffset>
                </wp:positionH>
                <wp:positionV relativeFrom="paragraph">
                  <wp:posOffset>2438400</wp:posOffset>
                </wp:positionV>
                <wp:extent cx="0" cy="12573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92pt" to="190pt,290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00</wp:posOffset>
                </wp:positionH>
                <wp:positionV relativeFrom="paragraph">
                  <wp:posOffset>5499100</wp:posOffset>
                </wp:positionV>
                <wp:extent cx="0" cy="11811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433pt" to="190pt,525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7900</wp:posOffset>
                </wp:positionH>
                <wp:positionV relativeFrom="paragraph">
                  <wp:posOffset>2133600</wp:posOffset>
                </wp:positionV>
                <wp:extent cx="1244600" cy="47942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7941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7pt;margin-top:168pt;width:97.95pt;height:377.4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0</wp:posOffset>
                </wp:positionH>
                <wp:positionV relativeFrom="paragraph">
                  <wp:posOffset>6794500</wp:posOffset>
                </wp:positionV>
                <wp:extent cx="165735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535pt" to="191.45pt,53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3238500</wp:posOffset>
                </wp:positionV>
                <wp:extent cx="523875" cy="952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55pt" to="305.2pt,2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0900</wp:posOffset>
                </wp:positionH>
                <wp:positionV relativeFrom="paragraph">
                  <wp:posOffset>2266950</wp:posOffset>
                </wp:positionV>
                <wp:extent cx="409575" cy="361950"/>
                <wp:effectExtent l="5715" t="5080" r="107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custGeom>
                          <a:avLst/>
                          <a:gdLst>
                            <a:gd name="textAreaLeft" fmla="*/ 30960 w 232200"/>
                            <a:gd name="textAreaRight" fmla="*/ 201240 w 232200"/>
                            <a:gd name="textAreaTop" fmla="*/ 35640 h 205200"/>
                            <a:gd name="textAreaBottom" fmla="*/ 1486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178.5pt;width:32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6325</wp:posOffset>
                </wp:positionH>
                <wp:positionV relativeFrom="paragraph">
                  <wp:posOffset>5143500</wp:posOffset>
                </wp:positionV>
                <wp:extent cx="0" cy="17653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405pt" to="284.75pt,543.9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9950</wp:posOffset>
                </wp:positionH>
                <wp:positionV relativeFrom="paragraph">
                  <wp:posOffset>6515100</wp:posOffset>
                </wp:positionV>
                <wp:extent cx="409575" cy="361950"/>
                <wp:effectExtent l="6985" t="6350" r="1397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61800"/>
                        </a:xfrm>
                        <a:custGeom>
                          <a:avLst/>
                          <a:gdLst>
                            <a:gd name="textAreaLeft" fmla="*/ 30960 w 232200"/>
                            <a:gd name="textAreaRight" fmla="*/ 201240 w 232200"/>
                            <a:gd name="textAreaTop" fmla="*/ 35640 h 205200"/>
                            <a:gd name="textAreaBottom" fmla="*/ 14868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513pt;width:32.2pt;height:2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3251200</wp:posOffset>
                </wp:positionV>
                <wp:extent cx="1892300" cy="2667000"/>
                <wp:effectExtent l="6350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2666880"/>
                        </a:xfrm>
                        <a:prstGeom prst="donut">
                          <a:avLst>
                            <a:gd name="adj" fmla="val 6643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28pt;margin-top:256pt;width:148.95pt;height:209.95pt;mso-wrap-style:none;v-text-anchor:middle" type="_x0000_t23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050</wp:posOffset>
                </wp:positionH>
                <wp:positionV relativeFrom="paragraph">
                  <wp:posOffset>6908800</wp:posOffset>
                </wp:positionV>
                <wp:extent cx="5400675" cy="33337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33336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-1.5pt;margin-top:544pt;width:425.2pt;height:26.2pt;mso-wrap-style:none;v-text-anchor:middle">
                <v:fill o:detectmouseclick="t" type="solid" color2="#ff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0</wp:posOffset>
                </wp:positionH>
                <wp:positionV relativeFrom="paragraph">
                  <wp:posOffset>5734685</wp:posOffset>
                </wp:positionV>
                <wp:extent cx="1124585" cy="9721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Pa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FFFFFF"/>
                                <w:lang w:val="de-DE" w:bidi="ar-SA"/>
                              </w:rPr>
                              <w:t>cou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5pt;margin-top:451.55pt;width:88.5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Pa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FFFFFF"/>
                          <w:lang w:val="de-DE" w:bidi="ar-SA"/>
                        </w:rPr>
                        <w:t>cou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4581525</wp:posOffset>
                </wp:positionV>
                <wp:extent cx="51435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360.75pt" to="237.7pt,36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6725</wp:posOffset>
                </wp:positionH>
                <wp:positionV relativeFrom="paragraph">
                  <wp:posOffset>4581525</wp:posOffset>
                </wp:positionV>
                <wp:extent cx="51435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360.75pt" to="377.2pt,36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8550</wp:posOffset>
                </wp:positionH>
                <wp:positionV relativeFrom="paragraph">
                  <wp:posOffset>3841750</wp:posOffset>
                </wp:positionV>
                <wp:extent cx="1727200" cy="1270000"/>
                <wp:effectExtent l="1905" t="6985" r="0" b="165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1270080"/>
                          <a:chOff x="0" y="0"/>
                          <a:chExt cx="1727280" cy="127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5559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495360"/>
                            <a:ext cx="1574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679320"/>
                            <a:ext cx="1593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806400"/>
                            <a:ext cx="15811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7800"/>
                            <a:ext cx="1612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31960"/>
                            <a:ext cx="1460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44560"/>
                            <a:ext cx="15177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87320"/>
                            <a:ext cx="16318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302.5pt;width:135.95pt;height:99.95pt" coordorigin="5730,6050" coordsize="2719,1999">
                <v:line id="shape_0" from="5730,6050" to="8179,703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0,6830" to="8279,716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7120" to="8389,727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7320" to="8369,747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0,6960" to="8449,722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0,7360" to="8149,783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0,7380" to="8129,804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0,7290" to="8439,734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1565</wp:posOffset>
                </wp:positionH>
                <wp:positionV relativeFrom="paragraph">
                  <wp:posOffset>4010025</wp:posOffset>
                </wp:positionV>
                <wp:extent cx="9525" cy="109537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315.75pt" to="186.65pt,40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7305</wp:posOffset>
                </wp:positionH>
                <wp:positionV relativeFrom="paragraph">
                  <wp:posOffset>3623945</wp:posOffset>
                </wp:positionV>
                <wp:extent cx="867410" cy="97218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72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Head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285.35pt;width:68.25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Head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7305</wp:posOffset>
                </wp:positionH>
                <wp:positionV relativeFrom="paragraph">
                  <wp:posOffset>4385945</wp:posOffset>
                </wp:positionV>
                <wp:extent cx="867410" cy="9721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72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Head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345.35pt;width:68.25pt;height:7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Head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3857625</wp:posOffset>
                </wp:positionV>
                <wp:extent cx="971550" cy="48577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Nozz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303.7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Nozz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</wp:posOffset>
                </wp:positionH>
                <wp:positionV relativeFrom="paragraph">
                  <wp:posOffset>4400550</wp:posOffset>
                </wp:positionV>
                <wp:extent cx="971550" cy="48577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38.25pt;mso-wrap-distance-left:9.05pt;mso-wrap-distance-right:9.05pt;mso-wrap-distance-top:0pt;mso-wrap-distance-bottom:0pt;margin-top:346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6"/>
                          <w:szCs w:val="36"/>
                          <w:lang w:val="de-DE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66825</wp:posOffset>
                </wp:positionH>
                <wp:positionV relativeFrom="paragraph">
                  <wp:posOffset>6877050</wp:posOffset>
                </wp:positionV>
                <wp:extent cx="2524125" cy="48577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36"/>
                                <w:szCs w:val="36"/>
                                <w:lang w:val="de-DE"/>
                              </w:rPr>
                              <w:t>Room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38.25pt;mso-wrap-distance-left:9.05pt;mso-wrap-distance-right:9.05pt;mso-wrap-distance-top:0pt;mso-wrap-distance-bottom:0pt;margin-top:541.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36"/>
                          <w:szCs w:val="36"/>
                          <w:lang w:val="de-DE"/>
                        </w:rPr>
                        <w:t>Room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7:05:00Z</dcterms:created>
  <dc:creator>admin_steiner</dc:creator>
  <dc:description/>
  <dc:language>en-US</dc:language>
  <cp:lastModifiedBy>admin_steiner</cp:lastModifiedBy>
  <dcterms:modified xsi:type="dcterms:W3CDTF">2005-05-30T18:12:00Z</dcterms:modified>
  <cp:revision>12</cp:revision>
  <dc:subject/>
  <dc:title/>
</cp:coreProperties>
</file>