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9050</wp:posOffset>
                </wp:positionV>
                <wp:extent cx="27622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pt;margin-top:1.5pt;width:21.7pt;height:1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57150</wp:posOffset>
                </wp:positionV>
                <wp:extent cx="27622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.5pt;margin-top:4.5pt;width:21.7pt;height:18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85130" cy="3017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1:18:00Z</dcterms:created>
  <dc:creator>admin_steiner</dc:creator>
  <dc:description/>
  <dc:language>en-US</dc:language>
  <cp:lastModifiedBy>admin_steiner</cp:lastModifiedBy>
  <dcterms:modified xsi:type="dcterms:W3CDTF">2004-07-12T11:44:00Z</dcterms:modified>
  <cp:revision>2</cp:revision>
  <dc:subject/>
  <dc:title> </dc:title>
</cp:coreProperties>
</file>